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Aerosmith - I don't want to miss a thing (akordi) </w:t>
        <w:br/>
        <w:br/>
        <w:t>Verse:</w:t>
        <w:br/>
        <w:t>D     A Bm</w:t>
        <w:br/>
        <w:t>I could stay awake just to hear you breathing</w:t>
        <w:br/>
        <w:t>           G                D                  Em</w:t>
        <w:br/>
        <w:t>Watch you smile while you are sleeping while your far away</w:t>
        <w:br/>
        <w:t>A</w:t>
        <w:br/>
        <w:t>dreaming</w:t>
        <w:br/>
        <w:t>D       A    Bm</w:t>
        <w:br/>
        <w:t>I could spend my life in this sweet surrender</w:t>
        <w:br/>
        <w:t>G D   Em   A</w:t>
        <w:br/>
        <w:t>I could stay lost in this moment forever</w:t>
        <w:br/>
        <w:t>      A G    D A</w:t>
        <w:br/>
        <w:t>Every moment spent with you is a moment I treasure</w:t>
        <w:br/>
        <w:br/>
        <w:t>Chorus:</w:t>
        <w:br/>
        <w:t>D          A</w:t>
        <w:br/>
        <w:t>I don't want to close my eyes</w:t>
        <w:br/>
        <w:br/>
        <w:t>Em                                         Bm</w:t>
        <w:br/>
        <w:t>I don't want to fall asleep 'cause I'd miss you baby</w:t>
        <w:br/>
        <w:br/>
        <w:t>       G       D</w:t>
        <w:br/>
        <w:t>and I don't want to miss a thing</w:t>
        <w:br/>
        <w:br/>
        <w:t>D     A</w:t>
        <w:br/>
        <w:t>'cause even when I dream of you</w:t>
        <w:br/>
        <w:br/>
        <w:t>Em     Bm</w:t>
        <w:br/>
        <w:t>the sweetest dream will never do I'd still miss you baby</w:t>
        <w:br/>
        <w:br/>
        <w:t>       G      D    A Em</w:t>
        <w:br/>
        <w:t>and I don't want to miss a thing</w:t>
        <w:br/>
        <w:br/>
        <w:t>Verse2:</w:t>
        <w:br/>
        <w:t>     D     A     Bm</w:t>
        <w:br/>
        <w:t>Lyin close to you feeling your heart beating</w:t>
        <w:br/>
        <w:t>  G       D</w:t>
        <w:br/>
        <w:t>and I'm wonderin what you're dreaming</w:t>
        <w:br/>
        <w:t>Em    A</w:t>
        <w:br/>
        <w:t>wonderin if it's me you're seein</w:t>
        <w:br/>
        <w:t>D   A       Bm</w:t>
        <w:br/>
        <w:t>Then I kiss your eyes and thank God we're together</w:t>
        <w:br/>
        <w:t>A   D       A</w:t>
        <w:br/>
        <w:t>I just want to stay with you in this moment forever</w:t>
        <w:br/>
        <w:br/>
        <w:t>forever and ever</w:t>
        <w:br/>
        <w:br/>
        <w:br/>
        <w:t>Chorus:</w:t>
        <w:br/>
        <w:t>D A</w:t>
        <w:br/>
        <w:t>I don't want to close my eyes</w:t>
        <w:br/>
        <w:br/>
        <w:t>Em                 Bm</w:t>
        <w:br/>
        <w:t>I don't want to fall asleep 'cause I'd miss you baby</w:t>
        <w:br/>
        <w:br/>
        <w:t>       G      D</w:t>
        <w:br/>
        <w:t>and I don't want to miss a thing</w:t>
        <w:br/>
        <w:br/>
        <w:t>D      A</w:t>
        <w:br/>
        <w:t>'cause even when I dream of you</w:t>
        <w:br/>
        <w:br/>
        <w:t>Em     Bm</w:t>
        <w:br/>
        <w:t>the sweetest dream will never do I'd still miss you baby</w:t>
        <w:br/>
        <w:br/>
        <w:t>G      D</w:t>
        <w:br/>
        <w:t>and I don't want to miss a thing</w:t>
        <w:br/>
        <w:br/>
        <w:t>Verse3:</w:t>
        <w:br/>
        <w:t>D C</w:t>
        <w:br/>
        <w:t>I don't want to miss one smile</w:t>
        <w:br/>
        <w:t>G</w:t>
        <w:br/>
        <w:t>I don't want to miss one kiss</w:t>
        <w:br/>
        <w:t>       Dm F</w:t>
        <w:br/>
        <w:t>I just want to be with you right here with you just like this</w:t>
        <w:br/>
        <w:t>C</w:t>
        <w:br/>
        <w:t>I just want to hold you close</w:t>
        <w:br/>
        <w:t>    G</w:t>
        <w:br/>
        <w:t>feel your heart so close to mine</w:t>
        <w:br/>
        <w:t>  Dm       A</w:t>
        <w:br/>
        <w:t>and just stay here in this moment for all the rest of time</w:t>
        <w:br/>
        <w:br/>
        <w:t>yeah, yeah, yeah.....</w:t>
        <w:br/>
        <w:br/>
        <w:br/>
        <w:t>Chorus: Repeat twice then fade to end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Aerosmith - I Don't Want To Miss A Thing</w:t>
        <w:br/>
        <w:br/>
        <w:br/>
        <w:t>Intro:(klavijature za gitaru)</w:t>
        <w:br/>
        <w:br/>
        <w:t>e|--------------|</w:t>
        <w:br/>
        <w:t>h|--------------|</w:t>
        <w:br/>
        <w:t>g|--------------|</w:t>
        <w:br/>
        <w:t>D|--------2---|</w:t>
        <w:br/>
        <w:t>A|--2-4------|</w:t>
        <w:br/>
        <w:t>E|-------------|</w:t>
        <w:br/>
        <w:br/>
        <w:t>e|-----------------------------------|</w:t>
        <w:br/>
        <w:t>h|-----------------------------------|</w:t>
        <w:br/>
        <w:t>g|-----------------------------------|</w:t>
        <w:br/>
        <w:t>D|-------2------4-2-----------2--|           (repeat)</w:t>
        <w:br/>
        <w:t>A|--2-4---------------5-4-5-----|</w:t>
        <w:br/>
        <w:t>E|----------------------------------|</w:t>
        <w:br/>
        <w:br/>
        <w:t>e|-------------|</w:t>
        <w:br/>
        <w:t>h|-------------|</w:t>
        <w:br/>
        <w:t>g|-------------|</w:t>
        <w:br/>
        <w:t>D|-------------|</w:t>
        <w:br/>
        <w:t>A|--5-4-2-0-|</w:t>
        <w:br/>
        <w:t>E|-------------|</w:t>
        <w:br/>
        <w:br/>
        <w:t>                  D                A                          Bm</w:t>
        <w:br/>
        <w:t>1. I could stay awake just to hear you breathing</w:t>
        <w:br/>
        <w:t>                       G                              D</w:t>
        <w:br/>
        <w:t>Watch you smile while you are sleeping</w:t>
        <w:br/>
        <w:t>                                        Em7</w:t>
        <w:br/>
        <w:t>While you're far away dreaming</w:t>
        <w:br/>
        <w:t>                 D                A                        Bm</w:t>
        <w:br/>
        <w:t>I could spend my life in this sweet surrender</w:t>
        <w:br/>
        <w:t>              G                                        D</w:t>
        <w:br/>
        <w:t>I could stay lost in this moment forever</w:t>
        <w:br/>
        <w:t>                           C#m         Bm                          D    A</w:t>
        <w:br/>
        <w:t>Every moment spent with you is a moment I treasure</w:t>
        <w:br/>
        <w:br/>
        <w:t>                 D                     A</w:t>
        <w:br/>
        <w:t>Chorus: Don't want to close my eyes</w:t>
        <w:br/>
        <w:t>Em</w:t>
        <w:br/>
        <w:t>        I don't want to fall asleep</w:t>
        <w:br/>
        <w:t>                    G</w:t>
        <w:br/>
        <w:t>Cause I'd miss you baby</w:t>
        <w:br/>
        <w:t>            D                   A         D</w:t>
        <w:br/>
        <w:t>And I don't want to miss a thing</w:t>
        <w:br/>
        <w:t>                                     A</w:t>
        <w:br/>
        <w:t>Cause even when I dream of you</w:t>
        <w:br/>
        <w:t>Em</w:t>
        <w:br/>
        <w:t>       The sweetest dream will never do</w:t>
        <w:br/>
        <w:t>             G</w:t>
        <w:br/>
        <w:t>I'd still miss you baby</w:t>
        <w:br/>
        <w:t>            D                    A</w:t>
        <w:br/>
        <w:t>And I don't want to miss a thing</w:t>
        <w:br/>
        <w:br/>
        <w:br/>
        <w:br/>
        <w:br/>
        <w:br/>
        <w:t>      D                            A                            Bm</w:t>
        <w:br/>
        <w:t>2. Lying close to you feeling your heart beating</w:t>
        <w:br/>
        <w:t>                G                                      D</w:t>
        <w:br/>
        <w:t>And I'm wondering what you're dreaming</w:t>
        <w:br/>
        <w:t>                             Em7</w:t>
        <w:br/>
        <w:t>Wondering if it's me you're seeing</w:t>
        <w:br/>
        <w:t>            D</w:t>
        <w:br/>
        <w:t>Then I kiss your eyes</w:t>
        <w:br/>
        <w:t>           A                           Bm</w:t>
        <w:br/>
        <w:t>And thank God we're together</w:t>
        <w:br/>
        <w:br/>
        <w:t>                        A            Bm7                            D A</w:t>
        <w:br/>
        <w:t>I just want to stay with you in this moment forever</w:t>
        <w:br/>
        <w:t>Forever and ever</w:t>
        <w:br/>
        <w:br/>
        <w:t>&gt;&gt;Chorus&lt;&lt;</w:t>
        <w:br/>
        <w:br/>
        <w:br/>
        <w:br/>
        <w:t>                                        C</w:t>
        <w:br/>
        <w:t>Bridge: I don't want to miss one smile</w:t>
        <w:br/>
        <w:t>G</w:t>
        <w:br/>
        <w:t>    I don't want to miss one kiss</w:t>
        <w:br/>
        <w:t>Bb</w:t>
        <w:br/>
        <w:t>      I just want to be with you</w:t>
        <w:br/>
        <w:t>                                  F</w:t>
        <w:br/>
        <w:t>Right here with you, just like this</w:t>
        <w:br/>
        <w:t>                        C</w:t>
        <w:br/>
        <w:t>I just want to hold you close</w:t>
        <w:br/>
        <w:t>                                   G</w:t>
        <w:br/>
        <w:t>Feel your heart so close to mine</w:t>
        <w:br/>
        <w:t>                Dm</w:t>
        <w:br/>
        <w:t>And just stay here in this moment</w:t>
        <w:br/>
        <w:t>                   A</w:t>
        <w:br/>
        <w:t>For all the rest of time</w:t>
        <w:br/>
        <w:br/>
        <w:t>&gt;&gt;Chorus&lt;&lt;</w:t>
        <w:br/>
        <w:t>repeat and fade out.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G</w:t>
        <w:br/>
        <w:t>I don't wanna talk</w:t>
        <w:br/>
        <w:t>D</w:t>
        <w:br/>
        <w:t>About the things we've gone through</w:t>
        <w:br/>
        <w:t>Am</w:t>
        <w:br/>
        <w:t>Though it's hurting me</w:t>
        <w:br/>
        <w:t>D</w:t>
        <w:br/>
        <w:t>Now it's history</w:t>
        <w:br/>
        <w:t>(G D Am D)</w:t>
        <w:br/>
        <w:t>I've played all my cards</w:t>
        <w:br/>
        <w:t>And that's what you've done too</w:t>
        <w:br/>
        <w:t>Nothing more to say</w:t>
        <w:br/>
        <w:t>No more ace to play</w:t>
        <w:br/>
        <w:br/>
        <w:t>G</w:t>
        <w:br/>
        <w:t>The winner takes it all</w:t>
        <w:br/>
        <w:t>Em7</w:t>
        <w:br/>
        <w:t>The loser standing small</w:t>
        <w:br/>
        <w:t>Am</w:t>
        <w:br/>
        <w:t>Beside the victory</w:t>
        <w:br/>
        <w:t>D</w:t>
        <w:br/>
        <w:t>That's her destiny</w:t>
        <w:br/>
        <w:br/>
        <w:br/>
        <w:t>(G D Am D)</w:t>
        <w:br/>
        <w:t>I was in your arms</w:t>
        <w:br/>
        <w:t>Thinking I belonged there</w:t>
        <w:br/>
        <w:t>I figured it made sense</w:t>
        <w:br/>
        <w:t>Building me a fence</w:t>
        <w:br/>
        <w:t>(G D Am D)</w:t>
        <w:br/>
        <w:t>Building me a home</w:t>
        <w:br/>
        <w:t>Thinking I'd be strong there</w:t>
        <w:br/>
        <w:t>But I was a fool</w:t>
        <w:br/>
        <w:t>Playing by the rules</w:t>
        <w:br/>
        <w:br/>
        <w:t>(G Em7 Am D)</w:t>
        <w:br/>
        <w:t>The gods may throw a dice</w:t>
        <w:br/>
        <w:t>Their minds as cold as ice</w:t>
        <w:br/>
        <w:t>And someone way down here</w:t>
        <w:br/>
        <w:t>Loses someone dear</w:t>
        <w:br/>
        <w:t>(G Em7 Am D)</w:t>
        <w:br/>
        <w:t>The winner takes it all</w:t>
        <w:br/>
        <w:t>The loser has to fall</w:t>
        <w:br/>
        <w:t>It's simple and it's plain</w:t>
        <w:br/>
        <w:t>Why should I complain.</w:t>
        <w:br/>
        <w:br/>
        <w:br/>
        <w:t>(G D Am D)</w:t>
        <w:br/>
        <w:t>But tell me does she kiss</w:t>
        <w:br/>
        <w:t>Like I used to kiss you?</w:t>
        <w:br/>
        <w:t>Does it feel the same</w:t>
        <w:br/>
        <w:t>When she calls your name?</w:t>
        <w:br/>
        <w:t>(G D Am D)</w:t>
        <w:br/>
        <w:t>Somewhere deep inside</w:t>
        <w:br/>
        <w:t>You must know I miss you</w:t>
        <w:br/>
        <w:t>But what can I say</w:t>
        <w:br/>
        <w:t>Rules must be obeyed</w:t>
        <w:br/>
        <w:br/>
        <w:t>(G D Am D)</w:t>
        <w:br/>
        <w:t>The judges will decide</w:t>
        <w:br/>
        <w:t>The likes of me abide</w:t>
        <w:br/>
        <w:t>Spectators of the show</w:t>
        <w:br/>
        <w:t>Always staying low</w:t>
        <w:br/>
        <w:t>(G Em7 Am D)</w:t>
        <w:br/>
        <w:t>The game is on again</w:t>
        <w:br/>
        <w:t>A lover or a friend</w:t>
        <w:br/>
        <w:t>A big thing or a small</w:t>
        <w:br/>
        <w:t>The winner takes it all</w:t>
        <w:br/>
        <w:br/>
        <w:br/>
        <w:t>(G D Am D)</w:t>
        <w:br/>
        <w:t>I don't wanna talk</w:t>
        <w:br/>
        <w:t>If it makes you feel sad</w:t>
        <w:br/>
        <w:t>And I understand</w:t>
        <w:br/>
        <w:t>You've come to shake my hand</w:t>
        <w:br/>
        <w:t>(G D Am D)</w:t>
        <w:br/>
        <w:t>I apologize</w:t>
        <w:br/>
        <w:t>If it makes you feel bad</w:t>
        <w:br/>
        <w:t>Seeing me so tense</w:t>
        <w:br/>
        <w:t>No self-confidence</w:t>
        <w:br/>
        <w:br/>
        <w:t>But you see</w:t>
        <w:br/>
        <w:t>(G D Am D)</w:t>
        <w:br/>
        <w:t>The winner takes it all</w:t>
        <w:br/>
        <w:t>The winner takes it all...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O LOVE SOMEBODY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Bee Gees (Barry, Robin, and Maurice Gibb)</w:t>
        <w:br/>
        <w:t>Intro:   (acoustic guitar w/bass and strings):</w:t>
        <w:br/>
        <w:t>        A   G    D A</w:t>
        <w:br/>
        <w:t>        / / / /  / / . .</w:t>
        <w:br/>
        <w:t>        A        A      [A chords arpeggiated on harp]</w:t>
        <w:br/>
        <w:t>        / . . .  / . . .</w:t>
        <w:br/>
        <w:t>                    A</w:t>
        <w:br/>
        <w:t>        THERE'S A LIGHT</w:t>
        <w:br/>
        <w:t>        Hm</w:t>
        <w:br/>
        <w:t>        A CERTAIN KIND OF LIGHT</w:t>
        <w:br/>
        <w:t>        D                   A</w:t>
        <w:br/>
        <w:t>        THAT NEVER SHONE ON ME</w:t>
        <w:br/>
        <w:t>        G                 A</w:t>
        <w:br/>
        <w:t>        I WANT MY LIFE TO BE</w:t>
        <w:br/>
        <w:t>                      E</w:t>
        <w:br/>
        <w:t>        TO LIVE WITH YOU</w:t>
        <w:br/>
        <w:t>                      D</w:t>
        <w:br/>
        <w:t>        TO LIVE WITH YOU</w:t>
        <w:br/>
        <w:br/>
        <w:t>        THERE'S A WAY</w:t>
        <w:br/>
        <w:t>        EVERYBODY SAYS</w:t>
        <w:br/>
        <w:t>        TO DO EACH AND EVERY LITTLE THING</w:t>
        <w:br/>
        <w:t>        BUT WHAT DOES IT BRING</w:t>
        <w:br/>
        <w:t>        IF I AIN'T GOT YOU</w:t>
        <w:br/>
        <w:t>        AIN'T GOT... BABY</w:t>
        <w:br/>
        <w:t>    Chorus:        A                  E</w:t>
        <w:br/>
        <w:t>             YOU DON'T KNOW WHAT IT'S LIKE</w:t>
        <w:br/>
        <w:t>                    D                       A  [N.C.]</w:t>
        <w:br/>
        <w:t>             BABY, YOU DON'T KNOW WHAT IT'S LIKE</w:t>
        <w:br/>
        <w:t>                          E                D</w:t>
        <w:br/>
        <w:t>             TO LOVE SOMEBODY, TO LOVE SOMEBODY                           </w:t>
        <w:br/>
        <w:t>                        A</w:t>
        <w:br/>
        <w:t>             THE WAY I LOVE YOU</w:t>
        <w:br/>
        <w:t>   [repeat intro]</w:t>
        <w:br/>
        <w:t>        MMM, IN MY BRAIN</w:t>
        <w:br/>
        <w:t>        I SEE YOUR FACE AGAIN</w:t>
        <w:br/>
        <w:t>        I KNOW MY FRAME OF MIND</w:t>
        <w:br/>
        <w:t>        YOU AIN'T GOT TO BE SO BLIND</w:t>
        <w:br/>
        <w:t>        AND I'M BLIND, SO SO SO VERY BLIND</w:t>
        <w:br/>
        <w:br/>
        <w:t>        I'M A MAN, CAN'T YOU SEE WHAT I AM</w:t>
        <w:br/>
        <w:t>        I LIVE AND I BREATHE FOR YOU</w:t>
        <w:br/>
        <w:t>        BUT WHAT GOOD DOES IT DO</w:t>
        <w:br/>
        <w:t>        IF I AIN'T GOT YOU</w:t>
        <w:br/>
        <w:t>        AIN'T GOT... BABY</w:t>
        <w:br/>
        <w:t>[repeat chorus]</w:t>
        <w:br/>
        <w:t>        E         (A)</w:t>
        <w:br/>
        <w:t>        I... LOVE YOU</w:t>
        <w:br/>
        <w:t>[repeat chorus]</w:t>
        <w:br/>
        <w:t xml:space="preserve">        E             (A) </w:t>
        <w:br/>
        <w:t>        NO-NO-NO-NO-NO-NO</w:t>
        <w:br/>
        <w:t>[repeat chorus; fade]</w:t>
        <w:br/>
        <w:t>Note: Barry Gibb plays in open D tuning (D-A-D-F#-A-D, low to high).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HOW DEEP IS YOUR LOVE </w:t>
        <w:br/>
        <w:t xml:space="preserve">Bee Gees </w:t>
        <w:br/>
        <w:t>( Take That version )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intro:    G       Gmaj7 C</w:t>
        <w:br/>
        <w:t>         DU DUDU DUDU DU</w:t>
        <w:br/>
        <w:br/>
        <w:t>verse 1</w:t>
        <w:br/>
        <w:t>                     G           H7      Em</w:t>
        <w:br/>
        <w:t>        AND WHEN YOU RISE IN THE MORNING SUN,</w:t>
        <w:br/>
        <w:t>               E   Am                  Am7      D7</w:t>
        <w:br/>
        <w:t>        I FEEL YOU TOUCH MY HAND IN THE POURING RAIN,</w:t>
        <w:br/>
        <w:t>                G                      Em</w:t>
        <w:br/>
        <w:t>        AND THE MOMENT THAT YOU WONDER FAR FROM ME,</w:t>
        <w:br/>
        <w:t>                 Am         Am7      D7</w:t>
        <w:br/>
        <w:t>         I WANNA FEEL YOU IN MY ARMS AGAIN...</w:t>
        <w:br/>
        <w:t>verse 2          C                D7</w:t>
        <w:br/>
        <w:t>        AND YOU COME TO ME ON A SUMMER BREEZE,</w:t>
        <w:br/>
        <w:t>                 Am           Am7          D7</w:t>
        <w:br/>
        <w:t>        KEEP YOU WARM IN YOUR LOVE AND YOU SOFTLY LEAVE,</w:t>
        <w:br/>
        <w:t>                 Am              D7</w:t>
        <w:br/>
        <w:t>        AND IT'S ME YOU NEED TO SHOW.......</w:t>
        <w:br/>
        <w:t>chorus                   G</w:t>
        <w:br/>
        <w:t>        HOW DEEP IS YOUR LOVE(HOW DEEP IS YOUR LOVE)</w:t>
        <w:br/>
        <w:t>          Cm</w:t>
        <w:br/>
        <w:t>        I REALLY NEED TO LEARN;</w:t>
        <w:br/>
        <w:t>                    G7</w:t>
        <w:br/>
        <w:t>        CAUSE WE'RE LIVING IN A WORLD OF FOOLS</w:t>
        <w:br/>
        <w:br/>
        <w:t xml:space="preserve">        BREAKING US DOWN, </w:t>
        <w:br/>
        <w:t>                                    C</w:t>
        <w:br/>
        <w:t>        WHEN THEY ALL SHOULD LET US BE</w:t>
        <w:br/>
        <w:t>            Cm               G</w:t>
        <w:br/>
        <w:t>        WE BELONG TO YOU AND ME....</w:t>
        <w:br/>
        <w:t>verse 3 (like verse 1)</w:t>
        <w:br/>
        <w:t>        I BELIEVE IN YOU,</w:t>
        <w:br/>
        <w:t>        KNOW YOU'RE THE DOOR TO MY VERY SOUL;</w:t>
        <w:br/>
        <w:t>        YOU'RE THE LIGHT IN MY DEEPEST DARKEST HOUR;</w:t>
        <w:br/>
        <w:t>        YOU'RE MY SAVIOUR WHEN I FALL,</w:t>
        <w:br/>
        <w:t>verse 4 (like verse 2)</w:t>
        <w:br/>
        <w:t>        AND YOU MAY NOT THINK;</w:t>
        <w:br/>
        <w:t>        I CARE FOR YOU;</w:t>
        <w:br/>
        <w:t>        WHEN YOU NOW DOWN INSIDE;</w:t>
        <w:br/>
        <w:t>        THAT I REALLY DO;</w:t>
        <w:br/>
        <w:t>        AND IT'S ME YOU NEED TO SHOW.....</w:t>
        <w:br/>
        <w:br/>
        <w:t>        chorus........</w:t>
        <w:br/>
        <w:br/>
        <w:t>        repeat verse 4</w:t>
        <w:br/>
        <w:br/>
        <w:t>        chorus.........end!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SSACHUSETTS</w:t>
        <w:br/>
        <w:t>Bee Gees (Barry, Robin, and Maurice Gibb)</w:t>
        <w:br/>
        <w:t xml:space="preserve">"(The Lights Went Out In) Massachusetts" 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cs="Courier New" w:ascii="Courier New" w:hAnsi="Courier New"/>
          <w:color w:val="000000"/>
          <w:sz w:val="18"/>
          <w:szCs w:val="18"/>
        </w:rPr>
        <w:t>intro:</w:t>
        <w:br/>
        <w:t>        G</w:t>
        <w:br/>
        <w:t>        / / / /  / / / /  / / / /  / / / /</w:t>
        <w:br/>
        <w:t>   verse 1:</w:t>
        <w:br/>
        <w:t>         G              Am       C    G</w:t>
        <w:br/>
        <w:t>        FEEL I'M GOING BACK TO MASSACHUSETTS</w:t>
        <w:br/>
        <w:t>         G                  Am    C       G</w:t>
        <w:br/>
        <w:t>        SOMETHING'S TELLING ME I MUST GO HOME</w:t>
        <w:br/>
        <w:t>                  G                          C</w:t>
        <w:br/>
        <w:t>        AND THE LIGHTS ALL WENT OUT IN MASSACHUSETTS</w:t>
        <w:br/>
        <w:t>                   G        D7              G     D7</w:t>
        <w:br/>
        <w:t>        THE DAY I LEFT HER STANDING ON HER OWN</w:t>
        <w:br/>
        <w:t>   verse 2:</w:t>
        <w:br/>
        <w:t>        TRY TO HITCH A RIDE TO SAN FRANCISCO</w:t>
        <w:br/>
        <w:t>        GOTTA DO THE THINGS I WANNA DO</w:t>
        <w:br/>
        <w:t>        AND THE LIGHTS ALL WENT OUT IN MASSACHUSETTS</w:t>
        <w:br/>
        <w:t>        THEY BROUGHT ME BACK TO SEE MY WAY WITH YOU</w:t>
        <w:br/>
        <w:t>   verse 3:</w:t>
        <w:br/>
        <w:t>        TALK ABOUT THE LIFE IN MASSACHUSETTS</w:t>
        <w:br/>
        <w:t>        SPEAK ABOUT THE PEOPLE I HAVE SEEN</w:t>
        <w:br/>
        <w:t>        AND THE LIGHTS ALL WENT OUT IN MASSACHUSETTS</w:t>
        <w:br/>
        <w:t>                  G           D7 [N.C.]</w:t>
        <w:br/>
        <w:t>        AND MASSACHUSETTS IS ONE PLACE I HAVE SEEN</w:t>
        <w:br/>
        <w:t>   coda [repeat to fade]:</w:t>
        <w:br/>
        <w:t>         G        Am      C    G        Am      C    G</w:t>
        <w:br/>
        <w:t>        (I WILL REMEMBER MASSACHUSETTS)</w:t>
        <w:br/>
        <w:t>                         I WILL REMEMBER MASSACHUSETTS</w:t>
        <w:br/>
        <w:br/>
        <w:t>    **************************************************</w:t>
        <w:br/>
        <w:t>           in the chord of “D”(easier to sing!!!)</w:t>
        <w:br/>
        <w:br/>
        <w:t>    **************************************************</w:t>
        <w:br/>
        <w:br/>
        <w:t>         D              Em       G    D</w:t>
        <w:br/>
        <w:t>        FEEL I'M GOING BACK TO MASSACHUSETTS</w:t>
        <w:br/>
        <w:t>         D                  Em    G       D</w:t>
        <w:br/>
        <w:t>        SOMETHING'S TELLING ME I MUST GO HOME</w:t>
        <w:br/>
        <w:t>                  D                          G</w:t>
        <w:br/>
        <w:t>        AND THE LIGHTS ALL WENT OUT IN MASSACHUSETTS</w:t>
        <w:br/>
        <w:t>                   D        A7              D     A7</w:t>
        <w:br/>
        <w:t>        THE DAY I LEFT HER STANDING ON HER OWN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VERYBODY LOVE SOMEBODY</w:t>
        <w:br/>
        <w:t>Dean Martin (1964.)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 w:before="0" w:after="24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C         E              F</w:t>
        <w:br/>
        <w:t>EVERYBODY LOVES SOMEBODY SOMETIME.</w:t>
        <w:br/>
        <w:t>Dm        Bb                  G   G7</w:t>
        <w:br/>
        <w:t>EVERYBODY FALLS IN LOVE SOME..HOW.</w:t>
        <w:br/>
        <w:t xml:space="preserve">C                 Em        Dm                      </w:t>
        <w:br/>
        <w:t>SOMETHING IN YOUR KISS JUST TOLD ME,</w:t>
        <w:br/>
        <w:t>   G        G7    C   G7</w:t>
        <w:br/>
        <w:t>MY SOMETIME....IS NOW.</w:t>
        <w:br/>
        <w:br/>
        <w:t xml:space="preserve">C         E              F         A          </w:t>
        <w:br/>
        <w:t xml:space="preserve">EVERYBODY FINDS SOMEBODY SOMEPLACE, </w:t>
        <w:br/>
        <w:t xml:space="preserve">Dm                 Bb             G     G7  </w:t>
        <w:br/>
        <w:t>THERE'S NO TELLING WHERE LOVE MAY APPEAR.</w:t>
        <w:br/>
        <w:t>C               Em          Dm</w:t>
        <w:br/>
        <w:t>SOMETHING IN MY HEART KEEPS SAYING,</w:t>
        <w:br/>
        <w:t>   G         G7    C</w:t>
        <w:br/>
        <w:t>MY SOMEPLACE....IS HERE.</w:t>
        <w:br/>
        <w:br/>
        <w:t>chorus:</w:t>
        <w:br/>
        <w:t>C           C7    C     C7</w:t>
        <w:br/>
        <w:t>IF I HAD IT IN MY POWER,</w:t>
        <w:br/>
        <w:t xml:space="preserve">        F                 A                 Dm    </w:t>
        <w:br/>
        <w:t>I WOULD ARRANGE FOR EVERY GIRL TO HAVE YOUR CHARM.</w:t>
        <w:br/>
        <w:t>Am                       Em</w:t>
        <w:br/>
        <w:t xml:space="preserve">THEN EVERY MINUTE, EVERY HOUR, </w:t>
        <w:br/>
        <w:t>      Dm                  A                  Dm   G   </w:t>
        <w:br/>
        <w:t>EVERY BOY WOULD FIND WHAT I'VE FOUND IN YOUR ARMS.</w:t>
        <w:br/>
        <w:br/>
        <w:t xml:space="preserve">C         E              F        A </w:t>
        <w:br/>
        <w:t>EVERYBODY LOVES SOMEBODY SOMETIME,</w:t>
        <w:br/>
        <w:t>Dm              Bb        G      G7</w:t>
        <w:br/>
        <w:t>AND ALTHOUGH MY DREAM WAS OVERDUE,</w:t>
        <w:br/>
        <w:t>C                 Em         F     </w:t>
        <w:br/>
        <w:t>YOUR LOVE MADE IT WELL WORTH WAITING,</w:t>
        <w:br/>
        <w:t>    G      G7       C   </w:t>
        <w:br/>
        <w:t>FOR SOMEONE....LIKE YOU.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GOOD BYE,MY LOVE, </w:t>
        <w:br/>
        <w:t xml:space="preserve">GOODBYE Demis Roussos 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 w:before="0" w:after="24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F       Bb        C7      Dm</w:t>
        <w:br/>
        <w:t>HEAR THE WIND SING A SAD OLD SONG</w:t>
        <w:br/>
        <w:t xml:space="preserve">Bb       C7              F      /C7/ </w:t>
        <w:br/>
        <w:t>IT KNOWS I'M LEAVING YOU TODAY</w:t>
        <w:br/>
        <w:t xml:space="preserve">F            Bb        C7         Dm </w:t>
        <w:br/>
        <w:t xml:space="preserve">PLEASE DON'T CRY OR MY HEART WILL BREAK </w:t>
        <w:br/>
        <w:t>Bb      C7     F</w:t>
        <w:br/>
        <w:t xml:space="preserve">WHEN I GO ON MY WAY </w:t>
        <w:br/>
        <w:t>     F                   C</w:t>
        <w:br/>
        <w:t xml:space="preserve">     GOODBYE MY LOVE, GOODBYE </w:t>
        <w:br/>
        <w:t>                      F</w:t>
        <w:br/>
        <w:t xml:space="preserve">     GOODBYE AND AU REVOIR </w:t>
        <w:br/>
        <w:t>                         C</w:t>
        <w:br/>
        <w:t xml:space="preserve">     AS LONG AS YOU'LL REMEMBER ME </w:t>
        <w:br/>
        <w:t>          Bb           F</w:t>
        <w:br/>
        <w:t>     I'LL NEVER BE TOO FAR</w:t>
        <w:br/>
        <w:t>                       C</w:t>
        <w:br/>
        <w:t xml:space="preserve">     GOODBYE MY LOVE, GOODBYE </w:t>
        <w:br/>
        <w:t>                      F</w:t>
        <w:br/>
        <w:t xml:space="preserve">     I ALWAYS WILL BE TRUE </w:t>
        <w:br/>
        <w:t>                        C</w:t>
        <w:br/>
        <w:t xml:space="preserve">     SO HOLD ME IN YOUR DREAMS </w:t>
        <w:br/>
        <w:t>      Bb     C           F</w:t>
        <w:br/>
        <w:t xml:space="preserve">     TILL I COME BACK TO YOU </w:t>
        <w:br/>
        <w:br/>
        <w:t xml:space="preserve">SEE THE STARS IN THE SKIES ABOVE </w:t>
        <w:br/>
        <w:br/>
        <w:t xml:space="preserve">THEY'LL SHINE WHEREVER I MAY ROAM </w:t>
        <w:br/>
        <w:br/>
        <w:t>I WILL PRAY EV'RY LONELY NIGHT</w:t>
        <w:br/>
        <w:br/>
        <w:t xml:space="preserve">THAT SOON THEY'LL GUIDE ME HOME 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he WONDER OF YOU </w:t>
        <w:br/>
        <w:t>Elvis Presley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G                      Em  </w:t>
        <w:br/>
        <w:t>WHEN NO ONE ELSE CAN UNDERSTAND ME</w:t>
        <w:br/>
        <w:t>Am                      D</w:t>
        <w:br/>
        <w:t>WHEN EVERYTHING I DO IS WRONG</w:t>
        <w:br/>
        <w:t>G                    Em</w:t>
        <w:br/>
        <w:t>YOU GIVE ME HOPE AND CONSOLATION</w:t>
        <w:br/>
        <w:t>Am                            D</w:t>
        <w:br/>
        <w:t>YOU GIVE ME STRENGTH TO CARRY ON</w:t>
        <w:br/>
        <w:t>G                          Hm</w:t>
        <w:br/>
        <w:t>AND YOU'RE ALWAYS THERE TO LEND A HAND</w:t>
        <w:br/>
        <w:t xml:space="preserve">   C    D      Em      </w:t>
        <w:br/>
        <w:t>IN EVERYTHING I DO</w:t>
        <w:br/>
        <w:t>           C       D             G</w:t>
        <w:br/>
        <w:t>THAT'S THE WONDER, THE WONDER OF YOU</w:t>
        <w:br/>
        <w:br/>
        <w:br/>
        <w:t>G                               Em</w:t>
        <w:br/>
        <w:t>AND WHEN YOU SMILE THE WORLD IS BRIGHTER</w:t>
        <w:br/>
        <w:t>Am                           D</w:t>
        <w:br/>
        <w:t>YOU TOUCH MY HAND AND I AM A KING</w:t>
        <w:br/>
        <w:t xml:space="preserve">G                          Em  </w:t>
        <w:br/>
        <w:t>YOUR KISS TO ME IS WORTH A FORTUNE</w:t>
        <w:br/>
        <w:t>Am                  D</w:t>
        <w:br/>
        <w:t>YOUR LOVE FOR ME IS EVERYTHING</w:t>
        <w:br/>
        <w:t>G                            Hm</w:t>
        <w:br/>
        <w:t>I GUESS, I'LL NEVER KNOW THE REASON WHY</w:t>
        <w:br/>
        <w:t>    C       D      Em</w:t>
        <w:br/>
        <w:t>YOU LOVE ME AS YOU DO</w:t>
        <w:br/>
        <w:t>                   C       D             G</w:t>
        <w:br/>
        <w:t>'CAUSE, THAT'S THE WONDER, THE WONDER OF YOU</w:t>
        <w:br/>
        <w:br/>
        <w:br/>
        <w:t>G                            Hm</w:t>
        <w:br/>
        <w:t>I GUESS, I'LL NEVER KNOW THE REASON WHY</w:t>
        <w:br/>
        <w:t>    C       D      Em</w:t>
        <w:br/>
        <w:t>YOU LOVE ME AS YOU DO</w:t>
        <w:br/>
        <w:t>                   C       D             G</w:t>
        <w:br/>
        <w:t>'CAUSE, THAT'S THE WONDER, THE WONDER OF YOU</w:t>
        <w:br/>
        <w:t>***************************************************</w:t>
        <w:br/>
        <w:t>***************************************************</w:t>
        <w:br/>
        <w:t xml:space="preserve">A                      F#m  </w:t>
        <w:br/>
        <w:t>WHEN NO ONE ELSE CAN UNDERSTAND ME</w:t>
        <w:br/>
        <w:t>Hm                      E</w:t>
        <w:br/>
        <w:t>WHEN EVERYTHING I DO IS WRONG</w:t>
        <w:br/>
        <w:t>A                    F#m</w:t>
        <w:br/>
        <w:t>YOU GIVE ME HOPE AND CONSOLATION</w:t>
        <w:br/>
        <w:t>Hm                            E</w:t>
        <w:br/>
        <w:t>YOU GIVE ME STRENGTH TO CARRY ON</w:t>
        <w:br/>
        <w:t>A                          C#m</w:t>
        <w:br/>
        <w:t>AND YOU'RE ALWAYS THERE TO LEND A HAND</w:t>
        <w:br/>
        <w:t xml:space="preserve">   D    E      F#m      </w:t>
        <w:br/>
        <w:t>IN EVERYTHING I DO</w:t>
        <w:br/>
        <w:t>           D       E             A</w:t>
        <w:br/>
        <w:t>THAT'S THE WONDER, THE WONDER OF YOU</w:t>
        <w:br/>
        <w:br/>
        <w:br/>
        <w:t>A                               F#m</w:t>
        <w:br/>
        <w:t>AND WHEN YOU SMILE THE WORLD IS BRIGHTER</w:t>
        <w:br/>
        <w:t>Hm                           E</w:t>
        <w:br/>
        <w:t>YOU TOUCH MY HAND AND I AM A KING</w:t>
        <w:br/>
        <w:t xml:space="preserve">A                          F#m  </w:t>
        <w:br/>
        <w:t>YOUR KISS TO ME IS WORTH A FORTUNE</w:t>
        <w:br/>
        <w:t>Hm                  E</w:t>
        <w:br/>
        <w:t>YOUR LOVE FOR ME IS EVERYTHING</w:t>
        <w:br/>
        <w:t>A                            C#m</w:t>
        <w:br/>
        <w:t>I GUESS, I'LL NEVER KNOW THE REASON WHY</w:t>
        <w:br/>
        <w:t>    D       E      F#m</w:t>
        <w:br/>
        <w:t>YOU LOVE ME AS YOU DO</w:t>
        <w:br/>
        <w:t>                   D       E             A</w:t>
        <w:br/>
        <w:t>'CAUSE, THAT'S THE WONDER, THE WONDER OF YOU</w:t>
        <w:br/>
        <w:br/>
        <w:br/>
        <w:t>A                            C#m</w:t>
        <w:br/>
        <w:t>I GUESS, I'LL NEVER KNOW THE REASON WHY</w:t>
        <w:br/>
        <w:t>    D       E      F#m</w:t>
        <w:br/>
        <w:t>YOU LOVE ME AS YOU DO</w:t>
        <w:br/>
        <w:t>                   D       E             A</w:t>
        <w:br/>
        <w:t>'CAUSE, THAT'S THE WONDER, THE WONDER OF YOU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G                        C</w:t>
        <w:br/>
        <w:t>  We're caught in a trap;  I can't walk out</w:t>
        <w:br/>
        <w:t>D               C               G</w:t>
        <w:br/>
        <w:t>  because I love you too much,  baby.</w:t>
        <w:br/>
        <w:t>G                    C</w:t>
        <w:br/>
        <w:t>  Why can't you see,   what you're doing to me,</w:t>
        <w:br/>
        <w:t>D                      C          D     C  Bm  D7</w:t>
        <w:br/>
        <w:t>  when you don't believe a word I say?</w:t>
        <w:br/>
        <w:br/>
        <w:t>(1st Chorus:)</w:t>
        <w:br/>
        <w:t>  C                G        Bm                  C    D</w:t>
        <w:br/>
        <w:t>     We can't go on together, with Suspicious Minds;</w:t>
        <w:br/>
        <w:t>  Em                  Bm          C              D       D7</w:t>
        <w:br/>
        <w:t>     and we can't build our dreams, on Suspicious Minds.</w:t>
        <w:br/>
        <w:br/>
        <w:t>2.</w:t>
        <w:br/>
        <w:t>G                              C</w:t>
        <w:br/>
        <w:t>  So, if an old friend I know, drops by to say hello,</w:t>
        <w:br/>
        <w:t>D                 C           G</w:t>
        <w:br/>
        <w:t>  would I still see suspicion in your eyes?</w:t>
        <w:br/>
        <w:t>G                  C</w:t>
        <w:br/>
        <w:t>  Here we go again, asking where I've been.</w:t>
        <w:br/>
        <w:t>D                       C               D      C  Bm  D7</w:t>
        <w:br/>
        <w:t>  You can see these tears are real I'm crying.</w:t>
        <w:br/>
        <w:br/>
        <w:t>(2nd Chorus:)</w:t>
        <w:br/>
        <w:t>  C                G        Bm                  C</w:t>
        <w:br/>
        <w:t>     We can't go on together, with Suspicious Minds;</w:t>
        <w:br/>
        <w:t>  Em                  Bm           C              B7sus4   B7</w:t>
        <w:br/>
        <w:t>     and we can't build our dreams, on Suspicious Minds...</w:t>
        <w:br/>
        <w:br/>
        <w:t>       Em             Bm            C</w:t>
        <w:br/>
        <w:t>          Oh, let our love survive,</w:t>
        <w:br/>
        <w:t>                       D</w:t>
        <w:br/>
        <w:t>          I'll dry the tears from your eyes.</w:t>
        <w:br/>
        <w:t>       Em                   Bm             C</w:t>
        <w:br/>
        <w:t>          Let's don't let a good thing die,  when honey,</w:t>
        <w:br/>
        <w:t>             D                G               C    G       D7</w:t>
        <w:br/>
        <w:t>          you know I've never,  lied to you;   Mmm,  yeah,  yeah!</w:t>
        <w:br/>
        <w:br/>
        <w:t>(repeat first verse and fade)</w:t>
        <w:br/>
        <w:t>--------------------------------------------------------------</w:t>
        <w:br/>
        <w:t>Chord diagrams:</w:t>
        <w:br/>
        <w:t>Bm - |224432| or |xx4432|  D7 - |xxo212|  B7 - |x212o2|</w:t>
        <w:br/>
        <w:t>Em - |o22ooo|          B7sus4 - |x2425x|</w:t>
        <w:br/>
        <w:br/>
        <w:t>--------------------------------------------------------------</w:t>
        <w:br/>
        <w:br/>
        <w:t>    Have fun and long live the King...</w:t>
        <w:br/>
        <w:t>          C</w:t>
        <w:br/>
        <w:t>         ///</w:t>
        <w:br/>
        <w:t>     T  ///   B</w:t>
        <w:br/>
        <w:t>         ///</w:t>
        <w:br/>
        <w:t>         //              Mike A. Hall    mhall@moe.coe.uga.edu</w:t>
        <w:br/>
        <w:t>        /</w:t>
        <w:br/>
        <w:br/>
        <w:br/>
        <w:br/>
        <w:t>From: mlinke@informatik.uni-rostock.de (Matthias Linke)</w:t>
        <w:br/>
        <w:br/>
        <w:br/>
        <w:t>Suspicious minds</w:t>
        <w:br/>
        <w:t>  Elvis Presley</w:t>
        <w:br/>
        <w:br/>
        <w:t>  G C</w:t>
        <w:br/>
        <w:t>We're caught in a trap, I can't walk out</w:t>
        <w:br/>
        <w:t>  D     C      G</w:t>
        <w:br/>
        <w:t>Because I love you too much baby.</w:t>
        <w:br/>
        <w:t>   C</w:t>
        <w:br/>
        <w:t>Why can't you see what you're doing to me</w:t>
        <w:br/>
        <w:t>  D   C D C Bm D</w:t>
        <w:br/>
        <w:t>When you don't believe a word I say ?</w:t>
        <w:br/>
        <w:br/>
        <w:t>C     G Bm   C D Em</w:t>
        <w:br/>
        <w:t>We can't go on together with suspicious minds,</w:t>
        <w:br/>
        <w:t>      Bm       C      D</w:t>
        <w:br/>
        <w:t>And we can't build our dreams on suspicious minds.</w:t>
        <w:br/>
        <w:br/>
        <w:t>So if an old friend I know drops by to say hello,</w:t>
        <w:br/>
        <w:t>Would I still see suspicion in your eyes ?</w:t>
        <w:br/>
        <w:t>But here we go again, asking where I'd been,</w:t>
        <w:br/>
        <w:t>And can't you see these tears are real I'm crying</w:t>
        <w:br/>
        <w:br/>
        <w:t>We can't go on together ...</w:t>
        <w:br/>
        <w:br/>
        <w:t>Em      Bm</w:t>
        <w:br/>
        <w:t>Oh, let our love survive</w:t>
        <w:br/>
        <w:t>C      D</w:t>
        <w:br/>
        <w:t>Ah, dry the tears from my eyes</w:t>
        <w:br/>
        <w:t>Em    Bm</w:t>
        <w:br/>
        <w:t>Let's don't let a good thing die</w:t>
        <w:br/>
        <w:t>C     D    G   C     G     D7</w:t>
        <w:br/>
        <w:t>There's gonna be nobody ever like you, um - yeah, yeah.</w:t>
        <w:br/>
        <w:br/>
        <w:t>We caught in a trap ...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Good Luck Charm - Elvis Presley</w:t>
        <w:br/>
        <w:t>    Written by: Aaron Schroeder/Wally Gold</w:t>
        <w:br/>
        <w:t>      A7          D7          G</w:t>
        <w:br/>
        <w:t>Uh-huh huh, Uh-huh huh, Uh-huh huh, oh yeah</w:t>
        <w:br/>
        <w:br/>
        <w:t>Verse 1:</w:t>
        <w:br/>
        <w:t>G                       C</w:t>
        <w:br/>
        <w:t>Don't want a four leaf clover</w:t>
        <w:br/>
        <w:t>G                       D7</w:t>
        <w:br/>
        <w:t>Don't want an old horse shoe</w:t>
        <w:br/>
        <w:t>G                        C</w:t>
        <w:br/>
        <w:t>Want your kiss 'cause I just can't miss</w:t>
        <w:br/>
        <w:t>       D7                   G</w:t>
        <w:br/>
        <w:t>With a good luck charm like you</w:t>
        <w:br/>
        <w:br/>
        <w:br/>
        <w:t>Chorus:</w:t>
        <w:br/>
        <w:t>           D7</w:t>
        <w:br/>
        <w:t>Come on and be my little good luck charm</w:t>
        <w:br/>
        <w:t>      G</w:t>
        <w:br/>
        <w:t>Uh-huh huh, you sweet delight</w:t>
        <w:br/>
        <w:t>         D7</w:t>
        <w:br/>
        <w:t>I want a good luck charm a-hanging on my arm</w:t>
        <w:br/>
        <w:t>   A7                D7              G</w:t>
        <w:br/>
        <w:t>To have, to have, to hold, to hold tonight</w:t>
        <w:br/>
        <w:br/>
        <w:br/>
        <w:t>Verse 2:</w:t>
        <w:br/>
        <w:t>Don't want a silver dollar</w:t>
        <w:br/>
        <w:t>Rabbit's foot on a string</w:t>
        <w:br/>
        <w:t>The happiness in your warm caress</w:t>
        <w:br/>
        <w:t>No rabbit's foot can bring</w:t>
        <w:br/>
        <w:br/>
        <w:t>CHORUS</w:t>
        <w:br/>
        <w:t>      A7          D7          G</w:t>
        <w:br/>
        <w:t>Uh-huh huh, Uh-huh huh, Uh-huh huh, oh yeah</w:t>
        <w:br/>
        <w:t>      A7          D7       G</w:t>
        <w:br/>
        <w:t>Uh-huh huh, Uh-huh huh, tonight</w:t>
        <w:br/>
        <w:br/>
        <w:t>Verse 3:</w:t>
        <w:br/>
        <w:t>If I found a lucky penny</w:t>
        <w:br/>
        <w:t>I'd toss it across the bay</w:t>
        <w:br/>
        <w:t>Your love is worth all the gold on earth</w:t>
        <w:br/>
        <w:t>No wonder that I say</w:t>
        <w:br/>
        <w:br/>
        <w:t>CHORUS</w:t>
        <w:br/>
        <w:t>      A7          D7          G</w:t>
        <w:br/>
        <w:t>Uh-huh huh, Uh-huh huh, Uh-huh huh, oh yeah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Intro [G]</w:t>
        <w:br/>
        <w:t>[G] Maybe I didn't [D] treat you</w:t>
        <w:br/>
        <w:t>[Em] Quite as good as I [C] should have [C-D]</w:t>
        <w:br/>
        <w:t>[G] and Maybe I didn't [D] Love you</w:t>
        <w:br/>
        <w:t>[Em] Quite as often as I [C] could have [C-G-C]</w:t>
        <w:br/>
        <w:br/>
        <w:t>{C:Bridge}</w:t>
        <w:br/>
        <w:t>[C] Little things I should have [G] said and done</w:t>
        <w:br/>
        <w:t>[C] I just [G] Never took the [Am] time [C-Em-D]</w:t>
        <w:br/>
        <w:t>[D] You were [G] always [D] on my [G] Mind [G-D-G-C]</w:t>
        <w:br/>
        <w:t>[C] You were [D] always [C] on my [G] Mind [C D]</w:t>
        <w:br/>
        <w:br/>
        <w:t>[G] Maybe I didn't [D] hold you</w:t>
        <w:br/>
        <w:t>[Em] All those lonely, lonely  [C] times [C-D]</w:t>
        <w:br/>
        <w:t>[G] And I guess I never [D] told you</w:t>
        <w:br/>
        <w:t>[Em] I'm so happy that you're [C] Mine [C-G-C]</w:t>
        <w:br/>
        <w:br/>
        <w:t>{C:Bridge}</w:t>
        <w:br/>
        <w:t>[C] If I made you feel [G] Second best</w:t>
        <w:br/>
        <w:t>[C] Girl I'm [G] sorry I was [Am] Blind [C-Em--D]</w:t>
        <w:br/>
        <w:t>[D] You were [G] always [D] on my [G] mind  [G-D-G-C]</w:t>
        <w:br/>
        <w:t>[C] You were [D] always [C] on my [G] mind   [C-D]</w:t>
        <w:br/>
        <w:br/>
        <w:br/>
        <w:t xml:space="preserve">[G] Tell - - -[D] - - -[Em] me [G-D]  [C] Tell me that your [G] sweet Love hasn't [Am] Died [C-D] </w:t>
        <w:br/>
        <w:t>[G] Give - - -[D] - - - [Em] me,  [G-D] give me</w:t>
        <w:br/>
        <w:t>[C] One more chance to [G] Keep you [Am] satisfied [D] Satis [G] fied [G-D-Em-D- -C-Em-C-D]</w:t>
        <w:br/>
        <w:br/>
        <w:t>{C:Bridge}</w:t>
        <w:br/>
        <w:t>[C] Little things I should have [G] said and done</w:t>
        <w:br/>
        <w:t>[C] I just [G] Never took the [Am] time [C-Em-D]</w:t>
        <w:br/>
        <w:t>[D] You were [G] always [D] on my [G] Mind [G-D-G-C]</w:t>
        <w:br/>
        <w:t>[C] You were [G] always [C]on my [D] Mi [C-D] ND [G-D-Em-D-C-Em-Am-D</w:t>
        <w:br/>
        <w:br/>
        <w:t xml:space="preserve">[D] You were always on my [G] Mind </w:t>
        <w:br/>
        <w:br/>
        <w:br/>
        <w:t>[G] Maybe I didn't [D] treat you</w:t>
        <w:br/>
        <w:t>[Em] Quite as good as I [C] should have [C-D]</w:t>
        <w:br/>
        <w:t>[G] and Maybe I didn't [D] Love you</w:t>
        <w:br/>
        <w:t>[Em] Quite as often as I [C] could have [C-D</w:t>
        <w:br/>
        <w:br/>
        <w:t>[G] Maybe I didn't [D] hold you</w:t>
        <w:br/>
        <w:t>[Em] All those lonely, lonely  [C] times [C-D]</w:t>
        <w:br/>
        <w:t>[G] And I guess I never [D] told you</w:t>
        <w:br/>
        <w:t>[Em] I'm so happy that you're [C] Mine [C-D</w:t>
        <w:br/>
        <w:br/>
        <w:t>[G] Maybe I didn't [D] treat you ----- Fade Out</w:t>
        <w:br/>
        <w:t xml:space="preserve">[Em] Quite as good as I [C] should have [C-D]. 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D    A Bm    G D   A  </w:t>
        <w:br/>
        <w:t>Wise man say only fools rush in</w:t>
        <w:br/>
        <w:t>    G A     Bm   G          D    A    D</w:t>
        <w:br/>
        <w:t>But I can't help falling in love with you</w:t>
        <w:br/>
        <w:t>D     A Bm            G   D  A</w:t>
        <w:br/>
        <w:t>Shall I stay would it be  a  sin</w:t>
        <w:br/>
        <w:t>   G A     Bm   G          Bm   A    D</w:t>
        <w:br/>
        <w:t>If I can't help falling in love with you</w:t>
        <w:br/>
        <w:br/>
        <w:br/>
        <w:t>F#m          Bm</w:t>
        <w:br/>
        <w:t xml:space="preserve">Like a river flows </w:t>
        <w:br/>
        <w:t>F#m           Bm</w:t>
        <w:br/>
        <w:t>Surely to the sea</w:t>
        <w:br/>
        <w:t>F#m           Bm</w:t>
        <w:br/>
        <w:t>Darling so it goes</w:t>
        <w:br/>
        <w:t xml:space="preserve">F#m                      G     A                                    </w:t>
        <w:br/>
        <w:t xml:space="preserve">Some things are meant to be </w:t>
        <w:br/>
        <w:br/>
        <w:br/>
        <w:t>D    A  Bm           G     D    A</w:t>
        <w:br/>
        <w:t>Take my hand take my whole life too</w:t>
        <w:br/>
        <w:t>    G A     Bm   G          D    A    D</w:t>
        <w:br/>
        <w:t>For I can't help falling in love with you</w:t>
        <w:br/>
        <w:t>    G A     Bm   G     D    A    D</w:t>
        <w:br/>
        <w:t>For I can't help falling in love with you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Tuning: Eb Ab Db Gb Bb Eb (standerd 1/2 step down)</w:t>
        <w:br/>
        <w:t>Extreme / More Than Words</w:t>
        <w:br/>
        <w:br/>
        <w:t>INTRO:</w:t>
        <w:br/>
        <w:br/>
        <w:t>   G     G/B     Cadd9             Am7               C         Dsus4   G</w:t>
        <w:br/>
        <w:t>   +   +   +   +     +   +   +   +     +   +   +   +     +   +   +   +</w:t>
        <w:br/>
        <w:t>e:---3-------3-----|---0-----3-0-----|---0-----3-0-----|---0---2---3-----|</w:t>
        <w:br/>
        <w:t>B:---3-x-3---3-x-3-|---3-x---3-3-x-1-|---1-x-1-1-1-x-1-|---1-x-3---3-x-3-|</w:t>
        <w:br/>
        <w:t>G:---0-x-0---0-x-0-|---0-x---0-0-x-0-|---0-x-0-0-0-x-0-|---0-x-2---2-x-0-|</w:t>
        <w:br/>
        <w:t>D:-----x-------x---|-----x-------x---|-----x-------x---|-----x---0---x---|</w:t>
        <w:br/>
        <w:t>A:-------2-------3-|-------3---3---0-|-------0-------3-|-----------------|</w:t>
        <w:br/>
        <w:t>E:-3---------------|-----------------|-----------------|---------------3-|</w:t>
        <w:br/>
        <w:br/>
        <w:br/>
        <w:t>         G/B     Cadd9             Am7               C         Dsus4   G</w:t>
        <w:br/>
        <w:t>   +   +   +   +     +   +   +   +     +   +   +   +     +   +   +   +</w:t>
        <w:br/>
        <w:t>e:---3-------3-----|---0-----3-0-----|---0-----3-0-----|---0---2---3-----|</w:t>
        <w:br/>
        <w:t>B:---3-x-3---3-x-3-|---3-x---3-3-x-1-|---1-x-1-1-1-x-1-|---1-x-3---3-x-3-|</w:t>
        <w:br/>
        <w:t>G:---0-x-0---0-x-0-|---0-x---0-0-x-0-|---0-x-0-0-0-x-0-|---0-x-2---2-x-0-|</w:t>
        <w:br/>
        <w:t>D:-----x-------x---|-----x-------x---|-----x-------x---|-----x---0---x---|</w:t>
        <w:br/>
        <w:t>A:-------2-------3-|-------3---3---0-|-------0-------3-|-----------------|</w:t>
        <w:br/>
        <w:t>E:-----------------|-----------------|-----------------|---------------3-|</w:t>
        <w:br/>
        <w:br/>
        <w:t>This is the verse tab:</w:t>
        <w:br/>
        <w:br/>
        <w:t>           sayin' I  love you       is not the words I   want to hear from</w:t>
        <w:br/>
        <w:t>   G     G/B     Cadd9             Am7               C         Dsus4   G</w:t>
        <w:br/>
        <w:t>   +   +   +   +     +   +   +   +     +   +   +   +     +   +   +   +</w:t>
        <w:br/>
        <w:t>e:---3-------3-----|---0-----3-0-----|---0-----3-0-----|---0---2---3-----|</w:t>
        <w:br/>
        <w:t>B:---3-x-3---3-x-3-|---3-x---3-3-x-1-|---1-x-1-1-1-x-1-|---1-x-3---3-x-3-|</w:t>
        <w:br/>
        <w:t>G:---0-x-0---0-x-0-|---0-x---0-0-x-0-|---0-x-0-0-0-x-0-|---0-x-2---2-x-0-|</w:t>
        <w:br/>
        <w:t>D:-----x-------x---|-----x-------x---|-----x-------x---|-----x---0---x---|</w:t>
        <w:br/>
        <w:t>A:-------2-------3-|-------3---3---0-|-------0-------3-|-----------------|</w:t>
        <w:br/>
        <w:t>E:-----------------|-----------------|-----------------|---------------3-|</w:t>
        <w:br/>
        <w:br/>
        <w:br/>
        <w:t>  you    it's not that I want to       not to say but if you     only</w:t>
        <w:br/>
        <w:t>         G/B     Cadd9             Am7               C         Dsus4   Em</w:t>
        <w:br/>
        <w:t>   +   +   +   +     +   +   +   +     +   +   +   +     +   +   +   +</w:t>
        <w:br/>
        <w:t>e:---3-------3-----|---0-----3-0-----|---0-----3-0-----|---0---2---3-----|</w:t>
        <w:br/>
        <w:t>B:---3-x-3---3-x-3-|---3-x---3-3-x-1-|---1-x-1-1-1-x-1-|---1-x-3---3-x-0-|</w:t>
        <w:br/>
        <w:t>G:---0-x-0---0-x-0-|---0-x---0-0-x-0-|---0-x-0-0-0-x-0-|---0-x-2---2-x-0-|</w:t>
        <w:br/>
        <w:t>D:-----x-------x---|-----x-------x---|-----x-------x---|-----x---0---x---|</w:t>
        <w:br/>
        <w:t>A:-------2-------3-|-------3---3---0-|-------0-------3-|-----------------|</w:t>
        <w:br/>
        <w:t>E:-----------------|-----------------|-----------------|---------------0-|</w:t>
        <w:br/>
        <w:br/>
        <w:br/>
        <w:br/>
        <w:br/>
        <w:br/>
        <w:br/>
        <w:t>   knew      how     easy      it would be to        show me   how you</w:t>
        <w:br/>
        <w:t>         Em/B    C                     D             G         D/F#    Em</w:t>
        <w:br/>
        <w:t>   +   +   +   +     +   +   +   +     +   +   +   +     +   +   +   +</w:t>
        <w:br/>
        <w:t>e:---0-------0-----|---0-----3-0-----|-2-----2---2---3-|-------3---2-----|</w:t>
        <w:br/>
        <w:t>B:---0-x-0---0-x-1-|---1-x---1-1-x---|-3---x-3---3-x-3-|---3---3---3---0-|</w:t>
        <w:br/>
        <w:t>G:---0-x-0---0-x-0-|---0-x---0-0-x---|-2---x-2---2-x-0-|---0---2---2---0-|</w:t>
        <w:br/>
        <w:t>D:-----x-------x---|-----x-------x---|-0---x-0---0-x---|---0-------------|</w:t>
        <w:br/>
        <w:t>A:-------2-------3-|-------3---3-----|-----------------|-----------------|</w:t>
        <w:br/>
        <w:t>E:-----------------|-----------------|---------------3-|---3---2---2---0-|</w:t>
        <w:br/>
        <w:br/>
        <w:br/>
        <w:t>   feel         more than words     is all you have to do to make it real</w:t>
        <w:br/>
        <w:t>         C       Am7                   D             G7        G7/B    C</w:t>
        <w:br/>
        <w:t>   +   +   +   +     +   +   +   +     +   +   +   +     +   +   +   +</w:t>
        <w:br/>
        <w:t>e:---0-------0-----|---0-----3-0-----|-2-----2---2---1-|---1-------1-----|</w:t>
        <w:br/>
        <w:t>B:---0-x-----1-x-1-|---1-x---1-1-x---|-3---x-3---3-x-0-|---0---0---0---1-|</w:t>
        <w:br/>
        <w:t>G:---0-x-----0-x-0-|---0-x---0-0-x---|-2---x-2---2-x-0-|---0---0---0---0-|</w:t>
        <w:br/>
        <w:t>D:-----x-------x---|-----x-------x---|-0---x-0---0-x---|---0-------------|</w:t>
        <w:br/>
        <w:t>A:-------3-------0-|-------0---0---0-|-----------------|-------2-------3-|</w:t>
        <w:br/>
        <w:t>E:-----------------|-----------------|---------------3-|---3-------------|</w:t>
        <w:br/>
        <w:br/>
        <w:br/>
        <w:t>           then you wouldn't have to say      that you love me      cause</w:t>
        <w:br/>
        <w:t>                 Am7               G             G6  Em    G/B Em  G/B</w:t>
        <w:br/>
        <w:t>   +   +   +   +     +   +   +   +     +   +   +   +     +   +   +   +</w:t>
        <w:br/>
        <w:t>e:---0-----3-0-----|---3-----3-0-----|---3-----3-0---3-|---3---3---3-----|</w:t>
        <w:br/>
        <w:t>B:---1-x---1-1-x-1-|---1-x---1-1-x---|---3-x---3-3-x-3-|-x-3-x-3-x-3-x---|</w:t>
        <w:br/>
        <w:t>G:---0-x---0-0-x-0-|---0-x---0-0-x---|---0-x---0-0-x-0-|-x-0-x-0-x-0-x---|</w:t>
        <w:br/>
        <w:t>D:-----x-------x---|-----x-------x---|-----x-------x-2-|-x---x-2-x---x---|</w:t>
        <w:br/>
        <w:t>A:-------3-------0-|-------0---0-----|-----------------|---2-------2-----|</w:t>
        <w:br/>
        <w:t>E:-----------------|---------------3-|---------3-3-----|-----------------|</w:t>
        <w:br/>
        <w:br/>
        <w:br/>
        <w:t>    I'd              already...</w:t>
        <w:br/>
        <w:t>    C                  D</w:t>
        <w:br/>
        <w:t>    +   +   +   +      +   +   +   +</w:t>
        <w:br/>
        <w:t>e:-^0---------------|-^2---------------|</w:t>
        <w:br/>
        <w:t>B:-^1---------------|-^3---------------|</w:t>
        <w:br/>
        <w:t>G:-^0---------------|-^2---------------|</w:t>
        <w:br/>
        <w:t>D:-^2---------------|-^0---------------|</w:t>
        <w:br/>
        <w:t>A:-^3---------------|------------------|</w:t>
        <w:br/>
        <w:t>E:------------------|------------------|</w:t>
        <w:br/>
        <w:br/>
        <w:t>This is the chorus tab:</w:t>
        <w:br/>
        <w:br/>
        <w:t>   know    what  would     you         do      if my heart were torn in two</w:t>
        <w:br/>
        <w:t>   G     G/B     G         G/B         D             C     G/B Am7     C</w:t>
        <w:br/>
        <w:t>   +   +   +   +     +   +   +   +     +   +   +   +     +   +   +   +</w:t>
        <w:br/>
        <w:t>e:---3-------3-----|---3-------3-----|-----2---2-2-----|-----------3-----|</w:t>
        <w:br/>
        <w:t>B:---3-x-3---3-x-3-|---3-x-3---3-x---|-3---3---3-3---1-|-x-0-x---1-1-x-1-|</w:t>
        <w:br/>
        <w:t>G:---0-x-0---0-x-0-|---0-x-0---0-x---|-2---2---2-2---0-|-x-0-x-0-----x-0-|</w:t>
        <w:br/>
        <w:t>D:-----x-------x---|-----x-------x---|-0-------0-0-----|-x---x-------x---|</w:t>
        <w:br/>
        <w:t>A:-------2---------|-------2---------|---------------3-|---2---0-------3-|</w:t>
        <w:br/>
        <w:t>E:-3-------------3-|-----------------|-----------------|-----------------|</w:t>
        <w:br/>
        <w:br/>
        <w:br/>
        <w:br/>
        <w:br/>
        <w:br/>
        <w:t>           more than words to show you    feel that your love for me is</w:t>
        <w:br/>
        <w:t>                               G/B Am7               D         D7      G</w:t>
        <w:br/>
        <w:t>   +   +   +   +     +   +   +   +     +   +   +   +     +   +   +   +</w:t>
        <w:br/>
        <w:t>e:---0-----0-0---0-|---0---0---3---0-|---0-----3-0---2-|---2---2---2-----|</w:t>
        <w:br/>
        <w:t>B:---1-x---1-1-x-1-|---1-x-1-x-3-x-1-|---1-x---1-1-x-3-|-x-3-x-1-x-1-x---|</w:t>
        <w:br/>
        <w:t>G:---0-x---0-0-x-0-|---0-x-0-x-0-x-0-|---0-x---0-0-x-2-|-x-2-x-2-x-2-x---|</w:t>
        <w:br/>
        <w:t>D:-----x-------x---|-----x---x---x---|-----x-------x-0-|-x-0-x-0-x-0-x---|</w:t>
        <w:br/>
        <w:t>A:---------3-3---3-|---3---3---2---0-|---0-----0-0-----|-----------------|</w:t>
        <w:br/>
        <w:t>E:-----------------|-----------------|-----------------|---------------3-|</w:t>
        <w:br/>
        <w:br/>
        <w:br/>
        <w:t>   real     what would     you       say       if I took  those words away</w:t>
        <w:br/>
        <w:t>         G/B     G         G/B         D             C     G/B Am7     C</w:t>
        <w:br/>
        <w:t>   +   +   +   +     +   +   +   +     +   +   +   +     +   +   +   +</w:t>
        <w:br/>
        <w:t>e:---3-------3-----|---3-------3-----|-----2---2-2-----|-----------3-----|</w:t>
        <w:br/>
        <w:t>B:---3-x-3---3-x-3-|---3-x-3---3-x---|-3---3---3-3---1-|-x-0-x---1-1-x-1-|</w:t>
        <w:br/>
        <w:t>G:---0-x-0---0-x-0-|---0-x-0---0-x---|-2---2---2-2---0-|-x-0-x-0-----x-0-|</w:t>
        <w:br/>
        <w:t>D:-----x-------x---|-----x-------x---|-0-------0-0-----|-x---x-------x---|</w:t>
        <w:br/>
        <w:t>A:-------2---------|-------2---------|---------------3-|---2---0-------3-|</w:t>
        <w:br/>
        <w:t>E:---------------3-|-----------------|-----------------|-----------------|</w:t>
        <w:br/>
        <w:br/>
        <w:br/>
        <w:t>           then you couldn't make things new just by  sayin' I love you</w:t>
        <w:br/>
        <w:t>                               G/B Am7                D</w:t>
        <w:br/>
        <w:t>   +   +   +   +     +   +   +   +     +   +   +   +      +   +   +   +</w:t>
        <w:br/>
        <w:t>e:---0-----0-0---0-|---0---0---3---0-|---0-----3-0---^2-|-----------------|</w:t>
        <w:br/>
        <w:t>B:---1-x---1-1-x-1-|---1-x-1-x-3-x-1-|---1-x---1-1-x-^3-|-----------------|</w:t>
        <w:br/>
        <w:t>G:---0-x---0-0-x-0-|---0-x-0-x-0-x-0-|---0-x---0-0-x-^2-|-----------------|</w:t>
        <w:br/>
        <w:t>D:-----x-------x---|-----x---x---x---|-----x-------x-^0-|-----------------|</w:t>
        <w:br/>
        <w:t>A:---------3-3---3-|---3---3---2---0-|---0-----0-0------|-----------------|</w:t>
        <w:br/>
        <w:t>E:-----------------|-----------------|------------------|-----------------|</w:t>
        <w:br/>
        <w:br/>
        <w:t>Note: Start over for the second verse.`</w:t>
        <w:br/>
        <w:br/>
        <w:t>lyrics:</w:t>
        <w:br/>
        <w:t>verse 1</w:t>
        <w:br/>
        <w:t>Sayin "I love you" is not the words I want to hear from you</w:t>
        <w:br/>
        <w:t>It's not that I want you not to say but if you only knew</w:t>
        <w:br/>
        <w:t>how easy it would be to show me how you feel</w:t>
        <w:br/>
        <w:t>more than words is all you have to do to make it real</w:t>
        <w:br/>
        <w:t>then you wouldn't have to say that you love me</w:t>
        <w:br/>
        <w:t>'cause I'd already know</w:t>
        <w:br/>
        <w:br/>
        <w:t>chorus</w:t>
        <w:br/>
        <w:t>What would you do</w:t>
        <w:br/>
        <w:t>if my heart was torn in two?</w:t>
        <w:br/>
        <w:t>more than words to show you feel</w:t>
        <w:br/>
        <w:t>that your love for me is real</w:t>
        <w:br/>
        <w:t>What would you say</w:t>
        <w:br/>
        <w:t>if I took those words away?</w:t>
        <w:br/>
        <w:t>Then you couldn't make things new</w:t>
        <w:br/>
        <w:t>just by sayin' "I love you"</w:t>
        <w:br/>
        <w:t>la di da da da di da da di da..etc...</w:t>
        <w:br/>
        <w:t>verse 2</w:t>
        <w:br/>
        <w:t>Now that I have tried to talk to you and make you understand</w:t>
        <w:br/>
        <w:t>all you have to do is close your eyes and just reach out your hands</w:t>
        <w:br/>
        <w:t>and touch me, hold me close don't ever let me go</w:t>
        <w:br/>
        <w:t>more than words is all i ever needed you to show</w:t>
        <w:br/>
        <w:t>then you wouldn't have to say</w:t>
        <w:br/>
        <w:t>that you love me 'cause I'd already know.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LAKŠE: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rPr/>
      </w:pPr>
      <w:r>
        <w:rPr>
          <w:rFonts w:cs="Courier New" w:ascii="Courier New" w:hAnsi="Courier New"/>
          <w:color w:val="000000"/>
          <w:sz w:val="18"/>
          <w:szCs w:val="18"/>
        </w:rPr>
        <w:t>Prelijepa pjesma, a i jako jednostavna, ali su je svi zakomplicirali</w:t>
        <w:br/>
        <w:t>raznim tabovima i nacrtima...</w:t>
        <w:br/>
        <w:t>Probao sam je full pojednostavniti, a da i dalje zvuči ok...</w:t>
        <w:br/>
        <w:br/>
        <w:t>Korišteni akordi:</w:t>
        <w:br/>
        <w:br/>
        <w:t>      G    G7   C    Cm   Am   Em   Hm   D    D7</w:t>
        <w:br/>
        <w:t>E|---3----1----x----3----x----x----2----2----2----</w:t>
        <w:br/>
        <w:t>B|---x----x----1----1----1----x----3----3----1----</w:t>
        <w:br/>
        <w:t>G|---x----x----x----x----2----x----4----2----2----</w:t>
        <w:br/>
        <w:t>D|---x----x----2----1----2----2----x----x----x----</w:t>
        <w:br/>
        <w:t>A|---3----3----3----x----x----2----x----x----x----</w:t>
        <w:br/>
        <w:t>E|---2----2----x----x----x----x----x----x----x----</w:t>
        <w:br/>
        <w:br/>
        <w:br/>
        <w:br/>
        <w:t>INTRO 2X   G... C... Am7... C.D. G...</w:t>
        <w:br/>
        <w:br/>
        <w:br/>
        <w:t>G           C</w:t>
        <w:br/>
        <w:t>  Saying "I love you" is</w:t>
        <w:br/>
        <w:t>Am              C       D         G</w:t>
        <w:br/>
        <w:t>not the words I want to hear from you</w:t>
        <w:br/>
        <w:t>G               C</w:t>
        <w:br/>
        <w:t>It's not that I want you</w:t>
        <w:br/>
        <w:t>Am             C      D    Em</w:t>
        <w:br/>
        <w:t>not to say but if you only knew</w:t>
        <w:br/>
        <w:t>    Am</w:t>
        <w:br/>
        <w:t>How easy</w:t>
        <w:br/>
        <w:t>D              G       D       Em</w:t>
        <w:br/>
        <w:t>It would be to show me how you feel</w:t>
        <w:br/>
        <w:t>          Am       D7</w:t>
        <w:br/>
        <w:t>More than words is all you have to</w:t>
        <w:br/>
        <w:t>G7            C</w:t>
        <w:br/>
        <w:t>Do to make it real</w:t>
        <w:br/>
        <w:t>C        Cm               G</w:t>
        <w:br/>
        <w:t>Then you wouldn't have to say</w:t>
        <w:br/>
        <w:t>         Em</w:t>
        <w:br/>
        <w:t>That you love me 'cause</w:t>
        <w:br/>
        <w:t>Am     D7    G</w:t>
        <w:br/>
        <w:t>I'd  already know</w:t>
        <w:br/>
        <w:br/>
        <w:br/>
        <w:t>G              D        Em        Hm      C</w:t>
        <w:br/>
        <w:t>What would you do if my heart was torn in two</w:t>
        <w:br/>
        <w:t>C                  G        Am             D7               G</w:t>
        <w:br/>
        <w:t>More than words to show you feel that your love for me is real</w:t>
        <w:br/>
        <w:t>G               D       Em         Hm      C</w:t>
        <w:br/>
        <w:t>What would you say if I took those words away</w:t>
        <w:br/>
        <w:t>C                 G           Am</w:t>
        <w:br/>
        <w:t>Then you couldn't make things new</w:t>
        <w:br/>
        <w:t>        D7            G</w:t>
        <w:br/>
        <w:t>Just by saying I love you...</w:t>
        <w:br/>
        <w:br/>
        <w:br/>
        <w:t>INTRO 2X ...laaa diii daaa.......more than words...</w:t>
        <w:br/>
        <w:br/>
        <w:br/>
        <w:t>G                C</w:t>
        <w:br/>
        <w:t>   Now that I've tried to</w:t>
        <w:br/>
        <w:t>Am              C        D    G</w:t>
        <w:br/>
        <w:t>Talk to you and make you understand</w:t>
        <w:br/>
        <w:t>G       C</w:t>
        <w:br/>
        <w:t>All you have to do is</w:t>
        <w:br/>
        <w:t>Am                  C          D        Em</w:t>
        <w:br/>
        <w:t>Close your eyes and just reach out your hands</w:t>
        <w:br/>
        <w:t>    Am</w:t>
        <w:br/>
        <w:t>And touch me</w:t>
        <w:br/>
        <w:t>D                   G     D     Em</w:t>
        <w:br/>
        <w:t>Hold me close don't ever let me go</w:t>
        <w:br/>
        <w:t>          Am       D7</w:t>
        <w:br/>
        <w:t>More than words is all I ever</w:t>
        <w:br/>
        <w:t>G7            C</w:t>
        <w:br/>
        <w:t>Needed you to show</w:t>
        <w:br/>
        <w:t>C        Cm               G</w:t>
        <w:br/>
        <w:t>Then you wouldn't have to say</w:t>
        <w:br/>
        <w:t>         Em</w:t>
        <w:br/>
        <w:t>That you love me 'cause</w:t>
        <w:br/>
        <w:t>Am     D7    G</w:t>
        <w:br/>
        <w:t>I'd  already know</w:t>
        <w:br/>
        <w:br/>
        <w:br/>
        <w:t>G              D        Em        Hm      C</w:t>
        <w:br/>
        <w:t>What would you do if my heart was torn in two</w:t>
        <w:br/>
        <w:t>C                  G        Am             D7               G</w:t>
        <w:br/>
        <w:t>More than words to show you feel that your love for me is real</w:t>
        <w:br/>
        <w:t>G               D       Em         Hm      C</w:t>
        <w:br/>
        <w:t>What would you say if I took those words away</w:t>
        <w:br/>
        <w:t>C                 G           Am</w:t>
        <w:br/>
        <w:t>Then you couldn't make things new</w:t>
        <w:br/>
        <w:t>        D7            G</w:t>
        <w:br/>
        <w:t>Just by saying I love you...</w:t>
        <w:br/>
        <w:br/>
        <w:br/>
        <w:t>INTRO 4X ...laaa diii daaa.......more than words...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[Bm]On a dark desert highway, [F#]cool wind in my hair</w:t>
        <w:br/>
        <w:t>[A]Warm smell of colitas, [E]rising through the air</w:t>
        <w:br/>
        <w:t>[G]Up ahead in the distance, [D]I saw a shimering light</w:t>
        <w:br/>
        <w:t>[Em]My head grew heavy and my sight grew dim, [F#]I had to stop for the night</w:t>
        <w:br/>
        <w:br/>
        <w:t>[Bm]There she stood in the doorway, [F#]I heard the mission bell</w:t>
        <w:br/>
        <w:t>[A]And I was thinking to myself: this could be [E]heaven or this could be hell</w:t>
        <w:br/>
        <w:t>[G]Then she lit up a candle [D]and she showed me the way</w:t>
        <w:br/>
        <w:t>[Em]There were voices down the corridor; [F#]I thought I heard them say:</w:t>
        <w:br/>
        <w:br/>
        <w:t>{start_of_chorus}</w:t>
        <w:br/>
        <w:t>"[G]Welcome to the Hotel Califor[D]nia</w:t>
        <w:br/>
        <w:t>[F#]Such a lovely place (such a lovely place), such a [Bm]lovely face</w:t>
        <w:br/>
        <w:t>[G]Plenty of room at the Hotel Califor[D]nia</w:t>
        <w:br/>
        <w:t>Any [Em]time of year (any time of year), you can [F#]find it here"</w:t>
        <w:br/>
        <w:t>{end_of_chorus}</w:t>
        <w:br/>
        <w:br/>
        <w:t>[Bm]Her mind is Tiffany twisted, [F#]she got the Mercedes Benz</w:t>
        <w:br/>
        <w:t>[A]She got a lot of pretty, pretty boys, [E]that she calls friends</w:t>
        <w:br/>
        <w:t>[G]How they dance in the courtyard, [D]sweet summer sweat</w:t>
        <w:br/>
        <w:t>[Em]Some dance to remember, [F#]some dance to forget</w:t>
        <w:br/>
        <w:br/>
        <w:t>[Bm]So I called up the captain, "[F#]Please bring me my wine", He said</w:t>
        <w:br/>
        <w:t>[A]"We haven't had that spirit here since [E]nineteen sixty-nine"</w:t>
        <w:br/>
        <w:t>[G]And still those voices are calling from [D]far away</w:t>
        <w:br/>
        <w:t>[Em]Wake you up in the middle of the night, [F#]just to hear them say:</w:t>
        <w:br/>
        <w:br/>
        <w:t>"[G]Welcome to the Hotel Califor[D]nia</w:t>
        <w:br/>
        <w:t>[F#]Such a lovely place (such a lovely place), such a [Bm]lovely face</w:t>
        <w:br/>
        <w:t>They [G]livin' it up at the Hotel Califor[D]nia</w:t>
        <w:br/>
        <w:t>What a [Em]nice surprise (what a nice surprise), bring your [F#]alibis"</w:t>
        <w:br/>
        <w:br/>
        <w:br/>
        <w:t>[Bm]Mirrors on the ceiling, [F#]the pink champagne on ice, and she said</w:t>
        <w:br/>
        <w:t>"[A]We are all just prisoners here, [E]of our own device"</w:t>
        <w:br/>
        <w:t>[G]And in the master's chambers, [D]they gathered for the feast</w:t>
        <w:br/>
        <w:t>[Em]They stab it with their steely knives but they [F#]just can't kill the beast</w:t>
        <w:br/>
        <w:br/>
        <w:t>[Bm]Last thing I remember, I was [F#]running for the door</w:t>
        <w:br/>
        <w:t>[A]I had to find the passage back to the [E]place I was before</w:t>
        <w:br/>
        <w:t>"[G]Relax," said the night man, "We are [D]programmed to receive</w:t>
        <w:br/>
        <w:t>[Em]You can check out any time you like, but [F#]you can never leave"</w:t>
        <w:br/>
        <w:br/>
        <w:t>{comment: chorus}</w:t>
        <w:br/>
        <w:br/>
        <w:br/>
        <w:br/>
        <w:br/>
        <w:br/>
        <w:t>hotel california</w:t>
        <w:br/>
        <w:t>eagles</w:t>
        <w:br/>
        <w:br/>
        <w:t>E|--------------------7--10--12--|------9----------9----------|   I</w:t>
        <w:br/>
        <w:t>B|--7-----7-----7----------------|--11-----11-------------11--|   N</w:t>
        <w:br/>
        <w:t>G|--7--7-----------7-----7---9---|--11---------11-----11------|   T</w:t>
        <w:br/>
        <w:t>D|--9--------9-------------------|--8-------------------------|   R</w:t>
        <w:br/>
        <w:t>A|--9----------------------------|----------------------------|   O</w:t>
        <w:br/>
        <w:t>E|--7----------------------------|----------------------------|</w:t>
        <w:br/>
        <w:br/>
        <w:t>E|--5-----5--5--7--5--------5--7--7-----|-----7-----7--------7--|</w:t>
        <w:br/>
        <w:t>B|-----5-----------------5-----------7--|--7-----------7--------|</w:t>
        <w:br/>
        <w:t>G|--------------------------------------|--7-----7--------7-----|</w:t>
        <w:br/>
        <w:t>D|--7-----------------7--------7--------|-----------------------|</w:t>
        <w:br/>
        <w:t>A|--------------------------------------|-----------------------|</w:t>
        <w:br/>
        <w:t>E|--------------------------------------|-----------------------|</w:t>
        <w:br/>
        <w:br/>
        <w:t>E|-----7-----7--------7-------------10--|</w:t>
        <w:br/>
        <w:t>B|--8-----------8--------8--10^h12------|</w:t>
        <w:br/>
        <w:t>G|--7-----7--------7--------------------|</w:t>
        <w:br/>
        <w:t>D|--9-----------------------------------|</w:t>
        <w:br/>
        <w:t>A|--------------------------------------|</w:t>
        <w:br/>
        <w:t>E|--------------------------------------|</w:t>
        <w:br/>
        <w:br/>
        <w:t>E|------10----------10----------10----------10------|</w:t>
        <w:br/>
        <w:t>B|--10------------------------------10----------11--|</w:t>
        <w:br/>
        <w:t>G|----------11--11------11--11----------------------|</w:t>
        <w:br/>
        <w:t>D|--------------------------------------12----------|</w:t>
        <w:br/>
        <w:t>A|--------------------------------------------------|</w:t>
        <w:br/>
        <w:t>E|--------------------------------------------------|</w:t>
        <w:br/>
        <w:br/>
        <w:t>E|-----7-----7--------7--7---------|------9------9----------9--|</w:t>
        <w:br/>
        <w:t>B|--------------8--8--------8------|----------------11---------|</w:t>
        <w:br/>
        <w:t>G|--9-----9--------------------9---|--11-----11---------11-----|</w:t>
        <w:br/>
        <w:t>D|---------------------------------|---------------------------|</w:t>
        <w:br/>
        <w:t>A|-----------------------------10--|--9------------------------|</w:t>
        <w:br/>
        <w:t>E|---------------------------------|---------------------------|</w:t>
        <w:br/>
        <w:br/>
        <w:t>E|--7--7-----10--------7--7-----------|------9----------9----------|</w:t>
        <w:br/>
        <w:t>B|--7-----7------7--7--------7--------|--11-----11-------------11--|</w:t>
        <w:br/>
        <w:t>G|--7---------------------------7^h9--|--11---------11-----11------|</w:t>
        <w:br/>
        <w:t>D|--9--------9------------------------|--8-------------------------|</w:t>
        <w:br/>
        <w:t>A|--9---------------------------------|----------------------------|</w:t>
        <w:br/>
        <w:t>E|--7---------------------------------|----------------------------|</w:t>
        <w:br/>
        <w:br/>
        <w:t>E|--5-----5--5--7--5--------5--7--7-----|--------------------7--|</w:t>
        <w:br/>
        <w:t>B|-----5-----------------5-----------7--|--7--7-----------------|</w:t>
        <w:br/>
        <w:t>G|--------------------------------------|--7-----7-----7--------|</w:t>
        <w:br/>
        <w:t>D|--7-----------------7--------7--------|--9--------9-----9-----|</w:t>
        <w:br/>
        <w:t>A|--------------------------------------|-----------------------|</w:t>
        <w:br/>
        <w:t>E|--------------------------------------|-----------------------|</w:t>
        <w:br/>
        <w:br/>
        <w:t>E|-----7-----7--------7-------------10--|</w:t>
        <w:br/>
        <w:t>B|--8-----------8--------8--10^h12------|</w:t>
        <w:br/>
        <w:t>G|--7-----7--------7--------------------|</w:t>
        <w:br/>
        <w:t>D|--9-----------------------------------|</w:t>
        <w:br/>
        <w:t>A|--------------------------------------|</w:t>
        <w:br/>
        <w:t>E|--------------------------------------|</w:t>
        <w:br/>
        <w:br/>
        <w:t>E|------10----------10------------------------------|</w:t>
        <w:br/>
        <w:t>B|--10--------------------------10----------10------|</w:t>
        <w:br/>
        <w:t>G|----------11--11------11--11------11--------------|</w:t>
        <w:br/>
        <w:t>D|--------------------------------------12------12--|</w:t>
        <w:br/>
        <w:t>A|--------------------------------------------------|</w:t>
        <w:br/>
        <w:t>E|--------------------------------------------------|</w:t>
        <w:br/>
        <w:br/>
        <w:t>E|-----7-----7--------7--7---------|------9------9----------9--|</w:t>
        <w:br/>
        <w:t>B|--------------8--8--------8------|----------------11---------|</w:t>
        <w:br/>
        <w:t>G|--9-----9--------------------9---|--11-----11---------11-----|</w:t>
        <w:br/>
        <w:t>D|---------------------------------|---------------------------|</w:t>
        <w:br/>
        <w:t>A|-----------------------------10--|--9------------------------|</w:t>
        <w:br/>
        <w:t>E|---------------------------------|---------------------------|</w:t>
        <w:br/>
        <w:br/>
        <w:t>(The INTRO is now repeated as the first half of verse 1 before the</w:t>
        <w:br/>
        <w:t>chords take over)</w:t>
        <w:br/>
        <w:br/>
        <w:t>SOLO</w:t>
        <w:br/>
        <w:t>                         ~~~~~~</w:t>
        <w:br/>
        <w:t>E|-----------------7--|--9b(10)-----------------------------|</w:t>
        <w:br/>
        <w:t>B|----------7^h10-----|----------------~~-------------------|</w:t>
        <w:br/>
        <w:t>G|--9b(11)------------|----------9^h11^p9--7--9--9b(11)--7--|</w:t>
        <w:br/>
        <w:t>D|--------------------|-------------------------------------|</w:t>
        <w:br/>
        <w:t>A|--------------------|-------------------------------------|</w:t>
        <w:br/>
        <w:t>E|--------------------|-------------------------------------|</w:t>
        <w:br/>
        <w:br/>
        <w:t>E|---------------------------------|</w:t>
        <w:br/>
        <w:t>B|---------------------------------|</w:t>
        <w:br/>
        <w:t>G|----~~~----------------~~~-------|</w:t>
        <w:br/>
        <w:t>D|--7b(8)--9--9^p8^p7--7b(8)r(7)\--|</w:t>
        <w:br/>
        <w:t>A|---------------------------------|</w:t>
        <w:br/>
        <w:t>E|---------------------------------|</w:t>
        <w:br/>
        <w:br/>
        <w:t>E|---------------------------------------------------------|</w:t>
        <w:br/>
        <w:t>B|---------------------------------------------------------|</w:t>
        <w:br/>
        <w:t>G|--7--9--9b(11)--7-------~~--7--9--9b(11)--7--------------|</w:t>
        <w:br/>
        <w:t>D|-------------------9^p8^h9-------------------9^p7^h9^p7--|</w:t>
        <w:br/>
        <w:t>A|---------------------------------------------------------|</w:t>
        <w:br/>
        <w:t>E|---------------------------------------------------------|</w:t>
        <w:br/>
        <w:br/>
        <w:t>E|-----------7--10--7-------------~~~~~--7-----10b(12)^^^</w:t>
        <w:br/>
        <w:t>B|--10b(12)------------10^p7^h10--8b(9)-----7-----------|</w:t>
        <w:br/>
        <w:t>G|------------------------------------------------------|</w:t>
        <w:br/>
        <w:t>D|------------------------------------------------------|</w:t>
        <w:br/>
        <w:t>A|------------------------------------------------------|</w:t>
        <w:br/>
        <w:t>E|------------------------------------------------------|</w:t>
        <w:br/>
        <w:br/>
        <w:t>        .</w:t>
        <w:br/>
        <w:t>E|^^--10--10b(12)r(10)--7---------------10--------------(10)X--(10)X--|</w:t>
        <w:br/>
        <w:t>B|-------------------------10--10b(12)------(12)r10--8----------------|</w:t>
        <w:br/>
        <w:t>G|--------------------------------------------------------------------|</w:t>
        <w:br/>
        <w:t>D|--------------------------------------------------------------------|</w:t>
        <w:br/>
        <w:t>A|--------------------------------------------------------------------|</w:t>
        <w:br/>
        <w:t>E|--------------------------------------------------------------------|</w:t>
        <w:br/>
        <w:br/>
        <w:t>E|----------10------------------------|</w:t>
        <w:br/>
        <w:t>B|------------------------------~-----|</w:t>
        <w:br/>
        <w:t>G|--9b(11)------(11)r9^p7--7/6--7--7^^^</w:t>
        <w:br/>
        <w:t>D|------------------------------------|</w:t>
        <w:br/>
        <w:t>A|------------------------------------|</w:t>
        <w:br/>
        <w:t>E|------------------------------------|</w:t>
        <w:br/>
        <w:br/>
        <w:t>E|---------------------------------------------------------------------|</w:t>
        <w:br/>
        <w:t>B|----------------------------------------  PH  --------------------~--|</w:t>
        <w:br/>
        <w:t>G|^h9/12--11b(12)r11--9------9--11b(12)--11b(12)--11b(12)r11--9--7--9--|</w:t>
        <w:br/>
        <w:t>D|-----------------------12--------------------------------------------|</w:t>
        <w:br/>
        <w:t>A|---------------------------------------------------------------------|</w:t>
        <w:br/>
        <w:t>E|---------------------------------------------------------------------|</w:t>
        <w:br/>
        <w:br/>
        <w:t>E|-------------------------7-------------------|</w:t>
        <w:br/>
        <w:t>B|----------7--10-------------7--------~~~~~~--|</w:t>
        <w:br/>
        <w:t>G|--9b(11)---------9b(11)--------9^p7--9b(11)--|</w:t>
        <w:br/>
        <w:t>D|---------------------------------------------|</w:t>
        <w:br/>
        <w:t>A|---------------------------------------------|</w:t>
        <w:br/>
        <w:t>E|---------------------------------------------|</w:t>
        <w:br/>
        <w:br/>
        <w:t>E|-------------------------7----------7---------------------------------|</w:t>
        <w:br/>
        <w:t>B|----------7--10------------------------7----------7-------------------|</w:t>
        <w:br/>
        <w:t>G|--9b(11)---------9b(11)-----9b(11)--------9b(11)-----(11)r9^p7^h9^p7--|</w:t>
        <w:br/>
        <w:t>D|----------------------------------------------------------------------|</w:t>
        <w:br/>
        <w:t>A|----------------------------------------------------------------------|</w:t>
        <w:br/>
        <w:t>E|----------------------------------------------------------------------|</w:t>
        <w:br/>
        <w:br/>
        <w:t>E|----------------|--------------------------------------------------|</w:t>
        <w:br/>
        <w:t>B|--~~~~~~--(7)/--|--9b(10)(then release 1/4)-----7------------------|</w:t>
        <w:br/>
        <w:t>G|--9b(11)--------|----------------------------9-----7(bend up 1/4)--|</w:t>
        <w:br/>
        <w:t>D|----------------|--------------------------------------------------|</w:t>
        <w:br/>
        <w:t>A|----------------|--------------------------------------------------|</w:t>
        <w:br/>
        <w:t>E|----------------|--------------------------------------------------|</w:t>
        <w:br/>
        <w:br/>
        <w:t>E|--------------------------7------------------10----------------------|</w:t>
        <w:br/>
        <w:t>B|-----10b(12)r10--10b(12)-----10^p7--10b(12)------10--12--11--10--9/--|</w:t>
        <w:br/>
        <w:t>G|---------------------------------------------------------------------|</w:t>
        <w:br/>
        <w:t>D|--9------------------------------------------------------------------|</w:t>
        <w:br/>
        <w:t>A|---------------------------------------------------------------------|</w:t>
        <w:br/>
        <w:t>E|---------------------------------------------------------------------|</w:t>
        <w:br/>
        <w:br/>
        <w:t>E|-------------------12---------------17-----------------------|</w:t>
        <w:br/>
        <w:t>B|-----------12--15------15--17b(19)------(19)r17--15--17--15--|</w:t>
        <w:br/>
        <w:t>G|--14b(16)----------------------------------------------------|</w:t>
        <w:br/>
        <w:t>D|-------------------------------------------------------------|</w:t>
        <w:br/>
        <w:t>A|-------------------------------------------------------------|</w:t>
        <w:br/>
        <w:t>E|-------------------------------------------------------------|</w:t>
        <w:br/>
        <w:br/>
        <w:t>E|-----------14--16--17--17b(19)-----------~~--------------|</w:t>
        <w:br/>
        <w:t>B|--17b(19)-----------------------(19)r17--15--17--17^p15--|</w:t>
        <w:br/>
        <w:t>G|---------------------------------------------------------|</w:t>
        <w:br/>
        <w:t>D|---------------------------------------------------------|</w:t>
        <w:br/>
        <w:t>A|---------------------------------------------------------|</w:t>
        <w:br/>
        <w:t>E|---------------------------------------------------------|</w:t>
        <w:br/>
        <w:br/>
        <w:t>E|-----------17--17-----------~~~~~~~-------------------|</w:t>
        <w:br/>
        <w:t>B|--17b(19)----------(19)r17--17b(19)--(19)r17^p15^h17--|</w:t>
        <w:br/>
        <w:t>G|------------------------------------------------------|</w:t>
        <w:br/>
        <w:t>D|------------------------------------------------------|</w:t>
        <w:br/>
        <w:t>A|------------------------------------------------------|</w:t>
        <w:br/>
        <w:t>E|------------------------------------------------------|</w:t>
        <w:br/>
        <w:br/>
        <w:t>E|-----------17--17-----------~~~~~~~--14^^^^^^^^--17b(19)^^|</w:t>
        <w:br/>
        <w:t>B|--17b(19)----------(19)r17--17b(19)-----------------------|</w:t>
        <w:br/>
        <w:t>G|-------------------------------------19^p18^p16-----------|</w:t>
        <w:br/>
        <w:t>D|----------------------------------------------------------|</w:t>
        <w:br/>
        <w:t>A|----------------------------------------------------------|</w:t>
        <w:br/>
        <w:t>E|----------------------------------------------------------|</w:t>
        <w:br/>
        <w:br/>
        <w:t>E|^^(19)--------------------------------------------|------|</w:t>
        <w:br/>
        <w:t>B|-----------------12-----------12------------------|--~~--|</w:t>
        <w:br/>
        <w:t>G|--------15b(16)------15b(16)----------------------|--15--|</w:t>
        <w:br/>
        <w:t>D|-----------------------------------16\12----------|------|</w:t>
        <w:br/>
        <w:t>A|------------------------------------------14--13--|------|</w:t>
        <w:br/>
        <w:t>E|--------------------------------------------------|------|</w:t>
        <w:br/>
        <w:br/>
        <w:t>(bend from 12 to 14 and release gradually over the next 9 notes so that</w:t>
        <w:br/>
        <w:t>the tenth is an E at the 12'th fret)</w:t>
        <w:br/>
        <w:br/>
        <w:t>E|--12b(14)r(14)r(14)r(14)r(14)r(13)r(13)r(13)r(13)r12--12^p10------12--10--|</w:t>
        <w:br/>
        <w:t>B|--------------------------------------------------------------12----------|</w:t>
        <w:br/>
        <w:t>G|--------------------------------------------------------------------------|</w:t>
        <w:br/>
        <w:t>D|--------------------------------------------------------------------------|</w:t>
        <w:br/>
        <w:t>A|--------------------------------------------------------------------------|</w:t>
        <w:br/>
        <w:t>E|--------------------------------------------------------------------------|</w:t>
        <w:br/>
        <w:br/>
        <w:t>E|----------------------------------------------------|</w:t>
        <w:br/>
        <w:t>B|--12--10----------------------------10\-------------|</w:t>
        <w:br/>
        <w:t>G|----------(11)r9------9------9--11-------7--9b(11)--|</w:t>
        <w:br/>
        <w:t>D|------------------12-----12-------------------------|</w:t>
        <w:br/>
        <w:t>A|----------------------------------------------------|</w:t>
        <w:br/>
        <w:t>E|----------------------------------------------------|</w:t>
        <w:br/>
        <w:br/>
        <w:t>E|-----------------------------------------------------------|</w:t>
        <w:br/>
        <w:t>B|--15^p12--14^p10--12^p8--10^p7--8--------------------------|</w:t>
        <w:br/>
        <w:t>G|--------------------------------7--------------------------|</w:t>
        <w:br/>
        <w:t>D|--16^p12--14^p11--12^p9--11^p7--9--0^h4-----------------0--|</w:t>
        <w:br/>
        <w:t>A|-----------------------------------------5^h7^p5-----------|</w:t>
        <w:br/>
        <w:t>E|--------------------------------------------------5^h7-----|</w:t>
        <w:br/>
        <w:br/>
        <w:t>                                                     ~~  ~~  ~~</w:t>
        <w:br/>
        <w:t>E|--14--12^p10--10^p9--10-~--|--~--~--~~--~~--|--~~--9---10--12--|</w:t>
        <w:br/>
        <w:t>B|--15--10^^^^---------7--7--|--8--8--10--12--|--11--11--12--14--|</w:t>
        <w:br/>
        <w:t>G|--14--11^^^^--11^p9--7--7--|--9--9--11--12--|--11--------------|</w:t>
        <w:br/>
        <w:t>D|---------------------------|----------------|------------------|</w:t>
        <w:br/>
        <w:t>A|---------------------------|----------------|------------------|</w:t>
        <w:br/>
        <w:t>E|---------------------------|----------------|------------------|</w:t>
        <w:br/>
        <w:br/>
        <w:t>E|--14--10------14--10------14--10------14--10------14--10-------|</w:t>
        <w:br/>
        <w:t>B|--12--12--12--12--12--12--12--12--12--12--12--12--12--12--12\--|</w:t>
        <w:br/>
        <w:t>G|---------------------------------------------------------------|</w:t>
        <w:br/>
        <w:t>D|---------------------------------------------------------------|</w:t>
        <w:br/>
        <w:t>A|---------------------------------------------------------------|</w:t>
        <w:br/>
        <w:t>E|---------------------------------------------------------------|</w:t>
        <w:br/>
        <w:t>                                    ~~</w:t>
        <w:br/>
        <w:t>E|--12--9-------12--9-------12--9---18--|</w:t>
        <w:br/>
        <w:t>B|--11--11--11--11--11--11--11--11--19--|</w:t>
        <w:br/>
        <w:t>G|--------------------------------------|</w:t>
        <w:br/>
        <w:t>D|--------------------------------------|</w:t>
        <w:br/>
        <w:t>A|--------------------------------------|</w:t>
        <w:br/>
        <w:t>E|--------------------------------------|</w:t>
        <w:br/>
        <w:br/>
        <w:t>E|--12--9-------12--9-------12--9-------12--9-------12--9--------|</w:t>
        <w:br/>
        <w:t>B|--10--10--10--10--10--10--10--10--10--10--10--10--10--10--10\--|</w:t>
        <w:br/>
        <w:t>G|---------------------------------------------------------------|</w:t>
        <w:br/>
        <w:t>D|---------------------------------------------------------------|</w:t>
        <w:br/>
        <w:t>A|---------------------------------------------------------------|</w:t>
        <w:br/>
        <w:t>E|---------------------------------------------------------------|</w:t>
        <w:br/>
        <w:t>                               ~~</w:t>
        <w:br/>
        <w:t>E|--10--7-----10--7-----10--7--16--|</w:t>
        <w:br/>
        <w:t>B|--9---9--9--9---9--9--9---9--17--|</w:t>
        <w:br/>
        <w:t>G|---------------------------------|</w:t>
        <w:br/>
        <w:t>D|---------------------------------|</w:t>
        <w:br/>
        <w:t>A|---------------------------------|</w:t>
        <w:br/>
        <w:t>E|---------------------------------|</w:t>
        <w:br/>
        <w:br/>
        <w:t>E|--10--7-----10--7-----10--7-----10--7-----10--7-----|</w:t>
        <w:br/>
        <w:t>B|--8---8--8--8---8--8--8---8--8--8---8--8--8---8--8--|</w:t>
        <w:br/>
        <w:t>G|----------------------------------------------------|</w:t>
        <w:br/>
        <w:t>D|----------------------------------------------------|</w:t>
        <w:br/>
        <w:t>A|----------------------------------------------------|</w:t>
        <w:br/>
        <w:t>E|----------------------------------------------------|</w:t>
        <w:br/>
        <w:t>                               ~~</w:t>
        <w:br/>
        <w:t>E|--10--5-----10--5-----10--5--14--|</w:t>
        <w:br/>
        <w:t>B|--7---7--7--7---7--7--7---7--15--|</w:t>
        <w:br/>
        <w:t>G|---------------------------------|</w:t>
        <w:br/>
        <w:t>D|---------------------------------|</w:t>
        <w:br/>
        <w:t>A|---------------------------------|</w:t>
        <w:br/>
        <w:t>E|---------------------------------|</w:t>
        <w:br/>
        <w:br/>
        <w:t>E|-----------------------------------------------------|</w:t>
        <w:br/>
        <w:t>B|--12--8-----12--8-----12--8-----12--8-----12--8------|</w:t>
        <w:br/>
        <w:t>G|--9---9--9--9---9--9--9---9--9--9---9--9--9---9--9\--|</w:t>
        <w:br/>
        <w:t>D|-----------------------------------------------------|</w:t>
        <w:br/>
        <w:t>A|-----------------------------------------------------|</w:t>
        <w:br/>
        <w:t>E|-----------------------------------------------------|</w:t>
        <w:br/>
        <w:br/>
        <w:t>E|----------------------------------~~--|</w:t>
        <w:br/>
        <w:t>B|--14--11------14--11------14--11--14--|</w:t>
        <w:br/>
        <w:t>G|--11--11--11--11--11--11--11--11--14--|</w:t>
        <w:br/>
        <w:t>D|--------------------------------------|</w:t>
        <w:br/>
        <w:t>A|--------------------------------------|</w:t>
        <w:br/>
        <w:t>E|--------------------------------------|    (fade....)</w:t>
        <w:br/>
        <w:t>E|--14--10------14--10------14--10------14--10------14--10-------|</w:t>
        <w:br/>
        <w:t>B|--12--12--12--12--12--12--12--12--12--12--12--12--12--12--12\--|</w:t>
        <w:br/>
        <w:t>G|---------------------------------------------------------------|</w:t>
        <w:br/>
        <w:t>D|---------------------------------------------------------------|</w:t>
        <w:br/>
        <w:t>A|---------------------------------------------------------------|</w:t>
        <w:br/>
        <w:t>E|---------------------------------------------------------------|</w:t>
        <w:br/>
        <w:t>                                    ~~</w:t>
        <w:br/>
        <w:t>E|--12--9-------12--9-------12--9---18--|</w:t>
        <w:br/>
        <w:t>B|--11--11--11--11--11--11--11--11--19--|</w:t>
        <w:br/>
        <w:t>G|--------------------------------------|</w:t>
        <w:br/>
        <w:t>D|--------------------------------------|</w:t>
        <w:br/>
        <w:t>A|--------------------------------------|</w:t>
        <w:br/>
        <w:t>E|--------------------------------------|</w:t>
        <w:br/>
        <w:br/>
        <w:t>E|--12--9-------12--9-------12--9-------12--9-------12--9--------|</w:t>
        <w:br/>
        <w:t>B|--10--10--10--10--10--10--10--10--10--10--10--10--10--10--10\--|</w:t>
        <w:br/>
        <w:t>G|---------------------------------------------------------------|</w:t>
        <w:br/>
        <w:t>D|---------------------------------------------------------------|</w:t>
        <w:br/>
        <w:t>A|---------------------------------------------------------------|</w:t>
        <w:br/>
        <w:t>E|---------------------------------------------------------------|</w:t>
        <w:br/>
        <w:t>                               ~~</w:t>
        <w:br/>
        <w:t>E|--10--7-----10--7-----10--7--16--|</w:t>
        <w:br/>
        <w:t>B|--9---9--9--9---9--9--9---9--17--|</w:t>
        <w:br/>
        <w:t>G|---------------------------------|</w:t>
        <w:br/>
        <w:t>D|---------------------------------|</w:t>
        <w:br/>
        <w:t>A|---------------------------------|</w:t>
        <w:br/>
        <w:t>E|---------------------------------|</w:t>
        <w:br/>
        <w:br/>
        <w:t>E|--10--7-----10--7-----10--7-----10--7-----10--7-----|</w:t>
        <w:br/>
        <w:t>B|--8---8--8--8---8--8--8---8--8--8---8--8--8---8--8--|</w:t>
        <w:br/>
        <w:t>G|----------------------------------------------------|</w:t>
        <w:br/>
        <w:t>D|----------------------------------------------------|</w:t>
        <w:br/>
        <w:t>A|----------------------------------------------------|</w:t>
        <w:br/>
        <w:t>E|----------------------------------------------------|</w:t>
        <w:br/>
        <w:t>                               ~~</w:t>
        <w:br/>
        <w:t>E|--10--5-----10--5-----10--5--14--|</w:t>
        <w:br/>
        <w:t>B|--7---7--7--7---7--7--7---7--15--|</w:t>
        <w:br/>
        <w:t>G|---------------------------------|</w:t>
        <w:br/>
        <w:t>D|---------------------------------|</w:t>
        <w:br/>
        <w:t>A|---------------------------------|</w:t>
        <w:br/>
        <w:t>E|---------------------------------|</w:t>
        <w:br/>
        <w:br/>
        <w:t>E|-----------------------------------------------------|</w:t>
        <w:br/>
        <w:t>B|--12--8-----12--8-----12--8-----12--8-----12--8------|</w:t>
        <w:br/>
        <w:t>G|--9---9--9--9---9--9--9---9--9--9---9--9--9---9--9\--|</w:t>
        <w:br/>
        <w:t>D|-----------------------------------------------------|</w:t>
        <w:br/>
        <w:t>A|-----------------------------------------------------|</w:t>
        <w:br/>
        <w:t>E|-----------------------------------------------------|</w:t>
        <w:br/>
        <w:br/>
        <w:t>E|----------------------------------~~--|</w:t>
        <w:br/>
        <w:t>B|--14--11------14--11------14--11--14--|</w:t>
        <w:br/>
        <w:t>G|--11--11--11--11--11--11--11--11--14--|</w:t>
        <w:br/>
        <w:t>D|--------------------------------------|</w:t>
        <w:br/>
        <w:t>A|--------------------------------------|</w:t>
        <w:br/>
        <w:t>E|--------------------------------------|</w:t>
        <w:br/>
        <w:br/>
        <w:t>--</w:t>
        <w:br/>
        <w:br/>
        <w:t>Hotel N2:</w:t>
        <w:br/>
        <w:br/>
        <w:t>============================================================================</w:t>
        <w:br/>
        <w:t>but you can never leave...</w:t>
        <w:br/>
        <w:br/>
        <w:t>------------|-------------------------------|-------------------|</w:t>
        <w:br/>
        <w:t>------10/12-|-h15-10-12--------------7------|-------------------|</w:t>
        <w:br/>
        <w:t>-4/11-------|-----------10\9-----7-9----7h8-|------4/7\4--------|</w:t>
        <w:br/>
        <w:t>------------|-------------------------------|-8-----------7h8\4-|</w:t>
        <w:br/>
        <w:t>------------|-------------------------------|-------------------|</w:t>
        <w:br/>
        <w:t>------------|-------------------------------|-------------------|</w:t>
        <w:br/>
        <w:br/>
        <w:t>------------------------------------|------?----------------------7---10h12-|</w:t>
        <w:br/>
        <w:t>--------7---------------7-----------|-10h12--10h12h10\7-10-8h9------7-------|</w:t>
        <w:br/>
        <w:t>----7/9---7h8-------7/9---7h8-------|---------------------------------------|</w:t>
        <w:br/>
        <w:t>---x----------9\8-9-----------9\8-9-|---------------------------------------|</w:t>
        <w:br/>
        <w:t>--x---------------------------------|---------------------------------------|</w:t>
        <w:br/>
        <w:t>-x----------------------------------|---------------------------------------|</w:t>
        <w:br/>
        <w:br/>
        <w:t>---10-(10)-12po10\7-------10-----------------|------10---------------------|</w:t>
        <w:br/>
        <w:t>--------------------10h12----(10)-12h10\8-x--|-----------------------------|</w:t>
        <w:br/>
        <w:t>---------------------------------------------|-9h11----9h11po9-7-7\6-7-----|</w:t>
        <w:br/>
        <w:t>-------------------------------------------x-|-----------------------------|</w:t>
        <w:br/>
        <w:t>---------------------------------------------|-----------------------------|</w:t>
        <w:br/>
        <w:t>---------------------------------------------|-----------------------------|</w:t>
        <w:br/>
        <w:br/>
        <w:t>-----------------------------------------------|</w:t>
        <w:br/>
        <w:t>-----7h8-(7)-8po7-------7h8-(7)h8-(7)h8po7-----|</w:t>
        <w:br/>
        <w:t>-7/9--------------9\7-9--------------------9\7-|</w:t>
        <w:br/>
        <w:t>-----------------------------------------------|</w:t>
        <w:br/>
        <w:t>-----------------------------------------------|</w:t>
        <w:br/>
        <w:t>-----------------------------------------------|</w:t>
        <w:br/>
        <w:br/>
        <w:t>------------------7---------------------|</w:t>
        <w:br/>
        <w:t>------7-10------7-----------------------|</w:t>
        <w:br/>
        <w:t>-9h11------9h11-----(9)h11po9\7-9h11----|</w:t>
        <w:br/>
        <w:t>----------------------------------------|</w:t>
        <w:br/>
        <w:t>----------------------------------------|</w:t>
        <w:br/>
        <w:t>----------------------------------------|</w:t>
        <w:br/>
        <w:br/>
        <w:t>------------------7------7-7---------------|</w:t>
        <w:br/>
        <w:t>------7-10------7--------7-7---------------|</w:t>
        <w:br/>
        <w:t>-9h11------9h11-----9h11-----9h11po9\7-9\7-|</w:t>
        <w:br/>
        <w:t>-------------------------------------------|</w:t>
        <w:br/>
        <w:t>-------------------------------------------|</w:t>
        <w:br/>
        <w:t>-------------------------------------------|</w:t>
        <w:br/>
        <w:br/>
        <w:t>---------------|------------------------------------------|</w:t>
        <w:br/>
        <w:t>---------------|----7h10po7-5-7--------10h12-(10)h12-10-7-|</w:t>
        <w:br/>
        <w:t>-11/19---------|--x-------------7h8-----------------------|</w:t>
        <w:br/>
        <w:t>---------------|-x------------------9---------------------|</w:t>
        <w:br/>
        <w:t>---------------|x-----------------------------------------|</w:t>
        <w:br/>
        <w:t>---------------|------------------------------------------|</w:t>
        <w:br/>
        <w:br/>
        <w:t>-------10---------------------|--------------12----------------|</w:t>
        <w:br/>
        <w:t>-10/12----10-12-11-10-9/17----|-----12-15h16----15-17\15-17\15-|</w:t>
        <w:br/>
        <w:t>----------------------------14|h16-----------------------------|</w:t>
        <w:br/>
        <w:t>------------------------------|--------------------------------|</w:t>
        <w:br/>
        <w:t>------------------------------|--------------------------------|</w:t>
        <w:br/>
        <w:t>------------------------------|--------------------------------|</w:t>
        <w:br/>
        <w:br/>
        <w:t>-------15-16-17-17h19-----------------------------|</w:t>
        <w:br/>
        <w:t>-17/19----------------(17)h19po17-15----17--17\15-|</w:t>
        <w:br/>
        <w:t>--------------------------------------------------|</w:t>
        <w:br/>
        <w:t>--------------------------------------------------|</w:t>
        <w:br/>
        <w:t>--------------------------------------------------|</w:t>
        <w:br/>
        <w:t>--------------------------------------------------|</w:t>
        <w:br/>
        <w:br/>
        <w:t>--------17-17------------------------------|</w:t>
        <w:br/>
        <w:t>-17h19--------(17)h19po17-15-----17--17\15-|</w:t>
        <w:br/>
        <w:t>-------------------------------------------|</w:t>
        <w:br/>
        <w:t>-------------------------------------------|</w:t>
        <w:br/>
        <w:t>-------------------------------------------|</w:t>
        <w:br/>
        <w:t>-------------------------------------------|</w:t>
        <w:br/>
        <w:br/>
        <w:t>--------17-17-------------------------------------|</w:t>
        <w:br/>
        <w:t>-17h19--------(17)h19p17-(17)h19---(17)h19po17-15-|</w:t>
        <w:br/>
        <w:t>--------------------------------------------------|</w:t>
        <w:br/>
        <w:t>--------------------------------------------------|</w:t>
        <w:br/>
        <w:t>--------------------------------------------------|</w:t>
        <w:br/>
        <w:t>--------------------------------------------------|</w:t>
        <w:br/>
        <w:br/>
        <w:t>------17-17---------------------------------------||</w:t>
        <w:br/>
        <w:t>-? ?--------(17)h19po17-(17)h19----(17)h19po17\15-||</w:t>
        <w:br/>
        <w:t>--------------------------------------------------||</w:t>
        <w:br/>
        <w:t>--------------------------------------------------||</w:t>
        <w:br/>
        <w:t>--------------------------------------------------||</w:t>
        <w:br/>
        <w:t>--------------------------------------------------||</w:t>
        <w:br/>
        <w:br/>
        <w:t>-----------------10-------10----------|---------------------|</w:t>
        <w:br/>
        <w:t>-14h15-----13h15----13h15-------------|---11----------------|</w:t>
        <w:br/>
        <w:t>-----------------------------11\7-----|---------------------|</w:t>
        <w:br/>
        <w:t>----------------------------------9-8-|---------------------|</w:t>
        <w:br/>
        <w:t>--------------------------------------|---------------------|</w:t>
        <w:br/>
        <w:t>--------------------------------------|---------------------|</w:t>
        <w:br/>
        <w:br/>
        <w:t>------------------------------------------------------------------------</w:t>
        <w:br/>
        <w:t>-17h19--(17)h19-(17)h18-(17)h18-(17)h18-(17)h18-(17)h18po17-(17)h18po17-</w:t>
        <w:br/>
        <w:t>------------------------------------------------------------------------</w:t>
        <w:br/>
        <w:t>------------------------------------------------------------------------</w:t>
        <w:br/>
        <w:t>------------------------------------------------------------------------</w:t>
        <w:br/>
        <w:t>------------------------------------------------------------------------</w:t>
        <w:br/>
        <w:br/>
        <w:t>-------------------------|---------------------------------|</w:t>
        <w:br/>
        <w:t>-17-17-17\15----17-15/16-|---------------------------------|</w:t>
        <w:br/>
        <w:t>-------------16----------|-16-----14-----------------14--?-|</w:t>
        <w:br/>
        <w:t>-------------------------|-----------16\14\12-14/16--------|</w:t>
        <w:br/>
        <w:t>-------------------------|---------------------------------|</w:t>
        <w:br/>
        <w:br/>
        <w:t>-7--------------------------------|----7----------------------------|</w:t>
        <w:br/>
        <w:t>---7-10---7-----------------------|------10-------------------------|</w:t>
        <w:br/>
        <w:t>--------9---7-9---7---------------|---------11-(9)h11po9-7--------7-|</w:t>
        <w:br/>
        <w:t>----------------9-----7-----------|-7-------------------------------|</w:t>
        <w:br/>
        <w:t>--------------------9---9\7-5-7/9-|---------------------------------|</w:t>
        <w:br/>
        <w:t>----------------------------------|---------------------------------|</w:t>
        <w:br/>
        <w:br/>
        <w:t>---------------------|------------------9---|</w:t>
        <w:br/>
        <w:t>---------------------|---------11-12--------|</w:t>
        <w:br/>
        <w:t>-9-----9--11-----12--|-11-------------------|</w:t>
        <w:br/>
        <w:t>---------------------|----------------------|</w:t>
        <w:br/>
        <w:t>---------------------|----------------------|</w:t>
        <w:br/>
        <w:t>---------------------|----------------------|</w:t>
        <w:br/>
        <w:br/>
        <w:t>Now the rest of this is the ending repeat section:</w:t>
        <w:br/>
        <w:br/>
        <w:t>-10\7---10\7---10\7---10\7---10\7-----|</w:t>
        <w:br/>
        <w:t>------7------7------7------7------7\5-|</w:t>
        <w:br/>
        <w:t>--------------------------------------|</w:t>
        <w:br/>
        <w:t>--------------------------------------|</w:t>
        <w:br/>
        <w:t>--------------------------------------|</w:t>
        <w:br/>
        <w:t>--------------------------------------|</w:t>
        <w:br/>
        <w:br/>
        <w:t>-9\6---9\6---9\6-12/14---------|-9\5---9\5---9\5---9\5---9\5-------|</w:t>
        <w:br/>
        <w:t>-----7-----7-------------------|-----5-----5-----5-----5-----5-----|</w:t>
        <w:br/>
        <w:t>-------------------------------|-----------------------------------|</w:t>
        <w:br/>
        <w:t>-------------------------------|-----------------------------------|</w:t>
        <w:br/>
        <w:t>-------------------------------|-----------------------------------|</w:t>
        <w:br/>
        <w:t>-------------------------------|-----------------------------------|</w:t>
        <w:br/>
        <w:br/>
        <w:t>-7\4---7\4---7\4---10/12--------|-7\3---7\3---7\3---7\3---7\3----|</w:t>
        <w:br/>
        <w:t>-----5-----5-----5--------------|-----3-----3-----3-----3-----3--|</w:t>
        <w:br/>
        <w:t>--------------------------------|--------------------------------|</w:t>
        <w:br/>
        <w:t>--------------------------------|--------------------------------|</w:t>
        <w:br/>
        <w:t>--------------------------------|--------------------------------|</w:t>
        <w:br/>
        <w:t>--------------------------------|--------------------------------|</w:t>
        <w:br/>
        <w:br/>
        <w:t>-5\2---5\2---5\2--8/10-------|-3\0---3\0---3\0---3\0---3\0---|</w:t>
        <w:br/>
        <w:t>-----3-----3-----------------|-----0-----0-----0-----0-----0-|</w:t>
        <w:br/>
        <w:t>-----------------------------|-------------------------------|</w:t>
        <w:br/>
        <w:t>-----------------------------|-------------------------------|</w:t>
        <w:br/>
        <w:t>-----------------------------|-------------------------------|</w:t>
        <w:br/>
        <w:t>-----------------------------|-------------------------------|</w:t>
        <w:br/>
        <w:br/>
        <w:t>-6\2---6\2---6\2--7/9-------------|</w:t>
        <w:br/>
        <w:t>-----2-----2----------------------|</w:t>
        <w:br/>
        <w:t>----------------------------------| and repeat this last section to fade</w:t>
        <w:br/>
        <w:t>----------------------------------|</w:t>
        <w:br/>
        <w:t>----------------------------------|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SOMETHING STUPID</w:t>
        <w:br/>
        <w:t>      performed by Frank Sinatra</w:t>
        <w:br/>
        <w:t>  G</w:t>
        <w:br/>
        <w:t>I KNOW I STAND IN LINE UNTIL YOU THINK YOU HAVE THE TIME</w:t>
        <w:br/>
        <w:t>            Am           D  - Am - D7</w:t>
        <w:br/>
        <w:t>TO SPEND AN EVENING WITH ME</w:t>
        <w:br/>
        <w:t>    Am</w:t>
        <w:br/>
        <w:t>AND IF WE GO SOMEPLACE TO DANCE</w:t>
        <w:br/>
        <w:t>                       D7</w:t>
        <w:br/>
        <w:t>I KNOW THAT THERE*S A CHANCE</w:t>
        <w:br/>
        <w:t>             G</w:t>
        <w:br/>
        <w:t>YOU WON*T BE LEAVING ME</w:t>
        <w:br/>
        <w:t>     G7</w:t>
        <w:br/>
        <w:t xml:space="preserve">AND AFTERWARDS WE DROP INTO A QUIET LITTLE PLACE </w:t>
        <w:br/>
        <w:t>            C</w:t>
        <w:br/>
        <w:t>AND HAVE A DRINK OR TWO</w:t>
        <w:br/>
        <w:t>     Am             D</w:t>
        <w:br/>
        <w:t>AND THEN I GO AND SPOIL IT ALL</w:t>
        <w:br/>
        <w:t>    Am                D7              G</w:t>
        <w:br/>
        <w:t>BY SAYING SOMETHING STUPID LIKE : “ I LOVE YOU “</w:t>
        <w:br/>
        <w:t>      G7</w:t>
        <w:br/>
        <w:t xml:space="preserve">I CAN SEE IN YOUR EYES </w:t>
        <w:br/>
        <w:br/>
        <w:t>THAT YOU DESPISE THE SAME OLD LIES</w:t>
        <w:br/>
        <w:t>               C</w:t>
        <w:br/>
        <w:t>YOU HEARD THE NIGHT BEFORE</w:t>
        <w:br/>
        <w:t xml:space="preserve">     Am                    </w:t>
        <w:br/>
        <w:t>AND THOUGH IT*S JUST A LINE TO YOU</w:t>
        <w:br/>
        <w:t>    A7                              D             - D7</w:t>
        <w:br/>
        <w:t>FOR ME IT*S TRUE IT NEVER SEEMED SO RIGHT BEFORE</w:t>
        <w:br/>
        <w:br/>
        <w:t xml:space="preserve">  G                </w:t>
        <w:br/>
        <w:t>I PRACTICE EVERY DAY TO FIND SOME CLEVER LINE TO SAY</w:t>
        <w:br/>
        <w:t>             Am           D  - Am - D7</w:t>
        <w:br/>
        <w:t>TO MAKE THE MEANING COME TRUE</w:t>
        <w:br/>
        <w:t>     Am             </w:t>
        <w:br/>
        <w:t xml:space="preserve">BUT THEN I THINK I*LL WAIT </w:t>
        <w:br/>
        <w:t>          D7           </w:t>
        <w:br/>
        <w:t>UNTIL THE EVENING GETS LATE</w:t>
        <w:br/>
        <w:t>          G</w:t>
        <w:br/>
        <w:t>AND I*M ALONE WITH YOU</w:t>
        <w:br/>
        <w:t xml:space="preserve">     G7    </w:t>
        <w:br/>
        <w:t>THE TIME IS RIGHT, YOUR PARFUME FILLS MY HEAD</w:t>
        <w:br/>
        <w:t>           </w:t>
        <w:br/>
        <w:t>THE STARS GET RED</w:t>
        <w:br/>
        <w:t>                C              - Am - A</w:t>
        <w:br/>
        <w:t>AND , OH , THE NIGHT*S SO BLUE</w:t>
        <w:br/>
        <w:t>    Am              D</w:t>
        <w:br/>
        <w:t>AND THEN I GO AND SPOIL IT ALL</w:t>
        <w:br/>
        <w:t>    Am                D7               G</w:t>
        <w:br/>
        <w:t>BY SAYING SOMETHING STUPID LIKE : “ I LOVE YOU “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STRANGERS IN THE NIGHT</w:t>
        <w:br/>
        <w:t>    Frank Sinatra</w:t>
        <w:br/>
        <w:br/>
        <w:t>F   Fmaj7   C</w:t>
        <w:br/>
        <w:t>   F</w:t>
        <w:br/>
        <w:t>Strangers in the night exchanging glances</w:t>
        <w:br/>
        <w:t>Fmaj7</w:t>
        <w:br/>
        <w:t xml:space="preserve">Wond´ring in the night what were the chances </w:t>
        <w:br/>
        <w:t>F6</w:t>
        <w:br/>
        <w:t>We´d be sharing love</w:t>
        <w:br/>
        <w:t>                        Gm</w:t>
        <w:br/>
        <w:t>Before the night was through.</w:t>
        <w:br/>
        <w:t>Gm</w:t>
        <w:br/>
        <w:t>Something in your eyes was so inviting,</w:t>
        <w:br/>
        <w:t>Gm7</w:t>
        <w:br/>
        <w:t>Something in your smile was so exciting,</w:t>
        <w:br/>
        <w:t>Gm6                   C</w:t>
        <w:br/>
        <w:t>Something in my heart,</w:t>
        <w:br/>
        <w:t>                     F</w:t>
        <w:br/>
        <w:t>Told me I must have you.</w:t>
        <w:br/>
        <w:t>  D#7</w:t>
        <w:br/>
        <w:t>Strangers in the night, two lonely people</w:t>
        <w:br/>
        <w:t>          A7</w:t>
        <w:br/>
        <w:t>We were strangers in the night up to the moment</w:t>
        <w:br/>
        <w:t>         Gm</w:t>
        <w:br/>
        <w:t>When we said our first hello.</w:t>
        <w:br/>
        <w:t>Gm7</w:t>
        <w:br/>
        <w:t>Little did we know</w:t>
        <w:br/>
        <w:t>Gm6               F</w:t>
        <w:br/>
        <w:t>Love was just a glance away,</w:t>
        <w:br/>
        <w:t>  Gm              C</w:t>
        <w:br/>
        <w:t>A warm embracing dance away and -</w:t>
        <w:br/>
        <w:t>F</w:t>
        <w:br/>
        <w:t>Ever since that night we´ve been together.</w:t>
        <w:br/>
        <w:t>Fmaj7</w:t>
        <w:br/>
        <w:t>Lovers at first sight, in love forever.</w:t>
        <w:br/>
        <w:t>F6                     C</w:t>
        <w:br/>
        <w:t>It turned out so right,</w:t>
        <w:br/>
        <w:t>                      F</w:t>
        <w:br/>
        <w:t>For strangers in the night.</w:t>
        <w:br/>
        <w:br/>
        <w:t>(interlude)</w:t>
        <w:br/>
        <w:t>   Gm6               F</w:t>
        <w:br/>
        <w:t>...love was just a glance away,</w:t>
        <w:br/>
        <w:t>  Gm              C</w:t>
        <w:br/>
        <w:t>A warm embracing dance away and -</w:t>
        <w:br/>
        <w:t>G</w:t>
        <w:br/>
        <w:t>Ever since that night we´ve been together.</w:t>
        <w:br/>
        <w:t>Gmaj7</w:t>
        <w:br/>
        <w:t>Lovers at first sight, in love forever.</w:t>
        <w:br/>
        <w:t>G6                     D</w:t>
        <w:br/>
        <w:t>It turned out so right,</w:t>
        <w:br/>
        <w:t>                      G</w:t>
        <w:br/>
        <w:t>For strangers in the night.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MI MANERA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Intro:</w:t>
        <w:br/>
        <w:br/>
        <w:t>G(add9)          Gsus4(add9)</w:t>
        <w:br/>
        <w:t>----------------|----------------|----------------|----------------|</w:t>
        <w:br/>
        <w:t>----------0--3-|---------1--3--|----------0---3-|---------1--3-|</w:t>
        <w:br/>
        <w:t>------2---------|------2--------|------2---------|------2--------|</w:t>
        <w:br/>
        <w:t>--0-------------|--0------------|--0-------------|--0------------|</w:t>
        <w:br/>
        <w:t>----------------|----------------|----------------|----------------|</w:t>
        <w:br/>
        <w:t>3---------------|3--------------|3---------------|3--------------|</w:t>
        <w:br/>
        <w:br/>
        <w:br/>
        <w:t>G(add9)           Bm</w:t>
        <w:br/>
        <w:t>Yo sé que no vendrás</w:t>
        <w:br/>
        <w:br/>
        <w:t>         G7</w:t>
        <w:br/>
        <w:t>Por eso ya</w:t>
        <w:br/>
        <w:br/>
        <w:t>         E7</w:t>
        <w:br/>
        <w:t>Tanto al olvido</w:t>
        <w:br/>
        <w:br/>
        <w:t>   Am            Ammaj7</w:t>
        <w:br/>
        <w:t>Dejar un nuevo amor</w:t>
        <w:br/>
        <w:br/>
        <w:t>        Am7</w:t>
        <w:br/>
        <w:t>Tanto mejor</w:t>
        <w:br/>
        <w:br/>
        <w:t>D          G</w:t>
        <w:br/>
        <w:t>Hay como el mío</w:t>
        <w:br/>
        <w:br/>
        <w:t>G7</w:t>
        <w:br/>
        <w:t>Dejar y la vive</w:t>
        <w:br/>
        <w:br/>
        <w:t>        C             Am</w:t>
        <w:br/>
        <w:t>En este mundo de tristeza</w:t>
        <w:br/>
        <w:br/>
        <w:t>   G         Am7</w:t>
        <w:br/>
        <w:t>Dejar y la vive</w:t>
        <w:br/>
        <w:br/>
        <w:t>D7     C6 G</w:t>
        <w:br/>
        <w:t>A mi manera</w:t>
        <w:br/>
        <w:br/>
        <w:t>          G7</w:t>
        <w:br/>
        <w:t>Yo quiero ser y nada más</w:t>
        <w:br/>
        <w:br/>
        <w:t>          C(add9)</w:t>
        <w:br/>
        <w:t>Prefieraré y recordar</w:t>
        <w:br/>
        <w:br/>
        <w:t>          Am7</w:t>
        <w:br/>
        <w:t>Un nuevo amor</w:t>
        <w:br/>
        <w:br/>
        <w:t>           D7 D7sus4</w:t>
        <w:br/>
        <w:t>Tanto mejor</w:t>
        <w:br/>
        <w:br/>
        <w:t>D7               Bm7</w:t>
        <w:br/>
        <w:t>Quisiera olvidar</w:t>
        <w:br/>
        <w:br/>
        <w:t>      Em</w:t>
        <w:br/>
        <w:t>Tanto la dejar</w:t>
        <w:br/>
        <w:br/>
        <w:t>               Am7</w:t>
        <w:br/>
        <w:t>Quisiera vivir</w:t>
        <w:br/>
        <w:br/>
        <w:t>            D7 D7sus4</w:t>
        <w:br/>
        <w:t>Hay nada m·s</w:t>
        <w:br/>
        <w:br/>
        <w:t>D7      C6    G</w:t>
        <w:br/>
        <w:t>O sí my way</w:t>
        <w:br/>
        <w:br/>
        <w:br/>
        <w:br/>
        <w:t>Guitar solo:</w:t>
        <w:br/>
        <w:br/>
        <w:t>                 G                                 Gmaj7</w:t>
        <w:br/>
        <w:t>----------------|----------------|----------------|----------------|</w:t>
        <w:br/>
        <w:t>----------------|0---------------|----------0-----|----------------|</w:t>
        <w:br/>
        <w:t>----------------|----------------|------------2---|4---------------|</w:t>
        <w:br/>
        <w:t>---------------0|----------------|------0---------|4---------------|</w:t>
        <w:br/>
        <w:t>----------------|----------------|----------------|5---------------|</w:t>
        <w:br/>
        <w:t>----------------|----------------|----------------|3---------------|</w:t>
        <w:br/>
        <w:br/>
        <w:t>                 G7                              E7sus4  E7</w:t>
        <w:br/>
        <w:t>----------------|----------------|----------------|----------------|</w:t>
        <w:br/>
        <w:t>----------------|----------------|----------------|----------------|</w:t>
        <w:br/>
        <w:t>----------4p2---|4--------------|------2---4p2---|2-----1----|</w:t>
        <w:br/>
        <w:t>------0---------|3---------------|----------------|0---------------|</w:t>
        <w:br/>
        <w:t>----------------|5---------------|----------------|2---------------|</w:t>
        <w:br/>
        <w:t>----------------|3---------------|----------------|0---------------|</w:t>
        <w:br/>
        <w:br/>
        <w:t>                 Am                                Ammaj7</w:t>
        <w:br/>
        <w:t>----------------|----------------|----------------|----------------|</w:t>
        <w:br/>
        <w:t>------0---------|1---------------|----------1p0---|1-------------|</w:t>
        <w:br/>
        <w:t>----------------|----------------|----------------|1---------------|</w:t>
        <w:br/>
        <w:t>----------------|2---------------|------2---------|2---------------|</w:t>
        <w:br/>
        <w:t>----------------|----------------|----------------|0---------------|</w:t>
        <w:br/>
        <w:t>----------------|----------------|----------------|----------------|</w:t>
        <w:br/>
        <w:br/>
        <w:t>                 Am7              D                G</w:t>
        <w:br/>
        <w:t>----------------|----------------|----------------|------------------|</w:t>
        <w:br/>
        <w:t>----------1p0---|1---------------|----3-----3-----|1h3p1p0----|</w:t>
        <w:br/>
        <w:t>----------------|0---------------|----2-------2---|----------2/4---|</w:t>
        <w:br/>
        <w:t>------2---------|2---------------|----4-----------|-----------------|</w:t>
        <w:br/>
        <w:t>----------------|0---------------|----------------|------------------|</w:t>
        <w:br/>
        <w:t>----------------|----------------|----------------|------------------|</w:t>
        <w:br/>
        <w:br/>
        <w:t>                 G7</w:t>
        <w:br/>
        <w:t>----------------|----------------|----------------|----------------|</w:t>
        <w:br/>
        <w:t>---------------2|3---------------|------5---3-2---|3-------------|</w:t>
        <w:br/>
        <w:t>----------------|----------------|----------------|4---------------|</w:t>
        <w:br/>
        <w:t>----------------|----------------|----------------|3---------------|</w:t>
        <w:br/>
        <w:t>----------------|----------------|----------------|----------------|</w:t>
        <w:br/>
        <w:t>----------------|----------------|----------------|----------------|</w:t>
        <w:br/>
        <w:br/>
        <w:t>                 C                               Amsus4  Am</w:t>
        <w:br/>
        <w:t>----------------|----------------|----------------|----------------|</w:t>
        <w:br/>
        <w:t>----5-------3---|1-----1-----0---|----------1-----|3-----1---------|</w:t>
        <w:br/>
        <w:t>----4-----4-----|0---------------|------0---------|2---------------|</w:t>
        <w:br/>
        <w:t>----3-----------|2---------------|----2-----------|2---------------|</w:t>
        <w:br/>
        <w:t>----------------|----------------|3---------------|0---------------|</w:t>
        <w:br/>
        <w:t>3---------------|----------------|----------------|----------------|</w:t>
        <w:br/>
        <w:t>                 G                                 Am</w:t>
        <w:br/>
        <w:t>----------------|----------------|----------------|----------------|</w:t>
        <w:br/>
        <w:t>--------1-3-1-0-|----------------|----------------|----------------|</w:t>
        <w:br/>
        <w:t>----------------|----------------|----------------|----------------|</w:t>
        <w:br/>
        <w:t>----------------|----------------|--5-----7/9 9---|----------------|</w:t>
        <w:br/>
        <w:t>----------------|----------------|----------------|7---------------|</w:t>
        <w:br/>
        <w:t>----------------|----------------|----------------|----------------|</w:t>
        <w:br/>
        <w:br/>
        <w:t>D                G</w:t>
        <w:br/>
        <w:t>----------------|----------------|----------------|----------------|</w:t>
        <w:br/>
        <w:t>----------------|----------------|----------------|----------------|</w:t>
        <w:br/>
        <w:t>----------------|----------------|----------------|----------------|</w:t>
        <w:br/>
        <w:t>4---------------|5---------------|----------------|----------------|</w:t>
        <w:br/>
        <w:t>5---------------|2---------------|----------------|----------------|</w:t>
        <w:br/>
        <w:t>----------------|3---------------|----------------|----------------|</w:t>
        <w:br/>
        <w:br/>
        <w:br/>
        <w:br/>
        <w:br/>
        <w:br/>
        <w:br/>
        <w:t>G(add9)           Bm</w:t>
        <w:br/>
        <w:t>Yo sé que no vendrás</w:t>
        <w:br/>
        <w:br/>
        <w:t>         G7</w:t>
        <w:br/>
        <w:t>Por eso ya</w:t>
        <w:br/>
        <w:br/>
        <w:t>         E7</w:t>
        <w:br/>
        <w:t>Tanto al olvido</w:t>
        <w:br/>
        <w:br/>
        <w:t>   Am            Ammaj7</w:t>
        <w:br/>
        <w:t>Dejar un nuevo amor</w:t>
        <w:br/>
        <w:br/>
        <w:t>        Am7</w:t>
        <w:br/>
        <w:t>Tanto mejor</w:t>
        <w:br/>
        <w:br/>
        <w:t>D          G</w:t>
        <w:br/>
        <w:t>Hay como el mío</w:t>
        <w:br/>
        <w:br/>
        <w:t>G7</w:t>
        <w:br/>
        <w:t>Dejar y la vive</w:t>
        <w:br/>
        <w:br/>
        <w:t>        C             Am</w:t>
        <w:br/>
        <w:t>En este mundo de tristesa</w:t>
        <w:br/>
        <w:br/>
        <w:t>   G         Am7</w:t>
        <w:br/>
        <w:t>Dejar y la vive</w:t>
        <w:br/>
        <w:br/>
        <w:t>D7     C6 G</w:t>
        <w:br/>
        <w:t>A mi manera</w:t>
        <w:br/>
        <w:br/>
        <w:t>          G7</w:t>
        <w:br/>
        <w:t>Yo quiero ser</w:t>
        <w:br/>
        <w:br/>
        <w:br/>
        <w:t>Y nada más</w:t>
        <w:br/>
        <w:br/>
        <w:t>          C(add9)</w:t>
        <w:br/>
        <w:t>Prefieraré y recordar</w:t>
        <w:br/>
        <w:br/>
        <w:t>          Am7</w:t>
        <w:br/>
        <w:t>Un nuevo amor</w:t>
        <w:br/>
        <w:br/>
        <w:t>           D7 D7sus4</w:t>
        <w:br/>
        <w:t>Tanto mejor</w:t>
        <w:br/>
        <w:br/>
        <w:t>D7               Bm7</w:t>
        <w:br/>
        <w:t>Quisiera olvidar</w:t>
        <w:br/>
        <w:br/>
        <w:t>      Em</w:t>
        <w:br/>
        <w:t>Tanto la dejar</w:t>
        <w:br/>
        <w:br/>
        <w:t>               Am7</w:t>
        <w:br/>
        <w:t>Quisiera vivir</w:t>
        <w:br/>
        <w:br/>
        <w:t>            D7 D7sus4</w:t>
        <w:br/>
        <w:t>Hay nada más</w:t>
        <w:br/>
        <w:br/>
        <w:t>D7      C6    G</w:t>
        <w:br/>
        <w:t>O sí my way</w:t>
        <w:br/>
        <w:br/>
        <w:t>         Am7</w:t>
        <w:br/>
        <w:t>Lo li lo li</w:t>
        <w:br/>
        <w:br/>
        <w:t>         D7</w:t>
        <w:br/>
        <w:t>Lo li lo li</w:t>
        <w:br/>
        <w:br/>
        <w:t>         Bm7</w:t>
        <w:br/>
        <w:t>Lo li lo li</w:t>
        <w:br/>
        <w:br/>
        <w:t>         Em</w:t>
        <w:br/>
        <w:t>Lo li lo li</w:t>
        <w:br/>
        <w:br/>
        <w:t>         Am7</w:t>
        <w:br/>
        <w:t>Lo li lo li</w:t>
        <w:br/>
        <w:br/>
        <w:t>         D7</w:t>
        <w:br/>
        <w:t>Lo li lo li</w:t>
        <w:br/>
        <w:br/>
        <w:t>        C6   G</w:t>
        <w:br/>
        <w:t>O sí my way</w:t>
        <w:br/>
        <w:br/>
        <w:t>Repeat the '"lolilo's"</w:t>
        <w:br/>
        <w:t>**************************************</w:t>
        <w:br/>
        <w:t>CHORDS:</w:t>
        <w:br/>
        <w:t>**************************************</w:t>
        <w:br/>
        <w:t>Am7      002010</w:t>
        <w:br/>
        <w:t>Ammaj7   002110</w:t>
        <w:br/>
        <w:t>Gadd9    320033</w:t>
        <w:br/>
        <w:t>G7       353433/320001</w:t>
        <w:br/>
        <w:t>Bm       224432</w:t>
        <w:br/>
        <w:t>E7       020100</w:t>
        <w:br/>
        <w:t>C6       032210</w:t>
        <w:br/>
        <w:t>D7       x00212</w:t>
        <w:br/>
        <w:t>D7sus4   x00213</w:t>
        <w:br/>
        <w:t>Bm7      224232</w:t>
        <w:br/>
        <w:t>E7sus4   020200</w:t>
        <w:br/>
        <w:t>Amsus4   002230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INTRO: G    C  G    C  </w:t>
        <w:br/>
        <w:br/>
        <w:t>G         C       G</w:t>
        <w:br/>
        <w:t>Love Is A Burning Thing</w:t>
        <w:br/>
        <w:t>               C      G</w:t>
        <w:br/>
        <w:t>And It Makes A Firery Ring</w:t>
        <w:br/>
        <w:t>         C    G</w:t>
        <w:br/>
        <w:t>Bound By Wild Desire</w:t>
        <w:br/>
        <w:t>              C       G</w:t>
        <w:br/>
        <w:t>I Fell Into A Ring Of Fire</w:t>
        <w:br/>
        <w:br/>
        <w:t>CHORUS:</w:t>
        <w:br/>
        <w:t>D             C               G</w:t>
        <w:br/>
        <w:t>I Fell Into A Burning Ring Of Fire</w:t>
        <w:br/>
        <w:t>       D</w:t>
        <w:br/>
        <w:t>I Went Down, Down, Down</w:t>
        <w:br/>
        <w:t>        C           G</w:t>
        <w:br/>
        <w:t>And The Flames Went Higher</w:t>
        <w:br/>
        <w:br/>
        <w:t>And It Burns, Burns, Burns</w:t>
        <w:br/>
        <w:t>    C       G</w:t>
        <w:br/>
        <w:t>The Ring Of Fire</w:t>
        <w:br/>
        <w:t>    C       G</w:t>
        <w:br/>
        <w:t>The Ring Of Fire</w:t>
        <w:br/>
        <w:br/>
        <w:t>Repeat INTRO Twice</w:t>
        <w:br/>
        <w:t>Repeat CHORUS</w:t>
        <w:br/>
        <w:br/>
        <w:t>             C       G</w:t>
        <w:br/>
        <w:t>The Taste Of Love Is Sweet</w:t>
        <w:br/>
        <w:t>                 C    G</w:t>
        <w:br/>
        <w:t>When Hearts Like Ours Meet</w:t>
        <w:br/>
        <w:t>               C      G</w:t>
        <w:br/>
        <w:t>I Fell For You Like A Child</w:t>
        <w:br/>
        <w:t>             C         G   </w:t>
        <w:br/>
        <w:t>Ohh, But The Fire Went Wild</w:t>
        <w:br/>
        <w:br/>
        <w:t>Repeat CHORUS</w:t>
        <w:br/>
        <w:t>Repeat CHORUS</w:t>
        <w:br/>
        <w:br/>
        <w:t>And It Burns, Burns, Burns</w:t>
        <w:br/>
        <w:t>    C       G</w:t>
        <w:br/>
        <w:t>The Ring Of Fire</w:t>
        <w:br/>
        <w:t>    C       G</w:t>
        <w:br/>
        <w:t>The Ring Of Fire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chords used:                  lyrics(with chords):</w:t>
        <w:br/>
        <w:br/>
        <w:t>Dsus4                   INTRO:|Dsus  D |Dsus2  D|Dsus4  D|Dsus2  D||</w:t>
        <w:br/>
        <w:t>                        VERSE 1:</w:t>
        <w:br/>
        <w:t>E|----|--------|--4---||   D     Em7    F#m          Em7</w:t>
        <w:br/>
        <w:t>B|----|--------|--3---||   Woman  I can hardly express</w:t>
        <w:br/>
        <w:t>G|----|--1-----|------||   D           Bm           Em           Asus4 A</w:t>
        <w:br/>
        <w:t>D|----|--------|------||     My mixed emotions at my thoughtlessness</w:t>
        <w:br/>
        <w:t>A|----|--------|------||   G         Em7      F#m           Asus4  A</w:t>
        <w:br/>
        <w:t>E|----|--------|------||    after all I'm forever in your debt</w:t>
        <w:br/>
        <w:t>                             D       Em7     F#m       Em7</w:t>
        <w:br/>
        <w:t>                          and woman, I will try to express</w:t>
        <w:br/>
        <w:t>D                         D          Bm           Em          Asus4 A</w:t>
        <w:br/>
        <w:t>                            my inner feelings and thankfullness</w:t>
        <w:br/>
        <w:t>E|----|--2----|-------||  G            Em7     F#m          G/A   A</w:t>
        <w:br/>
        <w:t>B|----|-------|---3---||   for showing me the meaning of sucsess.</w:t>
        <w:br/>
        <w:t>G|----|--1----|-------||CHORUS 1:</w:t>
        <w:br/>
        <w:t>D|----|-------|-------||  Dmaj9  Bm7        Em7</w:t>
        <w:br/>
        <w:t>A|----|-------|-------||   ooh,       well,well,</w:t>
        <w:br/>
        <w:t>E|----|-------|-------||                A6</w:t>
        <w:br/>
        <w:t>                           doo doo doo, doo doo</w:t>
        <w:br/>
        <w:t>Dsus2                     Dmaj9  Bm7        Em7</w:t>
        <w:br/>
        <w:t>                          ooh         well,well</w:t>
        <w:br/>
        <w:t>E|----|-------|-------||                A6</w:t>
        <w:br/>
        <w:t>B|----|-------|---3---||   doo doo doo, doo doo</w:t>
        <w:br/>
        <w:t>G|----|---1---|-------||VERSE 2:</w:t>
        <w:br/>
        <w:t>D|----|-------|-------||  D      Em7        F#m     Em7</w:t>
        <w:br/>
        <w:t>A|----|-------|-------||  woman, i know you understand</w:t>
        <w:br/>
        <w:t>E|----|-------|-------|| D            Bm      Em         Asus4  A</w:t>
        <w:br/>
        <w:t>                          the little child inside the man</w:t>
        <w:br/>
        <w:t>Em7                      G           Em7      F#m             Asus4 A</w:t>
        <w:br/>
        <w:t>                          please remember my life is in your hands</w:t>
        <w:br/>
        <w:t>                              D    Em7      F#m             Em7</w:t>
        <w:br/>
        <w:t>E|----|-------|-------|| and woman hold me close to your heart</w:t>
        <w:br/>
        <w:t>B|----|-------|---3---||  D        Bm            Em        Asus4 A</w:t>
        <w:br/>
        <w:t>G|----|-------|-------||  however distant don't keep us apart</w:t>
        <w:br/>
        <w:t>D|----|---2---|-------|| G       Em7       F#m            G/A   A</w:t>
        <w:br/>
        <w:t>A|----|---1---|-------||  after all it is written in the stars</w:t>
        <w:br/>
        <w:t>E|----|-------|-------||CHORUS 2:</w:t>
        <w:br/>
        <w:t>                                  Dmaj9  Bm7        Em7</w:t>
        <w:br/>
        <w:t>F#m                                 ooh,       well,well,</w:t>
        <w:br/>
        <w:t>                                                 A6</w:t>
        <w:br/>
        <w:t>                                    doo doo doo, doo doo</w:t>
        <w:br/>
        <w:t>E|----|--1----|-------|-----|     Dmaj9  Bm7        Em7</w:t>
        <w:br/>
        <w:t>B|----|--1----|-------|-----|       ooh,       well,well,</w:t>
        <w:br/>
        <w:t>G|----|--1----|-------|-----|                    A6</w:t>
        <w:br/>
        <w:t>D|----|--1----|-------|--4--|       doo doo doo, doo doo</w:t>
        <w:br/>
        <w:t>A|----|--1----|-------|--3--|</w:t>
        <w:br/>
        <w:t>E|----|--1----|-------|-----|VERSE 3:(note: key moved up half a step)</w:t>
        <w:br/>
        <w:t>                            Eb    Fm7     Gm          Fm7</w:t>
        <w:br/>
        <w:t>Bm                          woman please let me explain</w:t>
        <w:br/>
        <w:t>                            Eb    Cm                      Fm        Bbsus4 Bb</w:t>
        <w:br/>
        <w:t>                              i never meant to cause you sorrow or pain</w:t>
        <w:br/>
        <w:t>E|---|--1---|-------|-------| Ab          Fm7      Gm                  Ab/Bb</w:t>
        <w:br/>
        <w:t>B|---|--1---|---2---|-------|  so let me tell you again and again and again</w:t>
        <w:br/>
        <w:t>G|---|--1---|-------|--4----|</w:t>
        <w:br/>
        <w:t>D|---|--1---|-------|--3----|CHORUS 3: REPEAT TO FADE</w:t>
        <w:br/>
        <w:t>A|---|--1---|-------|-------|    Ebmaj9 Cm7        Fm7           Bb6</w:t>
        <w:br/>
        <w:t>E|---|--1---|-------|-------|    I love  you yeah yeah now and forever,</w:t>
        <w:br/>
        <w:t>                                 Ebmaj9 Cm7        Fm7           Bb6</w:t>
        <w:br/>
        <w:t>Em                               i love  you yeah yeah now and forever</w:t>
        <w:br/>
        <w:br/>
        <w:t>E|----|-----||</w:t>
        <w:br/>
        <w:t>B|----|-----||</w:t>
        <w:br/>
        <w:t>G|----|-----||</w:t>
        <w:br/>
        <w:t>D|----|-2---||</w:t>
        <w:br/>
        <w:t>A|----|-1---||</w:t>
        <w:br/>
        <w:t>E|----|-----||</w:t>
        <w:br/>
        <w:br/>
        <w:t>Asus4</w:t>
        <w:br/>
        <w:br/>
        <w:t>E|---|-----|----||</w:t>
        <w:br/>
        <w:t>B|---|-----|-3--||</w:t>
        <w:br/>
        <w:t>G|---|--2--|----||</w:t>
        <w:br/>
        <w:t>D|---|--1--|----||</w:t>
        <w:br/>
        <w:t>A|---|-----|----||</w:t>
        <w:br/>
        <w:t>E|---|-----|----||</w:t>
        <w:br/>
        <w:br/>
        <w:t>A</w:t>
        <w:br/>
        <w:br/>
        <w:t>E|---|----|-----||</w:t>
        <w:br/>
        <w:t>B|---|-3--|-----||</w:t>
        <w:br/>
        <w:t>G|---|-2--|-----||</w:t>
        <w:br/>
        <w:t>D|---|-1--|-----||</w:t>
        <w:br/>
        <w:t>A|---|----|-----||</w:t>
        <w:br/>
        <w:t>E|---|----|-----||</w:t>
        <w:br/>
        <w:br/>
        <w:t>G</w:t>
        <w:br/>
        <w:br/>
        <w:br/>
        <w:t>E|-----|----|-3-||</w:t>
        <w:br/>
        <w:t>B|-----|----|---||</w:t>
        <w:br/>
        <w:t>G|-----|----|---||</w:t>
        <w:br/>
        <w:t>D|-----|----|---||</w:t>
        <w:br/>
        <w:t>A|-----|-1--|---||</w:t>
        <w:br/>
        <w:t>E|-----|----|-2-||</w:t>
        <w:br/>
        <w:br/>
        <w:t>G/A</w:t>
        <w:br/>
        <w:t>   FR3</w:t>
        <w:br/>
        <w:t>E|-x--|------|------||</w:t>
        <w:br/>
        <w:t>B|-1--|------|------||</w:t>
        <w:br/>
        <w:t>G|----|---2--|------||</w:t>
        <w:br/>
        <w:t>D|----|------|---4--||</w:t>
        <w:br/>
        <w:t>A|----|------|---x--||</w:t>
        <w:br/>
        <w:t>E|----|------|---3--||</w:t>
        <w:br/>
        <w:br/>
        <w:t>Dmaj9</w:t>
        <w:br/>
        <w:t>  fr4</w:t>
        <w:br/>
        <w:t>E|-x--|------|------||</w:t>
        <w:br/>
        <w:t>B|----|--3---|------||</w:t>
        <w:br/>
        <w:t>G|----|------|--4---||</w:t>
        <w:br/>
        <w:t>D|-1--|------|------||</w:t>
        <w:br/>
        <w:t>A|----|--2---|------||</w:t>
        <w:br/>
        <w:t>E|-x--|------|------||</w:t>
        <w:br/>
        <w:br/>
        <w:t>Bm7</w:t>
        <w:br/>
        <w:br/>
        <w:t>E|---|--1---|-------|-------|</w:t>
        <w:br/>
        <w:t>B|---|--1---|---2---|-------|</w:t>
        <w:br/>
        <w:t>G|---|--1---|-------|-------|</w:t>
        <w:br/>
        <w:t>D|---|--1---|-------|---3---|</w:t>
        <w:br/>
        <w:t>A|---|--1---|-------|-------|</w:t>
        <w:br/>
        <w:t>E|---|--1---|-------|-------|</w:t>
        <w:br/>
        <w:br/>
        <w:t>A6</w:t>
        <w:br/>
        <w:br/>
        <w:t>E|---|-1--|-----||</w:t>
        <w:br/>
        <w:t>B|---|-1--|-----||</w:t>
        <w:br/>
        <w:t>G|---|-1--|-----||</w:t>
        <w:br/>
        <w:t>D|---|-1--|-----||</w:t>
        <w:br/>
        <w:t>A|---|----|-----||</w:t>
        <w:br/>
        <w:t>E|---|----|-----||</w:t>
        <w:br/>
        <w:br/>
        <w:t>Eb</w:t>
        <w:br/>
        <w:br/>
        <w:t>E|----|-------|--3-|---||</w:t>
        <w:br/>
        <w:t>B|----|-------|----|-4-||</w:t>
        <w:br/>
        <w:t>G|----|-------|--2-|---||</w:t>
        <w:br/>
        <w:t>D|-1--|-------|----|---||</w:t>
        <w:br/>
        <w:t>A|----|-------|----|---||</w:t>
        <w:br/>
        <w:t>E|----|-------|----|---||</w:t>
        <w:br/>
        <w:t>OR</w:t>
        <w:br/>
        <w:t>  FR3</w:t>
        <w:br/>
        <w:t>E|-1--|----|---|-----||</w:t>
        <w:br/>
        <w:t>B|----|-2--|---|-----||</w:t>
        <w:br/>
        <w:t>G|-1--|----|---|-----||</w:t>
        <w:br/>
        <w:t>D|----|----|-3-|-----||</w:t>
        <w:br/>
        <w:t>A|----|----|---|--4--||</w:t>
        <w:br/>
        <w:t>E|----|----|---|--X--||</w:t>
        <w:br/>
        <w:br/>
        <w:t>Fm7</w:t>
        <w:br/>
        <w:t>E|----|--1----|-------|-----|</w:t>
        <w:br/>
        <w:t>B|----|--1----|-------|-----|</w:t>
        <w:br/>
        <w:t>G|----|--1----|-------|-----|</w:t>
        <w:br/>
        <w:t>D|----|--1----|-------|-----|</w:t>
        <w:br/>
        <w:t>A|----|--1----|-------|--3--|</w:t>
        <w:br/>
        <w:t>E|----|--1----|-------|-----|</w:t>
        <w:br/>
        <w:br/>
        <w:t>Gm</w:t>
        <w:br/>
        <w:t>   fr3</w:t>
        <w:br/>
        <w:t>E|--1----|-------|-----|</w:t>
        <w:br/>
        <w:t>B|--1----|-------|-----|</w:t>
        <w:br/>
        <w:t>G|--1----|-------|-----|</w:t>
        <w:br/>
        <w:t>D|--1----|-------|--4--|</w:t>
        <w:br/>
        <w:t>A|--1----|-------|--3--|</w:t>
        <w:br/>
        <w:t>E|--1----|-------|-----|</w:t>
        <w:br/>
        <w:br/>
        <w:t>Cm</w:t>
        <w:br/>
        <w:t>   fr3</w:t>
        <w:br/>
        <w:t>E|--1---|-------|-------|</w:t>
        <w:br/>
        <w:t>B|--1---|---2---|-------|</w:t>
        <w:br/>
        <w:t>G|--1---|-------|--4----|</w:t>
        <w:br/>
        <w:t>D|--1---|-------|--3----|</w:t>
        <w:br/>
        <w:t>A|--1---|-------|-------|</w:t>
        <w:br/>
        <w:t>E|--1---|-------|-------|</w:t>
        <w:br/>
        <w:br/>
        <w:t>Fm</w:t>
        <w:br/>
        <w:br/>
        <w:t>E|--1----|-------|-----|</w:t>
        <w:br/>
        <w:t>B|--1----|-------|-----|</w:t>
        <w:br/>
        <w:t>G|--1----|-------|-----|</w:t>
        <w:br/>
        <w:t>D|--1----|-------|--4--|</w:t>
        <w:br/>
        <w:t>A|--1----|-------|--3--|</w:t>
        <w:br/>
        <w:t>E|--1----|-------|-----|</w:t>
        <w:br/>
        <w:br/>
        <w:t>Bbsus4</w:t>
        <w:br/>
        <w:br/>
        <w:t>E|--1---|-------|-------|---|</w:t>
        <w:br/>
        <w:t>B|--1---|-------|-------|-4-|</w:t>
        <w:br/>
        <w:t>G|--1---|-------|--3----|---|</w:t>
        <w:br/>
        <w:t>D|--1---|-------|--2----|---|</w:t>
        <w:br/>
        <w:t>A|--1---|-------|-------|---|</w:t>
        <w:br/>
        <w:t>E|--1---|-------|-------|---|</w:t>
        <w:br/>
        <w:br/>
        <w:t>Bb</w:t>
        <w:br/>
        <w:br/>
        <w:t>E|--1---|-------|-------|---|</w:t>
        <w:br/>
        <w:t>B|--1---|-------|--4----|---|</w:t>
        <w:br/>
        <w:t>G|--1---|-------|--3----|---|</w:t>
        <w:br/>
        <w:t>D|--1---|-------|--2----|---|</w:t>
        <w:br/>
        <w:t>A|--1---|-------|-------|---|</w:t>
        <w:br/>
        <w:t>E|--1---|-------|-------|---|</w:t>
        <w:br/>
        <w:br/>
        <w:t>Ab</w:t>
        <w:br/>
        <w:t>   fr4</w:t>
        <w:br/>
        <w:t>E|--1----|-------|-----|</w:t>
        <w:br/>
        <w:t>B|--1----|-------|-----|</w:t>
        <w:br/>
        <w:t>G|--1----|---2---|-----|</w:t>
        <w:br/>
        <w:t>D|--1----|-------|--4--|</w:t>
        <w:br/>
        <w:t>A|--1----|-------|--3--|</w:t>
        <w:br/>
        <w:t>E|--1----|-------|-----|</w:t>
        <w:br/>
        <w:br/>
        <w:t>Ab/Bb</w:t>
        <w:br/>
        <w:t>   FR4</w:t>
        <w:br/>
        <w:t>E|-x--|------|------||</w:t>
        <w:br/>
        <w:t>B|-1--|------|------||</w:t>
        <w:br/>
        <w:t>G|----|---2--|------||</w:t>
        <w:br/>
        <w:t>D|----|------|---4--||</w:t>
        <w:br/>
        <w:t>A|----|------|---x--||</w:t>
        <w:br/>
        <w:t>E|----|------|---3--||</w:t>
        <w:br/>
        <w:br/>
        <w:t>Ebmaj9</w:t>
        <w:br/>
        <w:t>  fr5</w:t>
        <w:br/>
        <w:t>E|-x--|------|------||</w:t>
        <w:br/>
        <w:t>B|----|--3---|------||</w:t>
        <w:br/>
        <w:t>G|----|------|--4---||</w:t>
        <w:br/>
        <w:t>D|-1--|------|------||</w:t>
        <w:br/>
        <w:t>A|----|--2---|------||</w:t>
        <w:br/>
        <w:t>E|-x--|------|------||</w:t>
        <w:br/>
        <w:br/>
        <w:t>Cm7</w:t>
        <w:br/>
        <w:t>  fr3</w:t>
        <w:br/>
        <w:t>E|--1---|-------|-------|</w:t>
        <w:br/>
        <w:t>B|--1---|---2---|-------|</w:t>
        <w:br/>
        <w:t>G|--1---|-------|-------|</w:t>
        <w:br/>
        <w:t>D|--1---|-------|---3---|</w:t>
        <w:br/>
        <w:t>A|--1---|-------|-------|</w:t>
        <w:br/>
        <w:t>E|--1---|-------|-------|</w:t>
        <w:br/>
        <w:br/>
        <w:t>Bb6</w:t>
        <w:br/>
        <w:br/>
        <w:t>E|---|--|-3--|-----||</w:t>
        <w:br/>
        <w:t>B|---|--|-3--|-----||</w:t>
        <w:br/>
        <w:t>G|---|--|-3--|-----||</w:t>
        <w:br/>
        <w:t>D|---|--|-3--|-----||</w:t>
        <w:br/>
        <w:t>A|-1-|--|----|-----||</w:t>
        <w:br/>
        <w:t>E|-x-|--|----|-----||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OUNTRY ROADS </w:t>
        <w:br/>
        <w:t>John Denver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/>
        <w:rPr/>
      </w:pP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cs="Courier New" w:ascii="Courier New" w:hAnsi="Courier New"/>
          <w:color w:val="000000"/>
          <w:sz w:val="18"/>
          <w:szCs w:val="18"/>
        </w:rPr>
        <w:t>G       Em</w:t>
        <w:br/>
        <w:t>ALMOST HEAVEN, WEST VIRGINIA</w:t>
        <w:br/>
        <w:t xml:space="preserve">D                     C             G  </w:t>
        <w:br/>
        <w:t>BLUE RIDGE MOUNTAINS, SHEN-AN-DO-AH RIVER</w:t>
        <w:br/>
        <w:t>                    Em       </w:t>
        <w:br/>
        <w:t xml:space="preserve">LIFE IS OLD THERE, OLDER THAN THE TREES, </w:t>
        <w:br/>
        <w:t>D</w:t>
        <w:br/>
        <w:t>YOUNGER THAN THE MOUNTAINS</w:t>
        <w:br/>
        <w:t>C              G</w:t>
        <w:br/>
        <w:t>GROWING LIKE A BREEZE</w:t>
        <w:br/>
        <w:t>   refrain :</w:t>
        <w:br/>
        <w:t>           G              D</w:t>
        <w:br/>
        <w:t>   COUNTRY ROADS, TAKE ME HOME</w:t>
        <w:br/>
        <w:t>          Em        C</w:t>
        <w:br/>
        <w:t>   TO THE PLACE I BELONG</w:t>
        <w:br/>
        <w:t>           G              D       </w:t>
        <w:br/>
        <w:t>   WEST VIRGINIA MOUNTAIN MOMMA</w:t>
        <w:br/>
        <w:t xml:space="preserve">           C             G          </w:t>
        <w:br/>
        <w:t>   TAKE ME HOME, COUNTRY ROADS</w:t>
        <w:br/>
        <w:t>G               Em</w:t>
        <w:br/>
        <w:t>ALL MY MEM'RIES GATHER 'ROUND HER</w:t>
        <w:br/>
        <w:t>D             C                G</w:t>
        <w:br/>
        <w:t>MINER'S LADY, STRANGER TO BLUE WATER</w:t>
        <w:br/>
        <w:t>               Em</w:t>
        <w:br/>
        <w:t>DARK AND DUSTY PAINTED ON THE SKY</w:t>
        <w:br/>
        <w:t>D</w:t>
        <w:br/>
        <w:t>MISTY TASTE OF MOONSHINE</w:t>
        <w:br/>
        <w:t>C              G</w:t>
        <w:br/>
        <w:t>TEARDROP IN MY EYE</w:t>
        <w:br/>
        <w:br/>
        <w:t>bridge :</w:t>
        <w:br/>
        <w:t>Em         D</w:t>
        <w:br/>
        <w:t xml:space="preserve">I HEAR HER  VOICE, </w:t>
        <w:br/>
        <w:t>       G</w:t>
        <w:br/>
        <w:t>IN THE MORNIN' HOUR SHE CALLS ME</w:t>
        <w:br/>
        <w:t xml:space="preserve">    C         G            D  </w:t>
        <w:br/>
        <w:t>THE RADIO REMINDS ME OF MY HOME FAR AWAY</w:t>
        <w:br/>
        <w:t xml:space="preserve">    Em              F    </w:t>
        <w:br/>
        <w:t xml:space="preserve">AND DRIVIN' DOWN THE ROAD </w:t>
        <w:br/>
        <w:t xml:space="preserve">        C      </w:t>
        <w:br/>
        <w:t>I GET A FEELIN' THAT I</w:t>
        <w:br/>
        <w:t>G                     D                 D7</w:t>
        <w:br/>
        <w:t>SHOULD HAVE BEEN HOME YESTERDAY,  YESTERDAY</w:t>
        <w:br/>
        <w:t>   refrain :</w:t>
        <w:br/>
        <w:br/>
        <w:t>*******************************************************</w:t>
        <w:br/>
        <w:t>SIVA POT (COUNTRY ROADS)   </w:t>
        <w:br/>
        <w:t>Aleksander Mežek;</w:t>
        <w:br/>
        <w:t>      G          Em</w:t>
        <w:br/>
        <w:t>KAKOR RAJ SI, TI GORENJSKA</w:t>
        <w:br/>
        <w:t>D         C         G</w:t>
        <w:br/>
        <w:t>SIVE GORE IN ZELENE REKE</w:t>
        <w:br/>
        <w:t>             Em</w:t>
        <w:br/>
        <w:t>TU ŽIVLJENJE SKRIVA SVOJ ZAKLAD</w:t>
        <w:br/>
        <w:t>D</w:t>
        <w:br/>
        <w:t>STARA SI KOT SONCE,</w:t>
        <w:br/>
        <w:t>C          G</w:t>
        <w:br/>
        <w:t>MLAJŠA KOT POMLAD</w:t>
        <w:br/>
        <w:t>         G        D         Em    C</w:t>
        <w:br/>
        <w:t>    SIVA POT VODI ME, KAMOR HOČE SRCE</w:t>
        <w:br/>
        <w:t>          G             D            C       G</w:t>
        <w:br/>
        <w:t>    NA GORENJSKO, KJER GORE SO, VODI ME SIVA POT</w:t>
        <w:br/>
        <w:t>G         Em</w:t>
        <w:br/>
        <w:t>LE SPMINI ŠE ŽIVIJO</w:t>
        <w:br/>
        <w:t>D             C         G</w:t>
        <w:br/>
        <w:t>ZEMLJA STARA, TRDA NEIZPROSNA</w:t>
        <w:br/>
        <w:t>             Em</w:t>
        <w:br/>
        <w:t>RDEČA ROŽA V TVOJIH JE LASEH</w:t>
        <w:br/>
        <w:t>D</w:t>
        <w:br/>
        <w:t>NEŽNA MESEČINA</w:t>
        <w:br/>
        <w:t>C       G</w:t>
        <w:br/>
        <w:t>SOUZA V OČEH</w:t>
        <w:br/>
        <w:t>     Em        D            G</w:t>
        <w:br/>
        <w:t>     KO VSTAJA JUTRO SLIŠIM KLICE IZ DALJAVE,</w:t>
        <w:br/>
        <w:t>     C          G         D</w:t>
        <w:br/>
        <w:t>     RADIO SPOMINJA ME NA DOM TAM NEKJE.</w:t>
        <w:br/>
        <w:t>       Em      F</w:t>
        <w:br/>
        <w:t>     IN KO SE VOZIM PO</w:t>
        <w:br/>
        <w:t>     G                     D                    D7</w:t>
        <w:br/>
        <w:t>     BETONSKIH MAGISTRALAH MISLIM NATE LE, NATE LE.</w:t>
        <w:br/>
        <w:t>         G        D         Em    C</w:t>
        <w:br/>
        <w:t>    SIVA POT VODI ME, KAMOR HOČE SRCE</w:t>
        <w:br/>
        <w:t>          G             D            C       G</w:t>
        <w:br/>
        <w:t>    NA GORENJSKO, KJER GORE SO, VODI ME SIVA POT</w:t>
      </w:r>
      <w:r>
        <w:br w:type="page"/>
      </w:r>
    </w:p>
    <w:p>
      <w:pPr>
        <w:pStyle w:val="Normal"/>
        <w:shd w:fill="FFFFFF" w:val="clear"/>
        <w:spacing w:lineRule="atLeast" w:line="270"/>
        <w:rPr/>
      </w:pPr>
      <w:r>
        <w:rPr>
          <w:rFonts w:cs="Courier New" w:ascii="Courier New" w:hAnsi="Courier New"/>
          <w:color w:val="000000"/>
          <w:sz w:val="18"/>
          <w:szCs w:val="18"/>
        </w:rPr>
        <w:t>Intro: C</w:t>
        <w:br/>
        <w:br/>
        <w:t>Verse1:</w:t>
        <w:br/>
        <w:t>   C      Am</w:t>
        <w:br/>
        <w:t>Now do ya hear me talking to you</w:t>
        <w:br/>
        <w:t>   Dm7       G         Em</w:t>
        <w:br/>
        <w:t>Across the water, across the deep blue ocean</w:t>
        <w:br/>
        <w:t>   Am       Dm7</w:t>
        <w:br/>
        <w:t>Under the open sky, oh my</w:t>
        <w:br/>
        <w:t>  G</w:t>
        <w:br/>
        <w:t>Baby I'm trying</w:t>
        <w:br/>
        <w:br/>
        <w:t>Verse2:</w:t>
        <w:br/>
        <w:t>Boy I hear you in my dreams</w:t>
        <w:br/>
        <w:t>I feel your whisper across the sea</w:t>
        <w:br/>
        <w:t>I keep you with me in my heart</w:t>
        <w:br/>
        <w:t>You make it easier when life gets hard</w:t>
        <w:br/>
        <w:br/>
        <w:t>Chorus:</w:t>
        <w:br/>
        <w:t>Am      Dm7 G</w:t>
        <w:br/>
        <w:t>Lucky I'm in love with my best friend</w:t>
        <w:br/>
        <w:t>C C/B Am</w:t>
        <w:br/>
        <w:t>Lucky to have been where I have been</w:t>
        <w:br/>
        <w:t>    Dm7 G</w:t>
        <w:br/>
        <w:t>Lucky to be coming home again</w:t>
        <w:br/>
        <w:t>C        Am        Em       G</w:t>
        <w:br/>
        <w:t>Ooooh ooh-oooooh ooh-ooooooh....</w:t>
        <w:br/>
        <w:br/>
        <w:t>Bridge:</w:t>
        <w:br/>
        <w:t>Dm7     Am</w:t>
        <w:br/>
        <w:t>They don't know how long it takes</w:t>
        <w:br/>
        <w:t>G       Dm7</w:t>
        <w:br/>
        <w:t>Waiting for a love like this</w:t>
        <w:br/>
        <w:t>Am   G Dm7</w:t>
        <w:br/>
        <w:t>Every time we say goodbye, I wish we had one more kiss</w:t>
        <w:br/>
        <w:t>Am          G</w:t>
        <w:br/>
        <w:t>I'll wait for you, I promise you, I will</w:t>
        <w:br/>
        <w:br/>
        <w:t>Chorus:</w:t>
        <w:br/>
        <w:t>I'm lucky I'm in love with my best friend</w:t>
        <w:br/>
        <w:t>Lucky to have been where I have been</w:t>
        <w:br/>
        <w:t>Lucky to be coming home again</w:t>
        <w:br/>
        <w:br/>
        <w:t>Lucky we're in love in every way</w:t>
        <w:br/>
        <w:t>Lucky to have stayed where we have stayed</w:t>
        <w:br/>
        <w:t>Lucky to be coming home some day</w:t>
        <w:br/>
        <w:br/>
        <w:t>verse3:</w:t>
        <w:br/>
        <w:t>And so I'm sailing, through the sea</w:t>
        <w:br/>
        <w:t>To an island, where we'll meet</w:t>
        <w:br/>
        <w:t>You'll hear the music, fill the air</w:t>
        <w:br/>
        <w:t>I put a flower in you hair</w:t>
        <w:br/>
        <w:br/>
        <w:t>Verse4:</w:t>
        <w:br/>
        <w:t>And though the breezes through the trees</w:t>
        <w:br/>
        <w:t>Move so pretty, you're all I see</w:t>
        <w:br/>
        <w:t>Let the world keep spinning round</w:t>
        <w:br/>
        <w:t>You hold me right here, right now</w:t>
        <w:br/>
        <w:br/>
        <w:t>Chorus:</w:t>
        <w:br/>
        <w:t>I'm lucky I'm in love with my best friend</w:t>
        <w:br/>
        <w:t>Lucky to have been where I have been</w:t>
        <w:br/>
        <w:t>Lucky to be coming home again</w:t>
        <w:br/>
        <w:br/>
        <w:t>Lucky we're in love in every way</w:t>
        <w:br/>
        <w:t>Lucky to have stayed where we have stayed</w:t>
        <w:br/>
        <w:t>Lucky to be coming home some day</w:t>
        <w:br/>
        <w:t>oooooh oooh-oooooooh ooooh-ooooh.....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HELP ME MAKE IT THROUGH </w:t>
        <w:br/>
        <w:t xml:space="preserve">THE NIGHT Kriss Kristofferson 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intro: Em, Am, A7, D</w:t>
        <w:br/>
        <w:t>verse 1:</w:t>
        <w:br/>
        <w:t>D</w:t>
        <w:br/>
        <w:t>TAKE THE RIBBON FROM YOUR HAIR,</w:t>
        <w:br/>
        <w:t>D                        G   </w:t>
        <w:br/>
        <w:t>SHAKE IT LOSE AND LET IT FALL,</w:t>
        <w:br/>
        <w:t xml:space="preserve">Em                       A  </w:t>
        <w:br/>
        <w:t>LAYING SOFT AGAINST YOUR SKIN,</w:t>
        <w:br/>
        <w:t xml:space="preserve">A7                   D  </w:t>
        <w:br/>
        <w:t>LIKE A SHADOW ON THE WALL.</w:t>
        <w:br/>
        <w:t>verse 2.</w:t>
        <w:br/>
        <w:t>D</w:t>
        <w:br/>
        <w:t>COME AND LAY DOWN BY MY SIDE,</w:t>
        <w:br/>
        <w:t>D                        G</w:t>
        <w:br/>
        <w:t>'TILL THE EARLY MORNING LIGHT,</w:t>
        <w:br/>
        <w:t>Em                     A</w:t>
        <w:br/>
        <w:t>ALL I'M TAKIN' IS YOUR TIME,</w:t>
        <w:br/>
        <w:t xml:space="preserve">A7                          D  </w:t>
        <w:br/>
        <w:t>HELP ME MAKE IT THROUGH THE NIGHT.</w:t>
        <w:br/>
        <w:t>chorus.</w:t>
        <w:br/>
        <w:t>     D       D7                   G</w:t>
        <w:br/>
        <w:t>     I DON'T CARE WHAT'S RIGHT OR WRONG,</w:t>
        <w:br/>
        <w:t>     G                    D</w:t>
        <w:br/>
        <w:t>     I WON'T TRY TO UNDERSTAND,</w:t>
        <w:br/>
        <w:t xml:space="preserve">     D7                   E </w:t>
        <w:br/>
        <w:t>     LET THE DEVIL TAKE TOMORROW,</w:t>
        <w:br/>
        <w:t>     E                      A      A7</w:t>
        <w:br/>
        <w:t>     'COSE TONIGHT I NEED A FRIEND.</w:t>
        <w:br/>
        <w:t>verse 4.</w:t>
        <w:br/>
        <w:t>A7                    D</w:t>
        <w:br/>
        <w:t>YESTERDAY IS DEAD AND GONE,</w:t>
        <w:br/>
        <w:t xml:space="preserve">D                     G </w:t>
        <w:br/>
        <w:t>AND TOMORROW'S OUT OF SIGHT,</w:t>
        <w:br/>
        <w:t>Em                   A</w:t>
        <w:br/>
        <w:t>AND IT'S SAD TO BE ALONE,</w:t>
        <w:br/>
        <w:t xml:space="preserve">A7                          D </w:t>
        <w:br/>
        <w:t>HELP ME MAKE IT THROUGH THE NIGHT.</w:t>
        <w:br/>
        <w:t xml:space="preserve">Em                  A </w:t>
        <w:br/>
        <w:t>I DON'T WANT TO BE ALONE,</w:t>
        <w:br/>
        <w:t>A7                         D</w:t>
        <w:br/>
        <w:t>HELP ME MAKE IT THOUGH THE NIGHT.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WHEN I NEED YOU Leo Sayer </w:t>
        <w:br/>
        <w:br/>
        <w:t>Intro :    C   F Fm C/G Am7 Dm9</w:t>
        <w:br/>
        <w:t>G</w:t>
        <w:br/>
        <w:t>WHEN I NEED YOU</w:t>
        <w:br/>
        <w:t>                           G/B</w:t>
        <w:br/>
        <w:t>JUST CLOSE MY EYES AND I*M WITH YOU</w:t>
        <w:br/>
        <w:t>               Eb/Ab      Am7</w:t>
        <w:br/>
        <w:t>AND ALL THAT I SO WANT TO GIVE YOU</w:t>
        <w:br/>
        <w:t>                       G</w:t>
        <w:br/>
        <w:t>IT*S ONLY A HEART BEAT AWAY</w:t>
        <w:br/>
        <w:t>F/A  G/B</w:t>
        <w:br/>
        <w:t>WHEN I NEED LOVE</w:t>
        <w:br/>
        <w:t>                          G/B</w:t>
        <w:br/>
        <w:t>I HOLD OUT MY HANDS AND I TOUCH LOVE</w:t>
        <w:br/>
        <w:t>             Eb/Ab        Am7</w:t>
        <w:br/>
        <w:t>I NEVER KNEW THERE WAS SO MUCH LOVE</w:t>
        <w:br/>
        <w:t>                          G</w:t>
        <w:br/>
        <w:t>KEEPING ME WARM NIGHT AND DAY</w:t>
        <w:br/>
        <w:t>  Am7                                 G</w:t>
        <w:br/>
        <w:t>  MILES AND MILES OF EMPTY SAPCE IN BETWEEN US</w:t>
        <w:br/>
        <w:t xml:space="preserve">    Am                    </w:t>
        <w:br/>
        <w:t xml:space="preserve">  A TELEPHONE CAN*T TAKE </w:t>
        <w:br/>
        <w:t>                    G</w:t>
        <w:br/>
        <w:t>  THE PLACE OF YOUR SMILE</w:t>
        <w:br/>
        <w:t>  G/B                     Am7           Dm7</w:t>
        <w:br/>
        <w:t>  BUT YOU KNOW I WON*T BE TRAVELING FOR EVER</w:t>
        <w:br/>
        <w:t>            C/D       Dm7  C/D</w:t>
        <w:br/>
        <w:t>  IT*S COLD OUT , BUT HOLD OUT</w:t>
        <w:br/>
        <w:t>      Dm7 C/D  Dm7 G</w:t>
        <w:br/>
        <w:t>  AND DO  LIKE I   DO</w:t>
        <w:br/>
        <w:t>F/A  G/B</w:t>
        <w:br/>
        <w:t>WHEN I NEED YOU</w:t>
        <w:br/>
        <w:t>                           G/B</w:t>
        <w:br/>
        <w:t>JUST CLOSE MY EYES AND I*M WITH YOU</w:t>
        <w:br/>
        <w:t>               Eb/Ab      Am7</w:t>
        <w:br/>
        <w:t>AND ALL THAT I SO WANT TO GIVE YOU, BABE</w:t>
        <w:br/>
        <w:t>                      G</w:t>
        <w:br/>
        <w:t>IT*S ONLY A HEARTBEAT AWAY</w:t>
        <w:br/>
        <w:br/>
        <w:t>C/G   xxxo1o</w:t>
        <w:br/>
        <w:t>Dm9   x4244x</w:t>
        <w:br/>
        <w:t>G/B   x2xo3x</w:t>
        <w:br/>
        <w:t>Eb/Ab xo21oo</w:t>
        <w:br/>
        <w:t xml:space="preserve">Dm7   xxo211  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/Em            /           /D            /</w:t>
        <w:br/>
        <w:t xml:space="preserve">If you want a lover I'll do anything you ask me to. </w:t>
        <w:br/>
        <w:t>               /Em                /             /D            /</w:t>
        <w:br/>
        <w:t>And if you want another kind of love I'll wear a mask for you.</w:t>
        <w:br/>
        <w:t>             /Bm                 /                   /G                /</w:t>
        <w:br/>
        <w:t xml:space="preserve">If you want a partner take my hand, or if you want to strike me down in anger , </w:t>
        <w:br/>
        <w:t>/A           /        /Bm</w:t>
        <w:br/>
        <w:t>here I stand.  I'm your man.</w:t>
        <w:br/>
        <w:t>             /Em           /            /D</w:t>
        <w:br/>
        <w:t xml:space="preserve">If you want a boxer I will step into the ring for you. </w:t>
        <w:br/>
        <w:t>                        /Em             /                   /D           /D</w:t>
        <w:br/>
        <w:t>And if you want a jewish doctor, I'll examine every precious inch of you.</w:t>
        <w:br/>
        <w:t>             /Bm                /                  /G                 /</w:t>
        <w:br/>
        <w:t>If you want a driver climb inside. Or if you want a take me for a ride,</w:t>
        <w:br/>
        <w:t>   /A            /         /Bm     /</w:t>
        <w:br/>
        <w:t>You know you can.  I'm your man.</w:t>
        <w:br/>
        <w:t>       /D                     /G                     /A                     /D</w:t>
        <w:br/>
        <w:t>Ah, the moon's too bright, the chain's too tight, the beast won't go to sleep.</w:t>
        <w:br/>
        <w:t>         /F#m                  /                      /Bm                   /</w:t>
        <w:br/>
        <w:t>I've been running through these promises to you that I made and I could not keep.</w:t>
        <w:br/>
        <w:t>         /F#m             /                 /Bm                   /</w:t>
        <w:br/>
        <w:t xml:space="preserve">Ah, but a man never got a women back, not by begging on his knees. </w:t>
        <w:br/>
        <w:t>      /G                          /F#m                       /G</w:t>
        <w:br/>
        <w:t xml:space="preserve">Or I'd crawl to you, baby, and I'd fall at your feet, </w:t>
        <w:br/>
        <w:t>       /G                         /F#m</w:t>
        <w:br/>
        <w:t xml:space="preserve">and I'd howl at your beauty like a dog in heat. </w:t>
        <w:br/>
        <w:t>       /G                         /E                                  /A</w:t>
        <w:br/>
        <w:t xml:space="preserve">And I'd claw at your heart and I'd tear at your sheet. I'd say, please, </w:t>
        <w:br/>
        <w:t>                /Bm     /</w:t>
        <w:br/>
        <w:t>please, I'm your man.</w:t>
        <w:br/>
        <w:t>                    /Em                 /                  /D             /</w:t>
        <w:br/>
        <w:t>And if you've got to sleep for a moment on the road, I will steer for you.</w:t>
        <w:br/>
        <w:t>                  /Em                 /            /D             /</w:t>
        <w:br/>
        <w:t>And if you want to walk the street alone, I'll disappear for you.</w:t>
        <w:br/>
        <w:t>             /Bm                /                   /G</w:t>
        <w:br/>
        <w:t xml:space="preserve">If you want a father for your child, or only want to walk with me </w:t>
        <w:br/>
        <w:t>/               /A     /           /Bm     /</w:t>
        <w:br/>
        <w:t>awhile across the sand,     I'm your man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Leonard Cohen: Dance Me To The End Of Love</w:t>
        <w:br/>
        <w:br/>
        <w:t>Am                             Em</w:t>
        <w:br/>
        <w:t>Dance me to your beauty with a burning violin</w:t>
        <w:br/>
        <w:t>Am                                 Em</w:t>
        <w:br/>
        <w:t>Dance me through the panic 'til I'm gathered safely in</w:t>
        <w:br/>
        <w:t>Am                               Em</w:t>
        <w:br/>
        <w:t>Lift me like an olive branch and be my homeward dove</w:t>
        <w:br/>
        <w:t>B7/F#                  Em</w:t>
        <w:br/>
        <w:t>Dance me to the end of love</w:t>
        <w:br/>
        <w:t>B7/F#                  Em</w:t>
        <w:br/>
        <w:t>Dance me to the end of love</w:t>
        <w:br/>
        <w:br/>
        <w:br/>
        <w:t>Oh let me see your beauty when the witnesses are gone</w:t>
        <w:br/>
        <w:t>Let me feel you moving like they do in Babylon</w:t>
        <w:br/>
        <w:t>Show me slowly what I only know the limits of</w:t>
        <w:br/>
        <w:t>Dance me to the end of love</w:t>
        <w:br/>
        <w:t>Dance me to the end of love</w:t>
        <w:br/>
        <w:br/>
        <w:br/>
        <w:t>Dance me to the wedding now, dance me on and on</w:t>
        <w:br/>
        <w:t>Dance me very tenderly and dance me very long</w:t>
        <w:br/>
        <w:t>We're both of us beneath our love, we're both of us above</w:t>
        <w:br/>
        <w:t>Dance me to the end of love</w:t>
        <w:br/>
        <w:t>Dance me to the end of love</w:t>
        <w:br/>
        <w:br/>
        <w:br/>
        <w:t>Dance me to the children who are asking to be born</w:t>
        <w:br/>
        <w:t>Dance me through the curtains that our kisses have outworn</w:t>
        <w:br/>
        <w:t>Raise a tent of shelter now, though every thread is torn</w:t>
        <w:br/>
        <w:t>Dance me to the end of love</w:t>
        <w:br/>
        <w:br/>
        <w:t>Am                             Em</w:t>
        <w:br/>
        <w:t>Dance me to your beauty with a burning violin</w:t>
        <w:br/>
        <w:t>Am                                    Em</w:t>
        <w:br/>
        <w:t>Dance me through the panic till I'm gathered safely in</w:t>
        <w:br/>
        <w:t>Am                               Em</w:t>
        <w:br/>
        <w:t>Touch me with your naked hand or touch me with your glove</w:t>
        <w:br/>
        <w:t>B7/F#                  Em</w:t>
        <w:br/>
        <w:t>Dance me to the end of love</w:t>
        <w:br/>
        <w:t>B7/F#                  Em</w:t>
        <w:br/>
        <w:t>Dance me to the end of love</w:t>
        <w:br/>
        <w:t>B7/F#                  Em</w:t>
        <w:br/>
        <w:t>Dance me to the end of love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A           E             A                   D</w:t>
        <w:br/>
        <w:t>Like a bird on the wire, like a drunk in a midnight choir</w:t>
        <w:br/>
        <w:t>         A          E              Asus4  A</w:t>
        <w:br/>
        <w:t>I have tried in my way to be free</w:t>
        <w:br/>
        <w:t>        A         E             A                             D</w:t>
        <w:br/>
        <w:t>Like a worm on a hook, like a knight from some old-fashioned book</w:t>
        <w:br/>
        <w:t>        A            E               Asus4  A</w:t>
        <w:br/>
        <w:t>I have saved all my ribbons for thee</w:t>
        <w:br/>
        <w:t>       D                         A</w:t>
        <w:br/>
        <w:t>         If I, if I have been unkind</w:t>
        <w:br/>
        <w:t>       Bm                                    A</w:t>
        <w:br/>
        <w:t>         I hope that you can just let it go by</w:t>
        <w:br/>
        <w:t>       D                          A</w:t>
        <w:br/>
        <w:t>         If I, if I have been untrue,</w:t>
        <w:br/>
        <w:t>       Bm                                 E</w:t>
        <w:br/>
        <w:t>         I hope you know it was never to you.</w:t>
        <w:br/>
        <w:br/>
        <w:br/>
        <w:t>Like a baby stillborn, like a beast with his horn</w:t>
        <w:br/>
        <w:t>I have torn everyone who reached out for me.</w:t>
        <w:br/>
        <w:t>But I swear by this song and by all that I have done wrong</w:t>
        <w:br/>
        <w:t>I will make it all up to thee.</w:t>
        <w:br/>
        <w:t>         I saw a beggar leaning on his wooden crutch</w:t>
        <w:br/>
        <w:t>         He said to me, "You must not ask for so much."</w:t>
        <w:br/>
        <w:t>         And a pretty woman leaning in her darkened door,</w:t>
        <w:br/>
        <w:t>         She cried to me, "Hey, why not ask for more?"</w:t>
        <w:br/>
        <w:br/>
        <w:t>        A           E             A                   D</w:t>
        <w:br/>
        <w:t>Like a bird on the wire, like a drunk in a midnight choir</w:t>
        <w:br/>
        <w:t>         A          E             D A</w:t>
        <w:br/>
        <w:t>I have tried in my way to be free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WHEN I NEED YOU Leo Sayer </w:t>
        <w:br/>
        <w:br/>
        <w:t>Intro :    C   F Fm C/G Am7 Dm9</w:t>
        <w:br/>
        <w:t>G</w:t>
        <w:br/>
        <w:t>WHEN I NEED YOU</w:t>
        <w:br/>
        <w:t>                           G/B</w:t>
        <w:br/>
        <w:t>JUST CLOSE MY EYES AND I*M WITH YOU</w:t>
        <w:br/>
        <w:t>               Eb/Ab      Am7</w:t>
        <w:br/>
        <w:t>AND ALL THAT I SO WANT TO GIVE YOU</w:t>
        <w:br/>
        <w:t>                       G</w:t>
        <w:br/>
        <w:t>IT*S ONLY A HEART BEAT AWAY</w:t>
        <w:br/>
        <w:t>F/A  G/B</w:t>
        <w:br/>
        <w:t>WHEN I NEED LOVE</w:t>
        <w:br/>
        <w:t>                          G/B</w:t>
        <w:br/>
        <w:t>I HOLD OUT MY HANDS AND I TOUCH LOVE</w:t>
        <w:br/>
        <w:t>             Eb/Ab        Am7</w:t>
        <w:br/>
        <w:t>I NEVER KNEW THERE WAS SO MUCH LOVE</w:t>
        <w:br/>
        <w:t>                          G</w:t>
        <w:br/>
        <w:t>KEEPING ME WARM NIGHT AND DAY</w:t>
        <w:br/>
        <w:t>  Am7                                 G</w:t>
        <w:br/>
        <w:t>  MILES AND MILES OF EMPTY SAPCE IN BETWEEN US</w:t>
        <w:br/>
        <w:t xml:space="preserve">    Am                    </w:t>
        <w:br/>
        <w:t xml:space="preserve">  A TELEPHONE CAN*T TAKE </w:t>
        <w:br/>
        <w:t>                    G</w:t>
        <w:br/>
        <w:t>  THE PLACE OF YOUR SMILE</w:t>
        <w:br/>
        <w:t>  G/B                     Am7           Dm7</w:t>
        <w:br/>
        <w:t>  BUT YOU KNOW I WON*T BE TRAVELING FOR EVER</w:t>
        <w:br/>
        <w:t>            C/D       Dm7  C/D</w:t>
        <w:br/>
        <w:t>  IT*S COLD OUT , BUT HOLD OUT</w:t>
        <w:br/>
        <w:t>      Dm7 C/D  Dm7 G</w:t>
        <w:br/>
        <w:t>  AND DO  LIKE I   DO</w:t>
        <w:br/>
        <w:t>F/A  G/B</w:t>
        <w:br/>
        <w:t>WHEN I NEED YOU</w:t>
        <w:br/>
        <w:t>                           G/B</w:t>
        <w:br/>
        <w:t>JUST CLOSE MY EYES AND I*M WITH YOU</w:t>
        <w:br/>
        <w:t>               Eb/Ab      Am7</w:t>
        <w:br/>
        <w:t>AND ALL THAT I SO WANT TO GIVE YOU, BABE</w:t>
        <w:br/>
        <w:t>                      G</w:t>
        <w:br/>
        <w:t>IT*S ONLY A HEARTBEAT AWAY</w:t>
        <w:br/>
        <w:br/>
        <w:t>C/G   xxxo1o</w:t>
        <w:br/>
        <w:t>Dm9   x4244x</w:t>
        <w:br/>
        <w:t>G/B   x2xo3x</w:t>
        <w:br/>
        <w:t>Eb/Ab xo21oo</w:t>
        <w:br/>
        <w:t>Dm7   xxo211   </w:t>
      </w:r>
      <w:r>
        <w:br w:type="page"/>
      </w:r>
    </w:p>
    <w:p>
      <w:pPr>
        <w:pStyle w:val="Normal"/>
        <w:shd w:fill="FFFFFF" w:val="clear"/>
        <w:spacing w:lineRule="atLeast" w:line="270"/>
        <w:rPr/>
      </w:pPr>
      <w:r>
        <w:rPr>
          <w:rFonts w:cs="Courier New" w:ascii="Courier New" w:hAnsi="Courier New"/>
          <w:color w:val="000000"/>
          <w:sz w:val="18"/>
          <w:szCs w:val="18"/>
        </w:rPr>
        <w:t>Em: |022000|  |x79987|</w:t>
        <w:br/>
        <w:t>B7: |x21202|  |797877|  |x24242|</w:t>
        <w:br/>
        <w:t>Am: |x02210|  |577555|</w:t>
        <w:br/>
        <w:br/>
        <w:br/>
        <w:t>Em</w:t>
        <w:br/>
        <w:t>Soy un hombre muy honrado,</w:t>
        <w:br/>
        <w:t>                   H7</w:t>
        <w:br/>
        <w:t>Que me gusta lo mejor</w:t>
        <w:br/>
        <w:t>H7</w:t>
        <w:br/>
        <w:t>A mujeres no me faltan,</w:t>
        <w:br/>
        <w:t>                   Em</w:t>
        <w:br/>
        <w:t>Ni al dinero, ni el amor</w:t>
        <w:br/>
        <w:br/>
        <w:t>... en mi caballo</w:t>
        <w:br/>
        <w:t>por la sierra yo me voy</w:t>
        <w:br/>
        <w:t>las estrellas y la luna</w:t>
        <w:br/>
        <w:t>ellas me dicen donde voy</w:t>
        <w:br/>
        <w:br/>
        <w:t>Am          Em</w:t>
        <w:br/>
        <w:t>ay, ay, ay, ay</w:t>
        <w:br/>
        <w:t>H7          Em</w:t>
        <w:br/>
        <w:t>ay, ay mi amor</w:t>
        <w:br/>
        <w:t>Am          Em</w:t>
        <w:br/>
        <w:t>ay mi morena,</w:t>
        <w:br/>
        <w:t>H7          Em</w:t>
        <w:br/>
        <w:t>de mi corazon</w:t>
        <w:br/>
        <w:br/>
        <w:t>Pa intro ponoviti</w:t>
        <w:br/>
        <w:br/>
        <w:t>me gusta tocar guitarra</w:t>
        <w:br/>
        <w:t>me gusta cantar el sol</w:t>
        <w:br/>
        <w:t>mariachi me acompana</w:t>
        <w:br/>
        <w:t>quando canto my cancion</w:t>
        <w:br/>
        <w:br/>
        <w:t>me gustan tomar mis copas</w:t>
        <w:br/>
        <w:t>aguardiente es lo mejor</w:t>
        <w:br/>
        <w:t>tanbien la tequilla blanca</w:t>
        <w:br/>
        <w:t>con su sal le da sabor</w:t>
        <w:br/>
        <w:br/>
        <w:t>ay, ay, ay, ay</w:t>
        <w:br/>
        <w:t>ay, ay mi amor</w:t>
        <w:br/>
        <w:t>ay mi morena,</w:t>
        <w:br/>
        <w:t>de mi corazon</w:t>
        <w:br/>
        <w:br/>
        <w:t>&gt;solo&lt;</w:t>
        <w:br/>
        <w:br/>
        <w:t>me gusta tocar guitarra</w:t>
        <w:br/>
        <w:t>me gusta cantar el sol</w:t>
        <w:br/>
        <w:t>mariachi me acompana</w:t>
        <w:br/>
        <w:t>quando canto my cancion</w:t>
        <w:br/>
        <w:br/>
        <w:t>me gustan tomar mis copas</w:t>
        <w:br/>
        <w:t>aguardiente es lo mejor</w:t>
        <w:br/>
        <w:t>tanbien la tequilla blanca</w:t>
        <w:br/>
        <w:t>con su sal le da sabor</w:t>
        <w:br/>
        <w:br/>
        <w:t>ay, ay, ay, ay</w:t>
        <w:br/>
        <w:t>ay, ay mi amor</w:t>
        <w:br/>
        <w:t>ay mi morena,</w:t>
        <w:br/>
        <w:t>de mi corazon</w:t>
        <w:br/>
        <w:br/>
        <w:t>ay, ay, ay, ay</w:t>
        <w:br/>
        <w:t>ay, ay mi amor</w:t>
        <w:br/>
        <w:t>ay mi morena,</w:t>
        <w:br/>
        <w:t>de mi corazon</w:t>
        <w:br/>
        <w:br/>
        <w:br/>
        <w:br/>
        <w:br/>
        <w:t>==============================  INTRO  ===============================</w:t>
        <w:br/>
        <w:br/>
        <w:t>-------7-7--7-7--8-7--7----8-7-7----5--|-- 5-5--5-5-7-5--5-5-7-5-5----</w:t>
        <w:br/>
        <w:t>-----8-8-8--8-8--8-8--8----8-8-8----7--|- -7-7--7-7-7-7--7-7-7-7-7-7-8</w:t>
        <w:br/>
        <w:t>---9--------------------9--------9\----|-7------------------------8-9</w:t>
        <w:br/>
        <w:t>-9-------------------------------------|------------------------------</w:t>
        <w:br/>
        <w:t>---------------------------------------|------------------------------</w:t>
        <w:br/>
        <w:t>---------------------------------------|------------------------------</w:t>
        <w:br/>
        <w:t>                                    ___|</w:t>
        <w:br/>
        <w:t>                                    |</w:t>
        <w:br/>
        <w:t>                                    2.gitara se uključuje na Em</w:t>
        <w:br/>
        <w:br/>
        <w:br/>
        <w:t>==============================  SOLO  ================================</w:t>
        <w:br/>
        <w:br/>
        <w:t>--------------12---------------------11-------------------------------</w:t>
        <w:br/>
        <w:t>----12-----12----12----12--------12------12--10--12-------------------</w:t>
        <w:br/>
        <w:t>-9------12----------12------------------------------------------------</w:t>
        <w:br/>
        <w:t>---------------------------9------------------------9-----------------</w:t>
        <w:br/>
        <w:t>----------------------------------------------------------------------</w:t>
        <w:br/>
        <w:t>----------------------------------------------------------------------</w:t>
        <w:br/>
        <w:br/>
        <w:t>----11------------------12-----------------12-------------------------</w:t>
        <w:br/>
        <w:t>-12----12-10-12------12----12----12-----12----12----12----------------</w:t>
        <w:br/>
        <w:t>------------------------------12-----------------12-------------------</w:t>
        <w:br/>
        <w:t>-----------------9------------------9------------------9--------------</w:t>
        <w:br/>
        <w:t>----------------------------------------------------------------------</w:t>
        <w:br/>
        <w:t>----------------------------------------------------------------------</w:t>
        <w:br/>
        <w:br/>
        <w:t>----11----------------|--11-------------------------12--------------12</w:t>
        <w:br/>
        <w:t>-12----12-10-12--------------10--12--------10-12-------------12-------</w:t>
        <w:br/>
        <w:t>----------------------------------------------------------12----------</w:t>
        <w:br/>
        <w:t>-----------------9--------------------9-----------9--------------9----</w:t>
        <w:br/>
        <w:t>----------------------------------------------------------------------</w:t>
        <w:br/>
        <w:t>----------------------------------------------------------------------</w:t>
        <w:br/>
        <w:br/>
        <w:t>-----------12---|---------10----10---8------8---7---7---5---5--3--3---</w:t>
        <w:br/>
        <w:t>-----12----------------12----12---------10--------8-------7------5----</w:t>
        <w:br/>
        <w:t>-12-----------------12------------------------------------------------</w:t>
        <w:br/>
        <w:t>---------9------------------------------------------------------------</w:t>
        <w:br/>
        <w:t>----------------------------------------------------------------------</w:t>
        <w:br/>
        <w:t>----------------------------------------------------------------------</w:t>
        <w:br/>
        <w:br/>
        <w:t>-2---3---0---0--------------------------------------------------------</w:t>
        <w:br/>
        <w:t>---3-------0----3--0--1--0--------------------------------------------</w:t>
        <w:br/>
        <w:t>-------------------------------4-----2--4--5-4-2-------2--------------</w:t>
        <w:br/>
        <w:t>-------------------------------------------------5-4-----5-4-2-~~~----</w:t>
        <w:br/>
        <w:t>-------------------------------------------------------------------2--</w:t>
        <w:br/>
        <w:t>----------------------------------------------------------------------</w:t>
        <w:br/>
        <w:br/>
        <w:t>----------------------------------------------------------------------</w:t>
        <w:br/>
        <w:t>----------------------------------------------------------------------</w:t>
        <w:br/>
        <w:t>-------8--9--11----------10--11--12-----------8--9--11----------------</w:t>
        <w:br/>
        <w:t>-9--9--------------9--9-----------------9--9-------------9------------</w:t>
        <w:br/>
        <w:t>----------------------------------------------------------------------</w:t>
        <w:br/>
        <w:t>----------------------------------------------------------------------</w:t>
        <w:br/>
        <w:br/>
        <w:br/>
        <w:t>---7--5--3--2--0------------------------------------------------------</w:t>
        <w:br/>
        <w:t>----------------------------------------------------------------------</w:t>
        <w:br/>
        <w:t>---8--5--4--2--0------------------------------------------------------</w:t>
        <w:br/>
        <w:t>----------------------------------------------------------------------</w:t>
        <w:br/>
        <w:t>----------------------------------------------------------------------</w:t>
        <w:br/>
        <w:t>----------------------------------------------------------------------</w:t>
        <w:br/>
        <w:br/>
        <w:br/>
        <w:t>=============================  kraj  ===============================</w:t>
        <w:br/>
        <w:br/>
        <w:t>1. gitara:</w:t>
        <w:br/>
        <w:t>-12-12-12-12-12-12-12-12-..... brzo</w:t>
        <w:br/>
        <w:t>--------------------------</w:t>
        <w:br/>
        <w:t>--------------------------</w:t>
        <w:br/>
        <w:t>--------------------------</w:t>
        <w:br/>
        <w:t>--------------------------</w:t>
        <w:br/>
        <w:t>--------------------------</w:t>
        <w:br/>
        <w:br/>
        <w:t>2. gitara udara Em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Em D Em D</w:t>
        <w:br/>
        <w:br/>
        <w:t>Em              D     Em</w:t>
        <w:br/>
        <w:t xml:space="preserve">Nights in white satin, </w:t>
        <w:br/>
        <w:t>Em                 D   C</w:t>
        <w:br/>
        <w:t>never reaching the end</w:t>
        <w:br/>
        <w:t>C            G       F</w:t>
        <w:br/>
        <w:t xml:space="preserve">Letters I've written, </w:t>
        <w:br/>
        <w:t>F                Em</w:t>
        <w:br/>
        <w:t>never meaning to send</w:t>
        <w:br/>
        <w:br/>
        <w:t>Beauty I'd always missed,</w:t>
        <w:br/>
        <w:t>with these eyes before</w:t>
        <w:br/>
        <w:t xml:space="preserve">Just what the truth is, </w:t>
        <w:br/>
        <w:t>I can't say anymore</w:t>
        <w:br/>
        <w:br/>
        <w:t xml:space="preserve">         A        </w:t>
        <w:br/>
        <w:t xml:space="preserve">'Cause I love you, </w:t>
        <w:br/>
        <w:t>       C                   Em      D Em D</w:t>
        <w:br/>
        <w:t>yes I love you, oh, how I love you</w:t>
        <w:br/>
        <w:br/>
        <w:t xml:space="preserve">Gazing at people, </w:t>
        <w:br/>
        <w:t>some hand in hand</w:t>
        <w:br/>
        <w:t xml:space="preserve">Just what I'm going through </w:t>
        <w:br/>
        <w:t>they can't understand</w:t>
        <w:br/>
        <w:br/>
        <w:t xml:space="preserve">Some try to tell me, </w:t>
        <w:br/>
        <w:t>thoughts they cannot defend</w:t>
        <w:br/>
        <w:t xml:space="preserve">Just what you want to be, </w:t>
        <w:br/>
        <w:t>you will be in the end</w:t>
        <w:br/>
        <w:br/>
        <w:t>And I love you, yes I love you</w:t>
        <w:br/>
        <w:t>Oh, how I love you, oh, how I love you</w:t>
        <w:br/>
        <w:br/>
        <w:t>Em D C H  2x</w:t>
        <w:br/>
        <w:t>Em C Em C Am H Am H Em D C Em D Em D</w:t>
        <w:br/>
        <w:br/>
        <w:t xml:space="preserve">Nights in white satin, </w:t>
        <w:br/>
        <w:t>never reaching the end</w:t>
        <w:br/>
        <w:t xml:space="preserve">Letters I've written, </w:t>
        <w:br/>
        <w:t>never meaning to send</w:t>
        <w:br/>
        <w:br/>
        <w:t xml:space="preserve">Beauty I'd always missed, </w:t>
        <w:br/>
        <w:t>with these eyes before</w:t>
        <w:br/>
        <w:t xml:space="preserve">Just what the truth is, </w:t>
        <w:br/>
        <w:t>I can't say anymore</w:t>
        <w:br/>
        <w:br/>
        <w:t>'Cause I love you, yes I love you</w:t>
        <w:br/>
        <w:t>Oh, how I love you, oh, how I love you</w:t>
        <w:br/>
        <w:br/>
        <w:t>'Cause I love you, yes I love you</w:t>
        <w:br/>
        <w:t>Oh, how I love you, oh, how I love you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ITHOUT YOU </w:t>
        <w:br/>
        <w:t>Mariah Carey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cs="Courier New" w:ascii="Courier New" w:hAnsi="Courier New"/>
          <w:color w:val="000000"/>
          <w:sz w:val="18"/>
          <w:szCs w:val="18"/>
        </w:rPr>
        <w:t>D</w:t>
        <w:br/>
        <w:t>   NO I CAN'T FORGET THIS EVENING</w:t>
        <w:br/>
        <w:t>           Hm7</w:t>
        <w:br/>
        <w:t>   OR YOUR FACE AS YOU WERE LEAVING</w:t>
        <w:br/>
        <w:t>         Em</w:t>
        <w:br/>
        <w:t>   BUT I GUESS THAT'S JUST THE WAY</w:t>
        <w:br/>
        <w:t>              F#   F#/G  F#/H  G#/C</w:t>
        <w:br/>
        <w:t>   THE STORY GOES</w:t>
        <w:br/>
        <w:t>              Hm                Hm/A</w:t>
        <w:br/>
        <w:t xml:space="preserve">   YOU ALWAYS SMILE BUT IN YOUR EYES </w:t>
        <w:br/>
        <w:t>               Eadd6  E         D       A7</w:t>
        <w:br/>
        <w:t>   YOUR SORROW SHOWS,    YES IT SHOWS</w:t>
        <w:br/>
        <w:br/>
        <w:t>      D ....</w:t>
        <w:br/>
        <w:t>   NO I CAN'T FORGET TOMORROW</w:t>
        <w:br/>
        <w:t>   </w:t>
        <w:br/>
        <w:t>   WHEN I THINK OF ALL MY SORROW</w:t>
        <w:br/>
        <w:t>   </w:t>
        <w:br/>
        <w:t>   WHEN I HAD YOU THERE BUT THEN I</w:t>
        <w:br/>
        <w:t xml:space="preserve">  </w:t>
        <w:br/>
        <w:t>   LET YOU GO</w:t>
        <w:br/>
        <w:t>   </w:t>
        <w:br/>
        <w:t xml:space="preserve">   AND NOW IT'S ONLY FAIR THAT </w:t>
        <w:br/>
        <w:br/>
        <w:t>   I SHOULD LET YOU KNOW,  WHAT YOU SHOULD KNOW</w:t>
        <w:br/>
        <w:br/>
        <w:t>                     D         Hm</w:t>
        <w:br/>
        <w:t>   chorus:   I CAN'T LIVE, IF LIVING IS WITHOUT YOU</w:t>
        <w:br/>
        <w:t xml:space="preserve">                      Em            A7/4      A7 </w:t>
        <w:br/>
        <w:t>             I CAN'T LIVE, I CAN'T GIVE  ANYMORE</w:t>
        <w:br/>
        <w:t>                     D         Hm</w:t>
        <w:br/>
        <w:t>             I CAN'T LIVE, IF LIVING IS WITHOUT YOU</w:t>
        <w:br/>
        <w:t>                     Em            A7/4      A7</w:t>
        <w:br/>
        <w:t>             I CAN'T GIVE, I CAN'T GIVE ANYMORE</w:t>
        <w:br/>
        <w:br/>
        <w:t xml:space="preserve">          D </w:t>
        <w:br/>
        <w:t>   WELL I CAN'T FORGET THIS EVENING</w:t>
        <w:br/>
        <w:t>           Hm7</w:t>
        <w:br/>
        <w:t>   OR YOUR FACE AS YOU WERE LEAVING</w:t>
        <w:br/>
        <w:t>         Em</w:t>
        <w:br/>
        <w:t>   BUT I GUESS THAT'S JUST THE WAY</w:t>
        <w:br/>
        <w:t>              F#   F#/G  F#/H  G#/C</w:t>
        <w:br/>
        <w:t>   THE STORY GOES</w:t>
        <w:br/>
        <w:t>              Hm                Hm/A</w:t>
        <w:br/>
        <w:t xml:space="preserve">   YOU ALWAYS SMILE BUT IN YOUR EYES </w:t>
        <w:br/>
        <w:t>               Eadd6  E         D       </w:t>
        <w:br/>
        <w:t>   YOUR SORROW SHOWS,    YES IT SHOWS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C Bb C</w:t>
        <w:br/>
        <w:br/>
        <w:br/>
        <w:t>F         Gm  C</w:t>
        <w:br/>
        <w:t>Ebony and ivory</w:t>
        <w:br/>
        <w:t>       F                 Gm    C</w:t>
        <w:br/>
        <w:t>Live together in perfect harmony</w:t>
        <w:br/>
        <w:t>        F                Gm</w:t>
        <w:br/>
        <w:t>Side by side on my piano keyboard</w:t>
        <w:br/>
        <w:t>C F</w:t>
        <w:br/>
        <w:t>Oh Lord why don't we?</w:t>
        <w:br/>
        <w:br/>
        <w:t>C Bb C</w:t>
        <w:br/>
        <w:br/>
        <w:t>F</w:t>
        <w:br/>
        <w:t>We all know</w:t>
        <w:br/>
        <w:t>     Dm     C        Bb       F</w:t>
        <w:br/>
        <w:t>That people are the same wherever you go</w:t>
        <w:br/>
        <w:t>C</w:t>
        <w:br/>
        <w:t>There is good and bad in everyone</w:t>
        <w:br/>
        <w:t>   Eb            Eb-dim  D     Gm</w:t>
        <w:br/>
        <w:t>We learn to live when we learn to give each other</w:t>
        <w:br/>
        <w:br/>
        <w:t>What we need to survive</w:t>
        <w:br/>
        <w:t>  C</w:t>
        <w:br/>
        <w:t>Together alive</w:t>
        <w:br/>
        <w:br/>
        <w:t>F         Gm  C</w:t>
        <w:br/>
        <w:t>Ebony and ivory</w:t>
        <w:br/>
        <w:t>       F                 Gm    C</w:t>
        <w:br/>
        <w:t>Live together in perfect harmony</w:t>
        <w:br/>
        <w:t>        F                Gm</w:t>
        <w:br/>
        <w:t>Side by side on my piano keyboard</w:t>
        <w:br/>
        <w:t>C       F   Dsus D</w:t>
        <w:br/>
        <w:t>Oh Lord why don't we?</w:t>
        <w:br/>
        <w:br/>
        <w:t>Solo: [G  Am  D  G  Am  D  G  Am  D  G  Bb  C]</w:t>
        <w:br/>
        <w:br/>
        <w:t>Chords:    G            Am   D         G            Am   D      G</w:t>
        <w:br/>
        <w:br/>
        <w:t>{----0-3-2---------------------3-2-2-0--------0------------0-3-2------|</w:t>
        <w:br/>
        <w:t>{--3-------3----0-1-3-0------3---------3----0---3-0------3-------3----|</w:t>
        <w:br/>
        <w:t>{-----------------------0---------------------------0-----------------|</w:t>
        <w:br/>
        <w:t>{---------------------------------------------------------------------|</w:t>
        <w:br/>
        <w:t>{---------------------------------------------------------------------|</w:t>
        <w:br/>
        <w:t>{---------------------------------------------------------------------|</w:t>
        <w:br/>
        <w:br/>
        <w:t>             Am   D         G            Bb        C       F</w:t>
        <w:br/>
        <w:br/>
        <w:t>|-------------------3-2-2-0------------------------------3S5----------}</w:t>
        <w:br/>
        <w:t>|--0-1-3----------3---------3----0--------------1-3----1--------------}</w:t>
        <w:br/>
        <w:t>|--------4-2-0---------------------2-0--------3-----------------------}</w:t>
        <w:br/>
        <w:t>|--------------------------------------0-3----------------------------}</w:t>
        <w:br/>
        <w:t>|---------------------------------------------------------------------}</w:t>
        <w:br/>
        <w:t>|---------------------------------------------------------------------}</w:t>
        <w:br/>
        <w:br/>
        <w:t>F</w:t>
        <w:br/>
        <w:t>We all know</w:t>
        <w:br/>
        <w:t>     Dm             C        Bb       F</w:t>
        <w:br/>
        <w:t>That people are the same wherever you go</w:t>
        <w:br/>
        <w:t>                         C</w:t>
        <w:br/>
        <w:t>There is good and bad in everyone</w:t>
        <w:br/>
        <w:t>   Eb            Eb-dim  D                  Gm</w:t>
        <w:br/>
        <w:t>We learn to live when we learn to give each other</w:t>
        <w:br/>
        <w:br/>
        <w:t>What we need to survive</w:t>
        <w:br/>
        <w:t>  C</w:t>
        <w:br/>
        <w:t>Together alive</w:t>
        <w:br/>
        <w:br/>
        <w:t>F         Gm  C</w:t>
        <w:br/>
        <w:t>Ebony and ivory</w:t>
        <w:br/>
        <w:t>       F                 Gm    C</w:t>
        <w:br/>
        <w:t>Live together in perfect harmony</w:t>
        <w:br/>
        <w:t>        F                Gm</w:t>
        <w:br/>
        <w:t>Side by side on my piano keyboard</w:t>
        <w:br/>
        <w:t>C       F         Dsus  D</w:t>
        <w:br/>
        <w:t>Oh Lord why don't we?</w:t>
        <w:br/>
        <w:t>Gm C</w:t>
        <w:br/>
        <w:t>Side by side on my piano keyboard</w:t>
        <w:br/>
        <w:t>F  Gm  C</w:t>
        <w:br/>
        <w:t>Oh Lord why don't we?</w:t>
        <w:br/>
        <w:br/>
        <w:t>{F  Gm  C} repeat to fade.</w:t>
        <w:br/>
        <w:br/>
        <w:t>Ebony</w:t>
        <w:br/>
        <w:t>Ivory</w:t>
        <w:br/>
        <w:t>Living in perfect harmony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PUT YOUR HEAD ON MY SHOULDER</w:t>
        <w:br/>
        <w:t>    by Paul Anka</w:t>
        <w:br/>
        <w:br/>
        <w:t>         G          Emadd9  Em</w:t>
        <w:br/>
        <w:t>PUT YOUR HEAD ON MY SHOUL - DER</w:t>
        <w:br/>
        <w:t>C       Am             G Em</w:t>
        <w:br/>
        <w:t>HOLD ME IN YOUR ARMS , BABY</w:t>
        <w:br/>
        <w:t>C           Am             G Em</w:t>
        <w:br/>
        <w:t>SQUEZE ME , OH, SO TIGHT , BABY</w:t>
        <w:br/>
        <w:t>Am      D                G   C G</w:t>
        <w:br/>
        <w:t>SHOW ME THAT YOU LOVE ME TOO</w:t>
        <w:br/>
        <w:br/>
        <w:t>PUT YOUR LIPS NEXT TO MINE , DEAR</w:t>
        <w:br/>
        <w:t>WON*T YOU KISS ME ONCE, BABY</w:t>
        <w:br/>
        <w:t>JUST A KISS GOODNIGHT AN* MAYBE</w:t>
        <w:br/>
        <w:t>YOU AND I WILL FALL IN LOVE</w:t>
        <w:br/>
        <w:t>   Am              G</w:t>
        <w:br/>
        <w:t>   PEOPLE SAY THAT LOVE*S A GAME</w:t>
        <w:br/>
        <w:t>   Am                    G</w:t>
        <w:br/>
        <w:t>   A GAME YOU JUST CAN*T WIN</w:t>
        <w:br/>
        <w:t>   Am                        G           Em</w:t>
        <w:br/>
        <w:t>   AND IF THERE*S A WAY I*LL FIND IT SOMEDAY</w:t>
        <w:br/>
        <w:t>   Am            C              D</w:t>
        <w:br/>
        <w:t>   AND THEN THIS FOOL WILL RUSH IN</w:t>
        <w:br/>
        <w:br/>
        <w:t>PUT YOUR HEAD ON MY SHOUL - DER</w:t>
        <w:br/>
        <w:t>WHISPER IN MY EAR , BABY</w:t>
        <w:br/>
        <w:t>WORDS I WANT TO HEAR , TELL ME</w:t>
        <w:br/>
        <w:t>TELL ME THAT YOU LOVE ME TOO</w:t>
        <w:br/>
        <w:br/>
        <w:t>PUT YOUR HEAD ON MY SHOUL - DER</w:t>
        <w:br/>
        <w:t>WHISPER IN MY EAR , BABY</w:t>
        <w:br/>
        <w:t>WORDS I WANT TO HEAR , BABY</w:t>
        <w:br/>
        <w:t>PUT YOUR HEAD ON MY SHOULDER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DIANA</w:t>
        <w:br/>
        <w:t>     Performed by Paul Anka</w:t>
        <w:br/>
        <w:br/>
        <w:t>C                Am</w:t>
        <w:br/>
        <w:t>I*M SO YOUNG AND YOU*RE SO OLD</w:t>
        <w:br/>
        <w:t>F                G</w:t>
        <w:br/>
        <w:t>THIS, MY DARLING I*VE BEEN TOLD</w:t>
        <w:br/>
        <w:t>C                 Am</w:t>
        <w:br/>
        <w:t>I DON*T CARE JUST WHAT THEY SAY</w:t>
        <w:br/>
        <w:t>F              G</w:t>
        <w:br/>
        <w:t>*CAUSE FOREVER I WILL PRAY</w:t>
        <w:br/>
        <w:t>C              Am</w:t>
        <w:br/>
        <w:t>YOU AND I WILL BE AS FREE</w:t>
        <w:br/>
        <w:t>F               G</w:t>
        <w:br/>
        <w:t>AS THE BIRDS UP IN THE TREES</w:t>
        <w:br/>
        <w:t>C    Am        F      G       C  Am F G</w:t>
        <w:br/>
        <w:t>OH , PLEASE , STAY BY ME , DIANA</w:t>
        <w:br/>
        <w:br/>
        <w:t>THRILLS I GET WHEN YOU HOLD ME TIGHT</w:t>
        <w:br/>
        <w:t>OH , MY DARLING , YOU*RE THE MOST</w:t>
        <w:br/>
        <w:t>I LOVE YOU , BUT DO YOU LOVE ME</w:t>
        <w:br/>
        <w:t>OH , DIANA , CAN*T YOU SEE</w:t>
        <w:br/>
        <w:t>I LOVE YOU WITH ALL MY HEART</w:t>
        <w:br/>
        <w:t>AND I HOPE WE WILL NEVER PART</w:t>
        <w:br/>
        <w:t>OH , PLEASE , STAY BY ME , DIANA</w:t>
        <w:br/>
        <w:t>  F           Fm</w:t>
        <w:br/>
        <w:t>  OH , MY DARLIN*, OH , MY LOVER</w:t>
        <w:br/>
        <w:t>  C</w:t>
        <w:br/>
        <w:t>  TELL ME THAT THERE IS NO ANOTHER</w:t>
        <w:br/>
        <w:t>    F         Fm</w:t>
        <w:br/>
        <w:t>  I LOVE YOU WITH MY HEART</w:t>
        <w:br/>
        <w:t>  G</w:t>
        <w:br/>
        <w:t>  OH , OH , OH , OH ,OH , OH ,OH</w:t>
        <w:br/>
        <w:t>C            Am</w:t>
        <w:br/>
        <w:t>ONLY YOU CAN TAKE MY HEART</w:t>
        <w:br/>
        <w:t>ONLY YOU CAN TEAR IT APART</w:t>
        <w:br/>
        <w:t>WHEN YOU HOLD ME IN YOUR LOVING ARMS</w:t>
        <w:br/>
        <w:t>I CAN FEEL YOU GIVING ALL YOUR CHARMS</w:t>
        <w:br/>
        <w:t>HOLD ME DARLING, H-H-HOLD ME TIGHT</w:t>
        <w:br/>
        <w:t>SQUEEZE ME BABY WITH A-ALL YOUR MIGHT</w:t>
        <w:br/>
        <w:t>C    Am       F        G      C   Am</w:t>
        <w:br/>
        <w:t>OH , PLEASE , STAND BY ME , DIANA</w:t>
        <w:br/>
        <w:t>F        G     C    Am ...</w:t>
        <w:br/>
        <w:t>OH , PLEASE , DIANA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G            Em          CaddG         D    C</w:t>
        <w:br/>
        <w:t>Love hurts, Love scars, Love wounds and mars</w:t>
        <w:br/>
        <w:t>      G     Em        CaddG       D   C</w:t>
        <w:br/>
        <w:t>Any heart not tough or strong enough</w:t>
        <w:br/>
        <w:t>           Em       Asus2                G     </w:t>
        <w:br/>
        <w:t>To take a lot of pain, take a lot of pain</w:t>
        <w:br/>
        <w:t>Em                   CaddG                 D      C</w:t>
        <w:br/>
        <w:t>Love is like a cloud, it holds a lot of rain</w:t>
        <w:br/>
        <w:t>G           F     C</w:t>
        <w:br/>
        <w:t>Love hurts, Ooo-oo Love hurts</w:t>
        <w:br/>
        <w:br/>
        <w:br/>
        <w:br/>
        <w:t>G          Em      Cadd3     D    C</w:t>
        <w:br/>
        <w:t>I'm young, I know, But even so</w:t>
        <w:br/>
        <w:t>           G       Em        CaddG      D     C</w:t>
        <w:br/>
        <w:t>I know a thing or two - I learned from you</w:t>
        <w:br/>
        <w:t xml:space="preserve">                     Em      Asus3          G          </w:t>
        <w:br/>
        <w:t>I really learned a lot, really learned a lot</w:t>
        <w:br/>
        <w:t xml:space="preserve">Em             CaddG                D      C </w:t>
        <w:br/>
        <w:t>Love is like a flame It burns you when it's hot</w:t>
        <w:br/>
        <w:t>G           F     C</w:t>
        <w:br/>
        <w:t>Love hurts, Ooo-oo Love hurts</w:t>
        <w:br/>
        <w:br/>
        <w:t>G                   Em     G    Em      G     Em       G</w:t>
        <w:br/>
        <w:t>Some fools think of happiness, blissfulness, togetherness</w:t>
        <w:br/>
        <w:t>A                A                         </w:t>
        <w:br/>
        <w:t>Some fools fool themselves, I guess</w:t>
        <w:br/>
        <w:t>A                     D    C</w:t>
        <w:br/>
        <w:t>They're not foolin' me</w:t>
        <w:br/>
        <w:br/>
        <w:t xml:space="preserve">                   Em Asus3             G            </w:t>
        <w:br/>
        <w:t>I know it isn't true I know it isn't true</w:t>
        <w:br/>
        <w:t>Em             CaddG            D      C</w:t>
        <w:br/>
        <w:t>Love is just a lie made to make you blue</w:t>
        <w:br/>
        <w:t>G           F     C</w:t>
        <w:br/>
        <w:t>Love hurts, Ooo-oo Love hurts</w:t>
        <w:br/>
        <w:br/>
        <w:t>Solo</w:t>
        <w:br/>
        <w:t>Solo (Play over verse):</w:t>
        <w:br/>
        <w:br/>
        <w:t>e|-----------------------------------|-----------------------------------------------|</w:t>
        <w:br/>
        <w:t>B|-8v--10b^--8v--12b^--8v--12b^--10v-|-8b^-8v--10b^--8v--12b^--8vv--12b^--10v--14b^v-|</w:t>
        <w:br/>
        <w:t>G|-----------------------------------|-----------------------------------------------|</w:t>
        <w:br/>
        <w:t>D|-----------------------------------|-----------------------------------------------|</w:t>
        <w:br/>
        <w:t>A|-----------------------------------|-----------------------------------------------|</w:t>
        <w:br/>
        <w:t>E|-----------------------------------|-----------------------------------------------|</w:t>
        <w:br/>
        <w:br/>
        <w:t>(Continue with the end of the verse):</w:t>
        <w:br/>
        <w:br/>
        <w:br/>
        <w:br/>
        <w:t>               Em Asus3                G</w:t>
        <w:br/>
        <w:t>I know it isn't true I know it isn't true</w:t>
        <w:br/>
        <w:t>Em             CaddG            D      C</w:t>
        <w:br/>
        <w:t>Love is just a lie made to make you blue</w:t>
        <w:br/>
        <w:t>G          F      C          G</w:t>
        <w:br/>
        <w:t>Love hurts, Ooo-oo Love hurts</w:t>
        <w:br/>
        <w:t>F     C         G  F     C</w:t>
        <w:br/>
        <w:t>Ooo-oo, Love hurts Ooo-oo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AILING Rod Stewart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 w:before="0" w:after="24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cs="Courier New" w:ascii="Courier New" w:hAnsi="Courier New"/>
          <w:color w:val="000000"/>
          <w:sz w:val="18"/>
          <w:szCs w:val="18"/>
        </w:rPr>
        <w:t>C             Am         </w:t>
        <w:br/>
        <w:t xml:space="preserve">I AM SAILING, I AM SAILING </w:t>
        <w:br/>
        <w:t>     F                C</w:t>
        <w:br/>
        <w:t>HOME AGAIN 'CROSS THE SEA.</w:t>
        <w:br/>
        <w:t xml:space="preserve">      D              Am          </w:t>
        <w:br/>
        <w:t xml:space="preserve">I AM SAILING STORMY WATERS, </w:t>
        <w:br/>
        <w:t>      Dm              C      /G7/</w:t>
        <w:br/>
        <w:t xml:space="preserve">TO BE NEAR YOU, TO BE FREE.  </w:t>
        <w:br/>
        <w:br/>
        <w:t xml:space="preserve">     I AM FLYING, I AM FLYING </w:t>
        <w:br/>
        <w:br/>
        <w:t>     LIKE A BIRD 'CROSS THE SEA.</w:t>
        <w:br/>
        <w:br/>
        <w:t xml:space="preserve">     I AM FLYING PASSING HIGH CLOUDS, </w:t>
        <w:br/>
        <w:br/>
        <w:t>     TO BE NEAR YOU, TO BE FREE.</w:t>
        <w:br/>
        <w:br/>
        <w:t xml:space="preserve">CAN YOU HEAR ME, CAN YOU HEAR ME, </w:t>
        <w:br/>
        <w:br/>
        <w:t>THRU THE DARK NIGHT FAR AWAY?</w:t>
        <w:br/>
        <w:t xml:space="preserve">  </w:t>
        <w:br/>
        <w:t xml:space="preserve">I AM DYING, FOREVER TRYING </w:t>
        <w:br/>
        <w:br/>
        <w:t>TO BE WITH YOU; WHO CAN SAY?</w:t>
        <w:br/>
        <w:br/>
        <w:t xml:space="preserve">    CAN YOU HEAR ME, CAN YOU HEAR ME, </w:t>
        <w:br/>
        <w:br/>
        <w:t>    THROUGH THE DARK NIGHT FAR AWAY?</w:t>
        <w:br/>
        <w:br/>
        <w:t xml:space="preserve">    I AM DYING, FOREVER TRYING </w:t>
        <w:br/>
        <w:br/>
        <w:t>    TO BE WITH YOU; WHO CAN SAY?</w:t>
        <w:br/>
        <w:br/>
        <w:t xml:space="preserve">WE ARE SAILING, WE ARE SAILING </w:t>
        <w:br/>
        <w:br/>
        <w:t>HOME AGAIN 'CROSS THE SEA.</w:t>
        <w:br/>
        <w:br/>
        <w:t xml:space="preserve">WE ARE SAILING STORMY WATERS, </w:t>
        <w:br/>
        <w:br/>
        <w:t>TO BE NEAR YOU, TO BE FREE.</w:t>
        <w:br/>
        <w:br/>
        <w:t>OH LORD, TO BE NEAR YOU, TO BE FREE.</w:t>
        <w:br/>
        <w:br/>
        <w:t>OH LORD, TO BE NEAR YOU, TO BE FREE.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E              A             E              A</w:t>
        <w:br/>
        <w:t xml:space="preserve">I can't get no satisfaction  I can't get no satisfaction (Improvise Until Riff) </w:t>
        <w:br/>
        <w:t>---------------------------------------------------------</w:t>
        <w:br/>
        <w:t>             E              B7             E          A</w:t>
        <w:br/>
        <w:t>Cause I try__   and I try___    and I try__  and try__</w:t>
        <w:br/>
        <w:t>~~~~~~~~~~~~~~~~~~~~~~~~~~~~~~~~~~~~~~~~~~~~~~~~~~~~~~~~~</w:t>
        <w:br/>
        <w:br/>
        <w:t xml:space="preserve">                      </w:t>
        <w:br/>
        <w:t>A        E            A  D       A       E             A  D</w:t>
        <w:br/>
        <w:t>I can't get no                  I can't get no</w:t>
        <w:br/>
        <w:t>||------2---2------2--4--5-----5—4-----2---2------2--4--5--------------------</w:t>
        <w:br/>
        <w:br/>
        <w:t>A    E               A  D        A      E             A  D</w:t>
        <w:br/>
        <w:t>When I'm driving    in my car    and the man comes on the radio</w:t>
        <w:br/>
        <w:t>5-----4---2---2------2--4--5-----5----4---2----2----2--4---5----5--4---------</w:t>
        <w:br/>
        <w:br/>
        <w:t>A     E               A  D        A      E             A  D</w:t>
        <w:br/>
        <w:t>he's telling me more and more   about some useless information</w:t>
        <w:br/>
        <w:t>------2---2----------2--4--5-------5---4----2---2-----2--4--5----------------</w:t>
        <w:br/>
        <w:br/>
        <w:t>A            E          A   D       A      E             D</w:t>
        <w:br/>
        <w:t>supposed to drive my imagination  I can't get no</w:t>
        <w:br/>
        <w:t>-------5--4---2---2----2--4--5-----5--4----2--2------2--4--5-----------------</w:t>
        <w:br/>
        <w:br/>
        <w:t>     A      E    (NC)       E      A  D      A           E      A D</w:t>
        <w:br/>
        <w:t>Oh no  no  no    hey  hey  hey            That's what I say</w:t>
        <w:br/>
        <w:t>---5--4-----2---------------2--2---2-4-5---5--4----------2-2---2-4-5--5-4--||</w:t>
        <w:br/>
        <w:br/>
        <w:br/>
        <w:t>E              A             E              A</w:t>
        <w:br/>
        <w:t xml:space="preserve">I can't get no satisfaction  I can't get no satisfaction (Improvise Until Riff) </w:t>
        <w:br/>
        <w:t>---------------------------------------------------------</w:t>
        <w:br/>
        <w:t>             E              B7             E          A</w:t>
        <w:br/>
        <w:t>Cause I try__   and I try___    and I try__  and try__</w:t>
        <w:br/>
        <w:t>~~~~~~~~~~~~~~~~~~~~~~~~~~~~~~~~~~~~~~~~~~~~~~~~~~~~~~~~~</w:t>
        <w:br/>
        <w:br/>
        <w:br/>
        <w:t>A        E            A  D       A       E             A  D</w:t>
        <w:br/>
        <w:t>I can't get no                  I can't get no</w:t>
        <w:br/>
        <w:t>||-----2---2------2--4--5-----5--4-----2---2------2--4--5---------------------</w:t>
        <w:br/>
        <w:br/>
        <w:t>A       E           A  D        A      E            A  D</w:t>
        <w:br/>
        <w:t>When I'm watching   my  T.V.    and the man comes on and tells me</w:t>
        <w:br/>
        <w:t>5----4---2---2------2--4--5-----5----4---2----2----2--4---5----5--4-------------</w:t>
        <w:br/>
        <w:br/>
        <w:t>A     E               A  D        A      E             A  D</w:t>
        <w:br/>
        <w:t>How white my shirts  could be   but he can't be a man cause he doesn't smoke</w:t>
        <w:br/>
        <w:t xml:space="preserve">------2---2----------2--4--5----5---4----2---2-------2--4--5-------------5--4---    </w:t>
        <w:br/>
        <w:br/>
        <w:t>A      E             A   D       A      E             A  D</w:t>
        <w:br/>
        <w:t>The same cigarettes as me      I can't get no</w:t>
        <w:br/>
        <w:t>--2---2-------------2--4--5----5--4-----2--2--------2--4--5------------------</w:t>
        <w:br/>
        <w:br/>
        <w:t>     A      E    (NC)       E      A  D      A           E      A D</w:t>
        <w:br/>
        <w:t>Oh no  no  no    hey  hey  hey            That's what I say</w:t>
        <w:br/>
        <w:t>---5--4-----2---------------2--2---2-4-5---5--4----------2-2---2-4-5--5-4--2</w:t>
        <w:br/>
        <w:t>||</w:t>
        <w:br/>
        <w:br/>
        <w:br/>
        <w:t>E              A             E              A</w:t>
        <w:br/>
        <w:t xml:space="preserve">I can't get no satisfaction  I can't get no satisfaction (Improvise Until Riff) </w:t>
        <w:br/>
        <w:t>---------------------------------------------------------</w:t>
        <w:br/>
        <w:t>             E              B7             E          A</w:t>
        <w:br/>
        <w:t>Cause I try__   and I try___    and I try__  and try__</w:t>
        <w:br/>
        <w:t>~~~~~~~~~~~~~~~~~~~~~~~~~~~~~~~~~~~~~~~~~~~~~~~~~~~~~~~~~</w:t>
        <w:br/>
        <w:br/>
        <w:br/>
        <w:t>A        E            A  D       A       E             A  D</w:t>
        <w:br/>
        <w:t>I can't get no                  I can't get no</w:t>
        <w:br/>
        <w:t>||-------2---2------2--4--5-----5--4-----2---2------2--4--5------------------</w:t>
        <w:br/>
        <w:br/>
        <w:t>A          E         A  D        A       E             A  D</w:t>
        <w:br/>
        <w:t>When I'm  ridin' roundtheworld   and I'm doing this and I'm singing that</w:t>
        <w:br/>
        <w:t>5-----4---2---2------2--4--5-----5----4---2--2---------2--4--5-------5--4----</w:t>
        <w:br/>
        <w:br/>
        <w:t>A     E               A  D        A         E             A  D</w:t>
        <w:br/>
        <w:t>I'm trying to get some girl she tells me a baby better come back Maybe next week</w:t>
        <w:br/>
        <w:t>------2---2----------2--4--5-------5--4-----2---2--------2--4--5-------5---4</w:t>
        <w:br/>
        <w:br/>
        <w:t>A      E                D       A      E             A  D</w:t>
        <w:br/>
        <w:t>cause you see I'm on a losing streak  I can't get no</w:t>
        <w:br/>
        <w:t>-------2---2-------2--4--5-----5--4-----2--2--------2--4--5------------------</w:t>
        <w:br/>
        <w:br/>
        <w:t>     A      E    (NC)       E      A  D      A           E      A D</w:t>
        <w:br/>
        <w:t>Oh no  no  no    hey  hey  hey            That's what I say</w:t>
        <w:br/>
        <w:t>---5--4-----2---------------2--2---2-4-5---5--4----------2-2---2-4-5--5-4--2-||</w:t>
        <w:br/>
        <w:br/>
        <w:br/>
        <w:t>A        E            A  D       A       E             A  D</w:t>
        <w:br/>
        <w:t>I can't get no                  I can't get no</w:t>
        <w:br/>
        <w:t>||-------2---2------2--4--5-----5--4-----2---2------2--4--5------------------</w:t>
        <w:br/>
        <w:br/>
        <w:t>A        E           A  D       A       E         A  D</w:t>
        <w:br/>
        <w:t>I can't get no                  satisfaction</w:t>
        <w:br/>
        <w:t>---------2---2------2--4--5-----5--4---2---2------2--4--5--------------------</w:t>
        <w:br/>
        <w:br/>
        <w:t>A        E            A  D       A       E          A  D</w:t>
        <w:br/>
        <w:t>No satisfaction                 no satisfaction</w:t>
        <w:br/>
        <w:t>5---4----2---2------2--4--5-----5--4----2---2------2--4--5-------------------</w:t>
        <w:br/>
        <w:br/>
        <w:t>A        E            A  D       A       E          A  D</w:t>
        <w:br/>
        <w:t xml:space="preserve">No satisfaction                 I can't get no </w:t>
        <w:br/>
        <w:t>5---4----2---2------2--4--5-----5--4-----2---2------2--4--5------------------</w:t>
        <w:br/>
        <w:br/>
        <w:t xml:space="preserve">    A  </w:t>
        <w:br/>
        <w:t>Oh no no no!   </w:t>
        <w:br/>
        <w:t>--5--4----2-||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AS TEARS GO BY   words &amp; music Jagger/Richards</w:t>
        <w:br/>
        <w:br/>
        <w:t>D          E7            G     A</w:t>
        <w:br/>
        <w:t>IT IS THE EVENING OF A DAY</w:t>
        <w:br/>
        <w:t>D          E7                  G     A</w:t>
        <w:br/>
        <w:t>I SIT AND WATCH THE CHILDREN PLAY</w:t>
        <w:br/>
        <w:t>G                 A</w:t>
        <w:br/>
        <w:t>SMILING FACES I CAN SEE</w:t>
        <w:br/>
        <w:t>D        F#m Hm</w:t>
        <w:br/>
        <w:t>BUT NOT FOR ME</w:t>
        <w:br/>
        <w:t>      G                     A</w:t>
        <w:br/>
        <w:t>I SIT AND WATCH AS TEARS GO BY</w:t>
        <w:br/>
        <w:br/>
        <w:t>MY RICHES CAN*T BUY EVERYTHING</w:t>
        <w:br/>
        <w:t>I WANT TO HEAR THE CHILDRENS SING</w:t>
        <w:br/>
        <w:t>ALL I HEAR IS THE SOUND</w:t>
        <w:br/>
        <w:t>OF RAIN FALLING ON THE GROUND</w:t>
        <w:br/>
        <w:t>I SIT AND WATCH AS TEARS GO BY</w:t>
        <w:br/>
        <w:br/>
        <w:t>IT IS THE EVENING OF A DAY</w:t>
        <w:br/>
        <w:t>I SIT AND WATCH THE CHILDREN PLAY</w:t>
        <w:br/>
        <w:t>DOIN* THINGS I USED TO DO</w:t>
        <w:br/>
        <w:t>THEY THINK ARE NEW</w:t>
        <w:br/>
        <w:t>I SIT AND WATCH AS TEARS GO BY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ROLLING STONES - ANGIE (acustic version)</w:t>
        <w:br/>
        <w:br/>
        <w:t>INTRO</w:t>
        <w:br/>
        <w:t>Am                                   E7</w:t>
        <w:br/>
        <w:t>|--0---0---3--0--3------|--0--0--0--0-------|</w:t>
        <w:br/>
        <w:t>|--1---1---1--1--1------|--0--0--0--3-------|</w:t>
        <w:br/>
        <w:t>|--2---2---2--2--2------|--1--1--1--1-------|</w:t>
        <w:br/>
        <w:t>|--2---2---2--2--2------|--0--0--0--0-------|</w:t>
        <w:br/>
        <w:t>|-----------------------|--2--2--2--2-------|</w:t>
        <w:br/>
        <w:t>|-----------------------|--0--0--0--0-------|</w:t>
        <w:br/>
        <w:br/>
        <w:t>    G           Bbsus2 F     F   C  G  C        C        Am</w:t>
        <w:br/>
        <w:t>|--5--5--5--5-----1----1--|--1---0--3--0------------------0--|</w:t>
        <w:br/>
        <w:t>|--5--5--5--5-----1----1--|--1---1--0--1------------------1--|</w:t>
        <w:br/>
        <w:t>|--6--6--7--6-----3----2--|--2---0--0--0----------0-------2--|</w:t>
        <w:br/>
        <w:t>|--7--7--5--7-----3----3--|--3---2--0--2------0-2---2-0---2--|</w:t>
        <w:br/>
        <w:t>|--7--7--7--7-----1----3--|--3---3--2--3---3-----------------|</w:t>
        <w:br/>
        <w:t>|--5--5--5--5-----1----1--|--1---0--3--0---------------------|</w:t>
        <w:br/>
        <w:br/>
        <w:br/>
        <w:t>Verse (same as intro)</w:t>
        <w:br/>
        <w:t>Angie, Angie</w:t>
        <w:br/>
        <w:t>When will those clouds all disappear</w:t>
        <w:br/>
        <w:t>Angie, Angie</w:t>
        <w:br/>
        <w:t>Where were the ladies from here</w:t>
        <w:br/>
        <w:br/>
        <w:t xml:space="preserve">Chorus </w:t>
        <w:br/>
        <w:t>G</w:t>
        <w:br/>
        <w:t>With no loving in our souls</w:t>
        <w:br/>
        <w:t>       Dm               Am</w:t>
        <w:br/>
        <w:t>and no money in our coats</w:t>
        <w:br/>
        <w:t>C               F              G</w:t>
        <w:br/>
        <w:t xml:space="preserve">Oh you can't say we're satisfied </w:t>
        <w:br/>
        <w:br/>
        <w:t>Verse</w:t>
        <w:br/>
        <w:t>Angie, Angie</w:t>
        <w:br/>
        <w:t>Oh you can't say we never tried</w:t>
        <w:br/>
        <w:t>Angie, you're beautiful</w:t>
        <w:br/>
        <w:t xml:space="preserve">but ain't it time we said goodbye </w:t>
        <w:br/>
        <w:t>Angie, I still love you baby</w:t>
        <w:br/>
        <w:t>Remember all those nights we cried</w:t>
        <w:br/>
        <w:br/>
        <w:t>Chorus</w:t>
        <w:br/>
        <w:t>All the dreams we held so close</w:t>
        <w:br/>
        <w:t>Seem to all go up in smoke</w:t>
        <w:br/>
        <w:t>Oh let me whisper in your ear</w:t>
        <w:br/>
        <w:br/>
        <w:t>Verse</w:t>
        <w:br/>
        <w:t>Angie, Angie</w:t>
        <w:br/>
        <w:t>Where were the ladies from here</w:t>
        <w:br/>
        <w:br/>
        <w:t>Solo</w:t>
        <w:br/>
        <w:br/>
        <w:t>Chorus</w:t>
        <w:br/>
        <w:t>All the dreams we held so close</w:t>
        <w:br/>
        <w:t>Seem to all go up in smoke</w:t>
        <w:br/>
        <w:t>Oh let me whisper in your ear</w:t>
        <w:br/>
        <w:br/>
        <w:br/>
        <w:t>Dm                              Am</w:t>
        <w:br/>
        <w:t>but Angie, I still love you baby</w:t>
        <w:br/>
        <w:t>Dm                              Am</w:t>
        <w:br/>
        <w:t>Every where I look I see your eyes</w:t>
        <w:br/>
        <w:t>Dm                              Am</w:t>
        <w:br/>
        <w:t>There ain't a woman that comes close to you</w:t>
        <w:br/>
        <w:t>  C             F       G</w:t>
        <w:br/>
        <w:t>Come on baby dry your eyes</w:t>
        <w:br/>
        <w:br/>
        <w:t>Angie, Angie</w:t>
        <w:br/>
        <w:t>Ain't it good to be alive</w:t>
        <w:br/>
        <w:t>Angie, Angie</w:t>
        <w:br/>
        <w:t>you can't say we never tried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VERZIJA 2.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Chord Definitions:</w:t>
        <w:br/>
        <w:t>G: 320003</w:t>
        <w:br/>
        <w:t>G/B: 022000</w:t>
        <w:br/>
        <w:t>Am: x02210</w:t>
        <w:br/>
        <w:t>C: x32010</w:t>
        <w:br/>
        <w:t>Csus4: x33010</w:t>
        <w:br/>
        <w:t>F: xx3211</w:t>
        <w:br/>
        <w:t>Am7: x02213 or x02010</w:t>
        <w:br/>
        <w:t>E7: 020100</w:t>
        <w:br/>
        <w:t>Fsus4: xx3311</w:t>
        <w:br/>
        <w:t>Gsus4: xx5533</w:t>
        <w:br/>
        <w:t>Gsus4/B: x30003 or 330003</w:t>
        <w:br/>
        <w:t>Dm: xx0231</w:t>
        <w:br/>
        <w:t>Dsus2: xx0230</w:t>
        <w:br/>
        <w:t>A5: xx22xx</w:t>
        <w:br/>
        <w:t>E5: xxxx00</w:t>
        <w:br/>
        <w:t>Am9: x02203</w:t>
        <w:br/>
        <w:t>Dm9: xx0555</w:t>
        <w:br/>
        <w:t>Dm7: xx0565</w:t>
        <w:br/>
        <w:br/>
        <w:t>            Am                            E7                         P.M.&gt;&gt;&gt;|</w:t>
        <w:br/>
        <w:t>e|-----|-----0--0--0------3-0------------|---------0-------------0----------|</w:t>
        <w:br/>
        <w:t>B|-----|-----1-----1------1-------1------|-------3---3--------3-------------|</w:t>
        <w:br/>
        <w:t>G|-----|-----2-----2-----------2---------|-----4-------4------4-------4--0--|</w:t>
        <w:br/>
        <w:t>D|-----|-----2---------2-------------2-2-|----------------------------------|</w:t>
        <w:br/>
        <w:t>A|-12--|---------------------------------|----------------------------------|</w:t>
        <w:br/>
        <w:t>E|-----|---------------------------------|-0--------------4-----------------|</w:t>
        <w:br/>
        <w:t>   +</w:t>
        <w:br/>
        <w:br/>
        <w:t>  Gsus4                Fsus4 F                     Csus4    C      Gsus4/B</w:t>
        <w:br/>
        <w:t>e|------------3-------------------1-----|-------1---------------0-----------|</w:t>
        <w:br/>
        <w:t>B|---------3-----3-------------------1--|----------------1------1-------1---|</w:t>
        <w:br/>
        <w:t>G|------5-----------5-----3--2----------|----2--------------0--------------0|</w:t>
        <w:br/>
        <w:t>D|-5-------------------5--3--3----------|-3-----------3-----2---------0-----|</w:t>
        <w:br/>
        <w:t>A|--------------------------------------|----------3---------------2--------|</w:t>
        <w:br/>
        <w:t>E|--------------------------------------|-----------------------------------|</w:t>
        <w:br/>
        <w:br/>
        <w:t>  Am                                      E7</w:t>
        <w:br/>
        <w:t>       Ang - gie,                              An  -  gie</w:t>
        <w:br/>
        <w:t>e|----0-----------5--5--5--3------------|-----------0---0--------0----------|</w:t>
        <w:br/>
        <w:t>B|----1-----------5--5--5--3------------|---------3---3-3--------3----------|</w:t>
        <w:br/>
        <w:t>G|----------------------------5---------|-------4-------4------------X------|</w:t>
        <w:br/>
        <w:t>D|-2------------------------------------|-----------------------------------|</w:t>
        <w:br/>
        <w:t>A|-0---------2--------------------------|-----------------------------------|</w:t>
        <w:br/>
        <w:t>E|--------------------------------------|-0---------------------------------|</w:t>
        <w:br/>
        <w:br/>
        <w:t xml:space="preserve">Gsus4           G    Fsus4 F     Cadd4          C  </w:t>
        <w:br/>
        <w:t>     when will those clouds all disappear?________</w:t>
        <w:br/>
        <w:t xml:space="preserve">e|----3----3----------------------------| </w:t>
        <w:br/>
        <w:t>B|----3----3----------------------------|</w:t>
        <w:br/>
        <w:t xml:space="preserve">G|----5----5-----------3-----2----------|  </w:t>
        <w:br/>
        <w:t>D|-5-------------0-----3-----3----------|</w:t>
        <w:br/>
        <w:t>A|------------------------------------3-|</w:t>
        <w:br/>
        <w:t>E|--------------------------------------|</w:t>
        <w:br/>
        <w:br/>
        <w:t>Now the rhythm guitar starts strumming the chords. The lead should continue finger-</w:t>
        <w:br/>
        <w:t>picking the chords because the rest of the song doesn't really have any consistent</w:t>
        <w:br/>
        <w:t>riffs or licks and it is boring for your audience if you emulate every nuisance of</w:t>
        <w:br/>
        <w:t xml:space="preserve">Keith Richards and Mick Taylor's finger-pickings. </w:t>
        <w:br/>
        <w:br/>
        <w:br/>
        <w:t>Verse:</w:t>
        <w:br/>
        <w:t>Am      E7</w:t>
        <w:br/>
        <w:t xml:space="preserve">Angie, Angie, </w:t>
        <w:br/>
        <w:br/>
        <w:t>Gsus4      G     Fsus4  F        Cadd4   C</w:t>
        <w:br/>
        <w:t xml:space="preserve">when will those clouds all disappear? </w:t>
        <w:br/>
        <w:br/>
        <w:t xml:space="preserve">Am     E7 </w:t>
        <w:br/>
        <w:t xml:space="preserve">Angie, Angie, </w:t>
        <w:br/>
        <w:br/>
        <w:t>Gsus4      G  Fsus4 F      Cadd4   C</w:t>
        <w:br/>
        <w:t xml:space="preserve">where will it lead us from here? </w:t>
        <w:br/>
        <w:br/>
        <w:br/>
        <w:t>Chorus:</w:t>
        <w:br/>
        <w:t>         G                                       Am      C</w:t>
        <w:br/>
        <w:t xml:space="preserve">With no loving in our souls and no money in our coats </w:t>
        <w:br/>
        <w:br/>
        <w:t>           F             G</w:t>
        <w:br/>
        <w:t>You can't say we're satisfied</w:t>
        <w:br/>
        <w:br/>
        <w:t>    Am   Am7  E7</w:t>
        <w:br/>
        <w:t>But Angie,    Angie,</w:t>
        <w:br/>
        <w:br/>
        <w:t>G          F            Fsus4  F  C</w:t>
        <w:br/>
        <w:t xml:space="preserve">you can't say we never tried </w:t>
        <w:br/>
        <w:br/>
        <w:br/>
        <w:t>Verse:</w:t>
        <w:br/>
        <w:t>Am7    Am    E7</w:t>
        <w:br/>
        <w:t xml:space="preserve">Angie, you're beautiful, </w:t>
        <w:br/>
        <w:br/>
        <w:t>     G         F            Fsus4  F  Gsus4  C</w:t>
        <w:br/>
        <w:t xml:space="preserve">but ain't it time we said good-bye? </w:t>
        <w:br/>
        <w:br/>
        <w:t>Am   Am7  E7     </w:t>
        <w:br/>
        <w:t xml:space="preserve">Angie,    I still love you, </w:t>
        <w:br/>
        <w:br/>
        <w:t>     G    F                  Fsus4  F  Gsus4  C</w:t>
        <w:br/>
        <w:t xml:space="preserve">remember all those nights we cried? </w:t>
        <w:br/>
        <w:br/>
        <w:br/>
        <w:t>Chorus:</w:t>
        <w:br/>
        <w:t xml:space="preserve">C                       G              </w:t>
        <w:br/>
        <w:t xml:space="preserve">All the dreams we held so close </w:t>
        <w:br/>
        <w:br/>
        <w:t>           Dm       Dsus2   Am   Am7</w:t>
        <w:br/>
        <w:t xml:space="preserve">seemed to all go up in    smoke </w:t>
        <w:br/>
        <w:br/>
        <w:t>          F              C/G    G</w:t>
        <w:br/>
        <w:t xml:space="preserve">Let me whisper in your ear: </w:t>
        <w:br/>
        <w:br/>
        <w:t xml:space="preserve">Am     E7      G </w:t>
        <w:br/>
        <w:t xml:space="preserve">Angie, Angie, </w:t>
        <w:br/>
        <w:br/>
        <w:t>                F           F   Fsus4  F  C</w:t>
        <w:br/>
        <w:t xml:space="preserve">where will it lead us from here? </w:t>
        <w:br/>
        <w:br/>
        <w:br/>
        <w:t>Solo on Piano arranged for guitar:</w:t>
        <w:br/>
        <w:t xml:space="preserve">Am  </w:t>
        <w:br/>
        <w:br/>
        <w:t xml:space="preserve">  Am7                E7                      </w:t>
        <w:br/>
        <w:t>e|-20--19--19---17-------12--------12------19---17--17---16---------------12|</w:t>
        <w:br/>
        <w:t>B|-17--------------------12h13-----12---------------------------------12----|</w:t>
        <w:br/>
        <w:t>G|-----19--19---17-------------14----------19---17--17---16-------13--------|</w:t>
        <w:br/>
        <w:t>D|-------------------14----------------14---------------------14------------|</w:t>
        <w:br/>
        <w:t>A|--------------------------------------------------------------------------|</w:t>
        <w:br/>
        <w:t>E|--------------------------------------------------------------------------|</w:t>
        <w:br/>
        <w:br/>
        <w:t>         G         F                         Fsus4  F      C</w:t>
        <w:br/>
        <w:t>e|------19p17-----18p17-----17---------13---13---12---10---12--------15---15|</w:t>
        <w:br/>
        <w:t>B|-15---------20--18----20--18------13-------------------------15h17----15--|</w:t>
        <w:br/>
        <w:t>G|-------------------------------14---------14---12---10---12---------------|</w:t>
        <w:br/>
        <w:t>D|--------------------------------------------------------------------------|</w:t>
        <w:br/>
        <w:t>A|--------------------------------------------------------------------------|</w:t>
        <w:br/>
        <w:t>E|--------------------------------------------------------------------------|</w:t>
        <w:br/>
        <w:t xml:space="preserve">  </w:t>
        <w:br/>
        <w:t>       Am                             Am7              E7</w:t>
        <w:br/>
        <w:t>e|-----20--19--20--17----12--------------------12------19p\17--19--16----12-|</w:t>
        <w:br/>
        <w:t>B|-----17------17------------------------------12---------------------------|</w:t>
        <w:br/>
        <w:t>G|-17------19------17----14--------12----14------------19p\17--19--16----13-|</w:t>
        <w:br/>
        <w:t>D|-----------------------------14------------------14-----------------------|</w:t>
        <w:br/>
        <w:t>A|--------------------------------------------------------------------------|</w:t>
        <w:br/>
        <w:t>E|--------------------------------------------------------------------------|</w:t>
        <w:br/>
        <w:br/>
        <w:br/>
        <w:br/>
        <w:br/>
        <w:t>                               G           F</w:t>
        <w:br/>
        <w:t>e|-------------12------19--19--19p\17--15--18p17------17------17------------|</w:t>
        <w:br/>
        <w:t>B|---------12------15----------------------18-----20--18--20--18---------13--|</w:t>
        <w:br/>
        <w:t>G|-----13--------------19--19--19p\17-----------------------------12h14------|</w:t>
        <w:br/>
        <w:t>D|-14------------------------------------------------------------------------|</w:t>
        <w:br/>
        <w:t>A|---------------------------------------------------------------------------|</w:t>
        <w:br/>
        <w:t>E|---------------------------------------------------------------------------|</w:t>
        <w:br/>
        <w:br/>
        <w:t>               C</w:t>
        <w:br/>
        <w:t>e|-13--12--10--12------------|</w:t>
        <w:br/>
        <w:t>B|---------12--------13--17--|</w:t>
        <w:br/>
        <w:t>G|-14--12--10--12------------|</w:t>
        <w:br/>
        <w:t>D|-------------------10--14--|</w:t>
        <w:br/>
        <w:t>A|---------------------------|</w:t>
        <w:br/>
        <w:t>E|---------------------------|</w:t>
        <w:br/>
        <w:br/>
        <w:br/>
        <w:t>Chorus:</w:t>
        <w:br/>
        <w:br/>
        <w:t>C              G</w:t>
        <w:br/>
        <w:t xml:space="preserve">Oh, Angie, don't you weep, </w:t>
        <w:br/>
        <w:br/>
        <w:t>           Dm                Am       C</w:t>
        <w:br/>
        <w:t xml:space="preserve">all your kisses still taste sweet </w:t>
        <w:br/>
        <w:br/>
        <w:t>             F                     G</w:t>
        <w:br/>
        <w:t xml:space="preserve">I hate that sadness in your eyes </w:t>
        <w:br/>
        <w:br/>
        <w:t>      Am  A5  E7</w:t>
        <w:br/>
        <w:t xml:space="preserve">But Angie, Angie, </w:t>
        <w:br/>
        <w:br/>
        <w:t>    G       F              Fsus4  F  C</w:t>
        <w:br/>
        <w:t xml:space="preserve">ain't it time we said good-bye? </w:t>
        <w:br/>
        <w:br/>
        <w:br/>
        <w:t xml:space="preserve">Interlude: Am7    E7    G    Fsus4  F    Gsus4  C </w:t>
        <w:br/>
        <w:br/>
        <w:br/>
        <w:t>Chorus:</w:t>
        <w:br/>
        <w:t>         G                         Dm              Am      C</w:t>
        <w:br/>
        <w:t xml:space="preserve">With no loving in our souls and no money in our coats </w:t>
        <w:br/>
        <w:br/>
        <w:t>               F              G</w:t>
        <w:br/>
        <w:t>You can't say we're satisfied</w:t>
        <w:br/>
        <w:br/>
        <w:br/>
        <w:t>Bridge:</w:t>
        <w:br/>
        <w:br/>
        <w:t>    Dm                  E5    Am  Am7  Am9</w:t>
        <w:br/>
        <w:t xml:space="preserve">But Angie, I still love you, baby </w:t>
        <w:br/>
        <w:br/>
        <w:t>Dm                            E5 Am  Am7   Am9 Am7</w:t>
        <w:br/>
        <w:t xml:space="preserve">Ev'rywhere I look I see your eyes </w:t>
        <w:br/>
        <w:br/>
        <w:t xml:space="preserve">Dm              Dm9    Dm7       Am          G  C </w:t>
        <w:br/>
        <w:t xml:space="preserve">There ain't a woman that comes close to you </w:t>
        <w:br/>
        <w:t>         </w:t>
        <w:br/>
        <w:t>         F                  G</w:t>
        <w:br/>
        <w:t xml:space="preserve">Come on baby, dry your eyes </w:t>
        <w:br/>
        <w:br/>
        <w:br/>
        <w:t>Verse:</w:t>
        <w:br/>
        <w:br/>
        <w:t xml:space="preserve">    Am Am7 Am E5 E7  </w:t>
        <w:br/>
        <w:t xml:space="preserve">But Angie,    Ang-ie, </w:t>
        <w:br/>
        <w:br/>
        <w:t xml:space="preserve">G        Fsus4 F         Fsus4  F   C  </w:t>
        <w:br/>
        <w:t xml:space="preserve">ain't it good  to be alive? </w:t>
        <w:br/>
        <w:br/>
        <w:br/>
        <w:t xml:space="preserve">Am     G  E7 </w:t>
        <w:br/>
        <w:t xml:space="preserve">Angie, An-gie, </w:t>
        <w:br/>
        <w:br/>
        <w:t>     G     Fsus4 F           F  Fsus4  F  Gsus4  C</w:t>
        <w:br/>
        <w:t xml:space="preserve">they can't say  we never tried </w:t>
        <w:br/>
        <w:br/>
        <w:br/>
        <w:t>| /  slide up</w:t>
        <w:br/>
        <w:t>| \  slide down</w:t>
        <w:br/>
        <w:t>| h  hammer-on</w:t>
        <w:br/>
        <w:t>| p  pull-off</w:t>
        <w:br/>
        <w:t>| ~  vibrato</w:t>
        <w:br/>
        <w:t>| +  harmonic</w:t>
        <w:br/>
        <w:t>| x  Mute note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VERZIJA 3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Am x02210</w:t>
        <w:br/>
        <w:t>E7 020100</w:t>
        <w:br/>
        <w:t>G 320033</w:t>
        <w:br/>
        <w:t>F x33211</w:t>
        <w:br/>
        <w:t>Em7 020000</w:t>
        <w:br/>
        <w:t>Dm xx0231</w:t>
        <w:br/>
        <w:br/>
        <w:br/>
        <w:t>Am         E7</w:t>
        <w:br/>
        <w:t>Angie...Angie</w:t>
        <w:br/>
        <w:t xml:space="preserve">G F E7 Am </w:t>
        <w:br/>
        <w:t>When will those clouds all disappear</w:t>
        <w:br/>
        <w:t>Am E7</w:t>
        <w:br/>
        <w:t>Angie...Angie</w:t>
        <w:br/>
        <w:t xml:space="preserve">G F E7 Am </w:t>
        <w:br/>
        <w:t>Where will it lead us from here</w:t>
        <w:br/>
        <w:br/>
        <w:br/>
        <w:t>G</w:t>
        <w:br/>
        <w:t>With no loving in our souls</w:t>
        <w:br/>
        <w:t>Dm Am</w:t>
        <w:br/>
        <w:t>and no money in our coats</w:t>
        <w:br/>
        <w:t xml:space="preserve">C      F          G    </w:t>
        <w:br/>
        <w:t>You can´t say we´re satisfied</w:t>
        <w:br/>
        <w:t>Am E7</w:t>
        <w:br/>
        <w:br/>
        <w:t>Angie...Angie</w:t>
        <w:br/>
        <w:t>G       F        Em7 Am</w:t>
        <w:br/>
        <w:t>You can´t say we never tried</w:t>
        <w:br/>
        <w:br/>
        <w:t>Am E7</w:t>
        <w:br/>
        <w:t>Angie...you´re beautiful..yeah</w:t>
        <w:br/>
        <w:t>G              F       Em7     Am</w:t>
        <w:br/>
        <w:t>but aint it time we said goodbye</w:t>
        <w:br/>
        <w:br/>
        <w:t>Am E7</w:t>
        <w:br/>
        <w:t>Angie, I still love you</w:t>
        <w:br/>
        <w:t>G           F         Em7   Am</w:t>
        <w:br/>
        <w:t>Remember all those nights we cried</w:t>
        <w:br/>
        <w:br/>
        <w:t>G</w:t>
        <w:br/>
        <w:t>All the dreams we held so close</w:t>
        <w:br/>
        <w:t>Dm Am</w:t>
        <w:br/>
        <w:t>Seemed to all go up in smoke</w:t>
        <w:br/>
        <w:t>C F G</w:t>
        <w:br/>
        <w:t>Let me whisper in your ear</w:t>
        <w:br/>
        <w:t>Am E7</w:t>
        <w:br/>
        <w:t>Angie...Angie {whispered...[duh?]}</w:t>
        <w:br/>
        <w:t>G F Em7 Am</w:t>
        <w:br/>
        <w:t>Where will it lead us to here</w:t>
        <w:br/>
        <w:t>{piano solo}  [Do the Am, E7, G, F, Em7, Am thing]</w:t>
        <w:br/>
        <w:br/>
        <w:br/>
        <w:br/>
        <w:t>G</w:t>
        <w:br/>
        <w:t>Oh Angie don´t you weep</w:t>
        <w:br/>
        <w:t>Dm Am</w:t>
        <w:br/>
        <w:t>All your kisses still taste sweet</w:t>
        <w:br/>
        <w:t>C F G</w:t>
        <w:br/>
        <w:t>I hate that sadness in your eyes</w:t>
        <w:br/>
        <w:t xml:space="preserve">Am E7 </w:t>
        <w:br/>
        <w:t>but Angie....Angie</w:t>
        <w:br/>
        <w:t>G F Em7 Am   </w:t>
        <w:br/>
        <w:t>Aint it time we said goodye...angie</w:t>
        <w:br/>
        <w:t>{string}  [Again with the Am, E7, G,F, Em7, Am thing]</w:t>
        <w:br/>
        <w:br/>
        <w:br/>
        <w:br/>
        <w:t>G</w:t>
        <w:br/>
        <w:t>With no loving in our souls</w:t>
        <w:br/>
        <w:t>Dm Am</w:t>
        <w:br/>
        <w:t>And no money in our coats</w:t>
        <w:br/>
        <w:t xml:space="preserve">C F G </w:t>
        <w:br/>
        <w:t>You can´t say we´re satisifed</w:t>
        <w:br/>
        <w:t>Dm Am</w:t>
        <w:br/>
        <w:t>But Angie, I still love you baby</w:t>
        <w:br/>
        <w:t>Dm Am</w:t>
        <w:br/>
        <w:t>Everywhere I look, I see your eyes</w:t>
        <w:br/>
        <w:t>Dm Am</w:t>
        <w:br/>
        <w:t>There aint a woman that comes close to you</w:t>
        <w:br/>
        <w:br/>
        <w:br/>
        <w:br/>
        <w:t>C F G</w:t>
        <w:br/>
        <w:t>Come on baby dry your eyes</w:t>
        <w:br/>
        <w:t>Am E7</w:t>
        <w:br/>
        <w:t>Angie...Angie</w:t>
        <w:br/>
        <w:t xml:space="preserve">G   F    Em7    Am </w:t>
        <w:br/>
        <w:t>Aint it good to be alive</w:t>
        <w:br/>
        <w:t>Am E7</w:t>
        <w:br/>
        <w:t>Angie...Angie</w:t>
        <w:br/>
        <w:t>G F     Em7   Am</w:t>
        <w:br/>
        <w:t>They can´t say we never tried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Pretty Woman</w:t>
        <w:br/>
        <w:t xml:space="preserve">                      </w:t>
        <w:br/>
        <w:br/>
        <w:t>Intro</w:t>
        <w:br/>
        <w:br/>
        <w:t>------------------------</w:t>
        <w:br/>
        <w:t>------------------------</w:t>
        <w:br/>
        <w:t>------------------------   2 puta</w:t>
        <w:br/>
        <w:t>------------------0-----</w:t>
        <w:br/>
        <w:t>--------------2---------</w:t>
        <w:br/>
        <w:t>--0---0---4-------------</w:t>
        <w:br/>
        <w:br/>
        <w:br/>
        <w:t>--------------------------------</w:t>
        <w:br/>
        <w:t>--------------------------------</w:t>
        <w:br/>
        <w:t>--------------------------------</w:t>
        <w:br/>
        <w:t>----------------0----4---2---0--</w:t>
        <w:br/>
        <w:t>-------------2------------------</w:t>
        <w:br/>
        <w:t>--0---0---4---------------------</w:t>
        <w:br/>
        <w:br/>
        <w:br/>
        <w:t>Intro</w:t>
        <w:br/>
        <w:br/>
        <w:t>Pretty [A]Woman walkin' [Fm}down the street</w:t>
        <w:br/>
        <w:t>Pretty [A]woman the kind I'd [Fm]like to meet</w:t>
        <w:br/>
        <w:t>Pretty[D]woman, I don't[E]believe you your not the truth</w:t>
        <w:br/>
        <w:t>No one could look as good as you</w:t>
        <w:br/>
        <w:br/>
        <w:t>(mercy)</w:t>
        <w:br/>
        <w:br/>
        <w:t>Intro 2 puta</w:t>
        <w:br/>
        <w:br/>
        <w:t>Pretty Woman Won't you pardon me</w:t>
        <w:br/>
        <w:t>Pretty woman I couldn't help but see</w:t>
        <w:br/>
        <w:t>Pretty woman, you look as lovely as can be</w:t>
        <w:br/>
        <w:t>Are you lonely just like me</w:t>
        <w:br/>
        <w:br/>
        <w:t>Intro 4 puta</w:t>
        <w:br/>
        <w:br/>
        <w:t>[Dm[Pretty woman [G]stop a while</w:t>
        <w:br/>
        <w:t>[C]Pretty woman [Am]talk a while</w:t>
        <w:br/>
        <w:t>[Dm}Pretty woman [G]give your smile to [C]me</w:t>
        <w:br/>
        <w:t>[Dm]Pretty woman [G]yeah yeah yeah</w:t>
        <w:br/>
        <w:t>[C]Pretty woman [Am]look my way</w:t>
        <w:br/>
        <w:t>[Dm]Pretty woman [G]say you'll stay with [C]me[A]</w:t>
        <w:br/>
        <w:t>Cause I [Fm]need you</w:t>
        <w:br/>
        <w:t>[D]I'll treat you [E]right</w:t>
        <w:br/>
        <w:t>[A]Come with me [Fm]baby</w:t>
        <w:br/>
        <w:t>[D]Be mine [E]tonight</w:t>
        <w:br/>
        <w:br/>
        <w:t>Intro 4 puta</w:t>
        <w:br/>
        <w:br/>
        <w:t>Pretty woman don't walk on bye</w:t>
        <w:br/>
        <w:t>Pretty woman don't make me cry</w:t>
        <w:br/>
        <w:t>Pretty woman don't walk away, hey</w:t>
        <w:br/>
        <w:br/>
        <w:t>ok</w:t>
        <w:br/>
        <w:t>If thats the way its gonna be ok</w:t>
        <w:br/>
        <w:t>I guess I'll go on home its late</w:t>
        <w:br/>
        <w:t>There'll be tomorrow nite, but wait</w:t>
        <w:br/>
        <w:t>What do I see</w:t>
        <w:br/>
        <w:t>Is she walking back to me</w:t>
        <w:br/>
        <w:t>Shes walking back to me</w:t>
        <w:br/>
        <w:t>Oh, Pretty woman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NLY THE LONELY </w:t>
        <w:br/>
        <w:t>Roy Orbison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Intro:</w:t>
        <w:br/>
        <w:t>                      F</w:t>
        <w:br/>
        <w:t>        (DUM-DUM-DUM-DUMBY-DOO-WAH</w:t>
        <w:br/>
        <w:t>                    Gm</w:t>
        <w:br/>
        <w:t>        OOH-YAY-YAY-YAY-YEAH</w:t>
        <w:br/>
        <w:t>                 Bb      C7</w:t>
        <w:br/>
        <w:t>        OH-OH-OH-OH-WAH</w:t>
        <w:br/>
        <w:t>                  F      C7</w:t>
        <w:br/>
        <w:t>        ONLY THE LONELY</w:t>
        <w:br/>
        <w:t>                  F       [N.C.]</w:t>
        <w:br/>
        <w:t>        ONLY THE LONELY)</w:t>
        <w:br/>
        <w:t>Verse 1:</w:t>
        <w:br/>
        <w:t>                  F</w:t>
        <w:br/>
        <w:t>        ONLY THE LONELY (DUM-DUM-DUM-DUMBY-DOO-WAH)</w:t>
        <w:br/>
        <w:t>                                Gm</w:t>
        <w:br/>
        <w:t>        KNOW THE WAY I FEEL TONIGHT (OOH-YAY-YAY-YAY-YEAH)</w:t>
        <w:br/>
        <w:t>        C7</w:t>
        <w:br/>
        <w:t>        ONLY THE LONELY (DUM-DUM-DUM-DUMBY-DOO-WAH)</w:t>
        <w:br/>
        <w:t>                   Bb             F</w:t>
        <w:br/>
        <w:t>        KNOW THIS FEELIN' AIN'T RIGHT(DUM-DUM-DUM-DUMBY-DOO-WAH)</w:t>
        <w:br/>
        <w:t>                       F</w:t>
        <w:br/>
        <w:t>        THERE GOES MY BABY</w:t>
        <w:br/>
        <w:t>                       F7</w:t>
        <w:br/>
        <w:t>        THERE GOES MY HEART</w:t>
        <w:br/>
        <w:t>                        Bb</w:t>
        <w:br/>
        <w:t>        THEY'RE GONE FOREVER</w:t>
        <w:br/>
        <w:t>                 G7   C7</w:t>
        <w:br/>
        <w:t>        SO FAR APART</w:t>
        <w:br/>
        <w:t>                      F</w:t>
        <w:br/>
        <w:t>        BUT ONLY THE LONELY</w:t>
        <w:br/>
        <w:t>              Bb   C7                    F</w:t>
        <w:br/>
        <w:t>        KNOW WHY       I CRY   ONLY THE LONELY</w:t>
        <w:br/>
        <w:t>[repeat intro]</w:t>
        <w:br/>
        <w:t>Verse 2:</w:t>
        <w:br/>
        <w:t>        ONLY THE LONELY</w:t>
        <w:br/>
        <w:t>        KNOW THE HEARTACHES I'VE BEEN THROUGH</w:t>
        <w:br/>
        <w:t>        ONLY THE LONELY</w:t>
        <w:br/>
        <w:t>        KNOW I CRIED AND CRIED FOR YOU</w:t>
        <w:br/>
        <w:t>        MAYBE TOMORROW</w:t>
        <w:br/>
        <w:t>        A NEW ROMANCE</w:t>
        <w:br/>
        <w:t>        NO MORE SORROW</w:t>
        <w:br/>
        <w:t>        BUT THAT'S THE CHANCE</w:t>
        <w:br/>
        <w:t>        [N.C.]</w:t>
        <w:br/>
        <w:t>        YOU GOTTA TAKE</w:t>
        <w:br/>
        <w:t>                 Bb            C7</w:t>
        <w:br/>
        <w:t>        IS YOUR LONELY HEART BREAKS</w:t>
        <w:br/>
        <w:t xml:space="preserve">                   F            </w:t>
        <w:br/>
        <w:t xml:space="preserve">        ONLY THE LONELY </w:t>
        <w:br/>
        <w:t>        F</w:t>
        <w:br/>
        <w:t>Coda:   DUM-DUM-DUM-DUMBY-DOO-WAH</w:t>
        <w:br/>
        <w:t>************************************************************</w:t>
        <w:br/>
        <w:t>Intro:</w:t>
        <w:br/>
        <w:t>                      D</w:t>
        <w:br/>
        <w:t>        (DUM-DUM-DUM-DUMBY-DOO-WAH</w:t>
        <w:br/>
        <w:t>                    Em</w:t>
        <w:br/>
        <w:t>        OOH-YAY-YAY-YAY-YEAH</w:t>
        <w:br/>
        <w:t>                 G      A7</w:t>
        <w:br/>
        <w:t>        OH-OH-OH-OH-WAH</w:t>
        <w:br/>
        <w:t>                  D      C7</w:t>
        <w:br/>
        <w:t>        ONLY THE LONELY</w:t>
        <w:br/>
        <w:t>                  D       [N.C.]</w:t>
        <w:br/>
        <w:t>        ONLY THE LONELY)</w:t>
        <w:br/>
        <w:t>Verse 1:</w:t>
        <w:br/>
        <w:t>                  D</w:t>
        <w:br/>
        <w:t>        ONLY THE LONELY (DUM-DUM-DUM-DUMBY-DOO-WAH)</w:t>
        <w:br/>
        <w:t>                                Em</w:t>
        <w:br/>
        <w:t>        KNOW THE WAY I FEEL TONIGHT (OOH-YAY-YAY-YAY-YEAH)</w:t>
        <w:br/>
        <w:t>        A7</w:t>
        <w:br/>
        <w:t>        ONLY THE LONELY (DUM-DUM-DUM-DUMBY-DOO-WAH)</w:t>
        <w:br/>
        <w:t>                   G              D</w:t>
        <w:br/>
        <w:t>        KNOW THIS FEELIN' AIN'T RIGHT(DUM-DUM-DUM-DUMBY-DOO-WAH)</w:t>
        <w:br/>
        <w:t>                       D</w:t>
        <w:br/>
        <w:t>        THERE GOES MY BABY</w:t>
        <w:br/>
        <w:t>                       D7</w:t>
        <w:br/>
        <w:t>        THERE GOES MY HEART</w:t>
        <w:br/>
        <w:t xml:space="preserve">                        G </w:t>
        <w:br/>
        <w:t>        THEY'RE GONE FOREVER</w:t>
        <w:br/>
        <w:t>                 E7   A7</w:t>
        <w:br/>
        <w:t>        SO FAR APART</w:t>
        <w:br/>
        <w:t>                      D</w:t>
        <w:br/>
        <w:t>        BUT ONLY THE LONELY</w:t>
        <w:br/>
        <w:t>              G     A7                   D</w:t>
        <w:br/>
        <w:t>        KNOW WHY       I CRY   ONLY THE LONELY</w:t>
        <w:br/>
        <w:t>[repeat intro]</w:t>
        <w:br/>
        <w:t>Verse 2:</w:t>
        <w:br/>
        <w:t>        ONLY THE LONELY</w:t>
        <w:br/>
        <w:t>        KNOW THE HEARTACHES I'VE BEEN THROUGH</w:t>
        <w:br/>
        <w:t>        ONLY THE LONELY</w:t>
        <w:br/>
        <w:t>        KNOW I CRIED AND CRIED FOR YOU</w:t>
        <w:br/>
        <w:t>        MAYBE TOMORROW</w:t>
        <w:br/>
        <w:t>        A NEW ROMANCE</w:t>
        <w:br/>
        <w:t>        NO MORE SORROW</w:t>
        <w:br/>
        <w:t>        BUT THAT'S THE CHANCE</w:t>
        <w:br/>
        <w:t>        [N.C.]</w:t>
        <w:br/>
        <w:t>        YOU GOTTA TAKE</w:t>
        <w:br/>
        <w:t>                  G           A7</w:t>
        <w:br/>
        <w:t>        IS YOUR LONELY HEART BREAKS</w:t>
        <w:br/>
        <w:t xml:space="preserve">                   D            </w:t>
        <w:br/>
        <w:t xml:space="preserve">        ONLY THE LONELY </w:t>
        <w:br/>
        <w:t>        D</w:t>
        <w:br/>
        <w:t>Coda:   DUM-DUM-DUM-DUMBY-DOO-WAH</w:t>
        <w:br/>
        <w:t>*************************************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ALIFORNIA BLUE</w:t>
        <w:br/>
        <w:t>Roy Orbison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from the album "MYSTERY GIRL"</w:t>
        <w:br/>
        <w:t xml:space="preserve">words and music by R. ORBISON,J. LYNNE,and T. PETTY  </w:t>
        <w:br/>
        <w:br/>
        <w:t>intro (strike once): D</w:t>
        <w:br/>
        <w:t>verse 1:</w:t>
        <w:br/>
        <w:t>            D                     G</w:t>
        <w:br/>
        <w:t>WORKING ALL DAY AND THE SUN DON'T SHINE</w:t>
        <w:br/>
        <w:t>              A                       D</w:t>
        <w:br/>
        <w:t>TRYING TO GET BY AND I'M JUST KILLIN' TIME</w:t>
        <w:br/>
        <w:t>           D                         G</w:t>
        <w:br/>
        <w:t>I FEEL THE RAIN FALL THE WHOLE NIGHT THROUGH</w:t>
        <w:br/>
        <w:t>              Em    A              D</w:t>
        <w:br/>
        <w:t>FAR AWAY FROM YOU       CALIFORNIA BLUE</w:t>
        <w:br/>
        <w:t>   chorus:</w:t>
        <w:br/>
        <w:t>              G                 D</w:t>
        <w:br/>
        <w:t>   CALIFORNIA BLUE DREAMING ALL ALONE</w:t>
        <w:br/>
        <w:t>                   A7            D</w:t>
        <w:br/>
        <w:t>   NOTHING ELSE TO DO CALIFORNIA BLUE</w:t>
        <w:br/>
        <w:t>              G                  D</w:t>
        <w:br/>
        <w:t>   EVERYDAY I PRAY I'LL BE ON MY WAY</w:t>
        <w:br/>
        <w:t>                   A7             D</w:t>
        <w:br/>
        <w:t xml:space="preserve">   SAVING LOVE FOR YOU CALIFORNIA BLUE </w:t>
        <w:br/>
        <w:t>   bridge:</w:t>
        <w:br/>
        <w:t>      A7                     D</w:t>
        <w:br/>
        <w:t>      ONE SUNNY DAY I'LL GET BACK AGAIN</w:t>
        <w:br/>
        <w:t>      G            A         D</w:t>
        <w:br/>
        <w:t>      SOMEHOW, SOMEWAY BUT I DON'T KNOW WHEN</w:t>
        <w:br/>
        <w:t>                 A                 D</w:t>
        <w:br/>
        <w:t>      CALIFORNIA BLUE , CALIFORNIA BLUE</w:t>
        <w:br/>
        <w:br/>
        <w:t>verse 2:</w:t>
        <w:br/>
        <w:t>          D                   G</w:t>
        <w:br/>
        <w:t>LIVING MY LIFE WITH YOU ON MY MIND</w:t>
        <w:br/>
        <w:t>            A                       D</w:t>
        <w:br/>
        <w:t>THINKING OF THINGS THAT I LEFT FAR BEHIND</w:t>
        <w:br/>
        <w:t>             D                    G</w:t>
        <w:br/>
        <w:t>IT'S BEEN SO LONG DOING ALL I CAN DO</w:t>
        <w:br/>
        <w:t>               Em    A             D</w:t>
        <w:br/>
        <w:t>TO GET BACK TO YOU      CALIFORNIA BLUE</w:t>
        <w:br/>
        <w:br/>
        <w:t>repeat chorus &amp; bridge: ---&gt;</w:t>
        <w:br/>
        <w:br/>
        <w:t>outtro (repeat 3 times):</w:t>
        <w:br/>
        <w:t>              Em    A             D</w:t>
        <w:br/>
        <w:t>STILL MISSING YOU      CALIFORNIA BLUE</w:t>
        <w:br/>
        <w:br/>
        <w:t>*****************************************************</w:t>
        <w:br/>
        <w:t>           or from the chord of "C" which one is</w:t>
        <w:br/>
        <w:t>             easir to  sing !!!!</w:t>
        <w:br/>
        <w:t>*****************************************************</w:t>
        <w:br/>
        <w:t>intro (strike once): C</w:t>
        <w:br/>
        <w:t>verse 1:</w:t>
        <w:br/>
        <w:t>            C                     F</w:t>
        <w:br/>
        <w:t>WORKING ALL DAY AND THE SUN DON'T SHINE</w:t>
        <w:br/>
        <w:t>              G                       C</w:t>
        <w:br/>
        <w:t>TRYING TO GET BY AND I'M JUST KILLIN' TIME</w:t>
        <w:br/>
        <w:t>           C                         F</w:t>
        <w:br/>
        <w:t>I FEEL THE RAIN FALL THE WHOLE NIGHT THROUGH</w:t>
        <w:br/>
        <w:t>              Dm    G              C</w:t>
        <w:br/>
        <w:t>FAR AWAY FROM YOU       CALIFORNIA BLUE</w:t>
        <w:br/>
        <w:t>   chorus:</w:t>
        <w:br/>
        <w:t>              F                 C</w:t>
        <w:br/>
        <w:t>   CALIFORNIA BLUE DREAMING ALL ALONE</w:t>
        <w:br/>
        <w:t>                   G7            C</w:t>
        <w:br/>
        <w:t>   NOTHING ELSE TO DO CALIFORNIA BLUE</w:t>
        <w:br/>
        <w:t>              F                  C</w:t>
        <w:br/>
        <w:t>   EVERYDAY I PRAY I'LL BE ON MY WAY</w:t>
        <w:br/>
        <w:t>                   G7             C</w:t>
        <w:br/>
        <w:t xml:space="preserve">   SAVING LOVE FOR YOU CALIFORNIA BLUE </w:t>
        <w:br/>
        <w:t>   bridge:</w:t>
        <w:br/>
        <w:t>      G7                     C</w:t>
        <w:br/>
        <w:t>      ONE SUNNY DAY I'LL GET BACK AGAIN</w:t>
        <w:br/>
        <w:t>      F            G         C</w:t>
        <w:br/>
        <w:t>      SOMEHOW, SOMEWAY BUT I DON'T KNOW WHEN</w:t>
        <w:br/>
        <w:t>                 G                 C</w:t>
        <w:br/>
        <w:t>      CALIFORNIA BLUE , CALIFORNIA BLUE</w:t>
        <w:br/>
        <w:br/>
        <w:t>verse 2:</w:t>
        <w:br/>
        <w:t>          C                   F</w:t>
        <w:br/>
        <w:t>LIVING MY LIFE WITH YOU ON MY MIND</w:t>
        <w:br/>
        <w:t>            G                       C</w:t>
        <w:br/>
        <w:t>THINKING OF THINGS THAT I LEFT FAR BEHIND</w:t>
        <w:br/>
        <w:t>             C                    F</w:t>
        <w:br/>
        <w:t>IT'S BEEN SO LONG DOING ALL I CAN DO</w:t>
        <w:br/>
        <w:t>               Dm    G             C</w:t>
        <w:br/>
        <w:t>TO GET BACK TO YOU      CALIFORNIA BLUE</w:t>
        <w:br/>
        <w:br/>
        <w:t>repeat chorus &amp; bridge: ---&gt;</w:t>
        <w:br/>
        <w:br/>
        <w:t>outtro (repeat 3 times):</w:t>
        <w:br/>
        <w:t>              Dm    G             C</w:t>
        <w:br/>
        <w:t>STILL MISSING YOU      CALIFORNIA BLUE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{Riff:}</w:t>
        <w:br/>
        <w:br/>
        <w:t>E-|----2p0-2-0----------|----0--------2--0----|----2p0--2--0----------|-----0-|</w:t>
        <w:br/>
        <w:t>B-|-------------0--0--0-|-2-------0-----------|---------------0--0--0-|-2-----|</w:t>
        <w:br/>
        <w:t>G-|---------------------|---------------------|-----------------------|-------|</w:t>
        <w:br/>
        <w:t>D-|---------------------|---------------------|-----------------------|-------|</w:t>
        <w:br/>
        <w:t>A-|-2-------------------|-------------------0-|-2---------------------|-------|</w:t>
        <w:br/>
        <w:t>E-|---------------------|---------------------|-----------------------|-------|</w:t>
        <w:br/>
        <w:br/>
        <w:t>{riff}</w:t>
        <w:br/>
        <w:t>Shiny happy people laughing.</w:t>
        <w:br/>
        <w:t>F#m        E     F#m   E  Asus2   E</w:t>
        <w:br/>
        <w:t>Meet me in   the crowd.   People, people.</w:t>
        <w:br/>
        <w:t>F#m             E F#m   E Asus2    E</w:t>
        <w:br/>
        <w:t>Throw your love around.   Love me, love me.</w:t>
        <w:br/>
        <w:t>F#m       E  F#m   E Asus2  E</w:t>
        <w:br/>
        <w:t>Take it into town.   Happy, happy.</w:t>
        <w:br/>
        <w:t>F#m       E   F#m      E       Asus2   E</w:t>
        <w:br/>
        <w:t>Put it in the ground where the flowers grow.</w:t>
        <w:br/>
        <w:t>G                       E  E7</w:t>
        <w:br/>
        <w:t>Gold and silver shine.</w:t>
        <w:br/>
        <w:br/>
        <w:t>{riff}</w:t>
        <w:br/>
        <w:t>Shiny happy people holding hands.</w:t>
        <w:br/>
        <w:t>Shiny happy people holding hands.</w:t>
        <w:br/>
        <w:t>Shiny happy people laughing.</w:t>
        <w:br/>
        <w:br/>
        <w:br/>
        <w:t>F#m      E F#m   E  Asus2      E</w:t>
        <w:br/>
        <w:t>Everyone around.    Love them, love them.</w:t>
        <w:br/>
        <w:t>F#m       E    F#m   E  Asus2    E</w:t>
        <w:br/>
        <w:t>Put it in your hands.   Take it, take it.</w:t>
        <w:br/>
        <w:t>F#m             E  F#m   E  Asus2  E</w:t>
        <w:br/>
        <w:t>There's no time to cry.     Happy, happy.</w:t>
        <w:br/>
        <w:t>F#m       E    F#m       E   Asus2        E</w:t>
        <w:br/>
        <w:t>Put it in your heart where tomorrow shines.</w:t>
        <w:br/>
        <w:t>G                       E  E7</w:t>
        <w:br/>
        <w:t>Gold and silver shine.</w:t>
        <w:br/>
        <w:br/>
        <w:t>{riff:}</w:t>
        <w:br/>
        <w:t>Shiny happy people holding hands.</w:t>
        <w:br/>
        <w:t>Shiny happy people holding hands.</w:t>
        <w:br/>
        <w:t>Shiny happy people laughing.</w:t>
        <w:br/>
        <w:br/>
        <w:t>| G | Em | Bm | C | G | Em | Bm | C |</w:t>
        <w:br/>
        <w:br/>
        <w:t>{riff to end}</w:t>
        <w:br/>
        <w:t>(Here we go)</w:t>
        <w:br/>
        <w:t>Shiny happy people holding hands</w:t>
        <w:br/>
        <w:t>Shiny happy people holding hands</w:t>
        <w:br/>
        <w:t>Shiny happy people laughing</w:t>
        <w:br/>
        <w:t>Shiny happy people holding hands</w:t>
        <w:br/>
        <w:t>Shiny happy people holding hands</w:t>
        <w:br/>
        <w:t>Shiny happy people laughing</w:t>
        <w:br/>
        <w:t>People, happy people</w:t>
        <w:br/>
        <w:t>People, happy people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LOSING MY RELIGION</w:t>
        <w:br/>
        <w:br/>
        <w:br/>
        <w:t>intro: F    Am    F    Am</w:t>
        <w:br/>
        <w:br/>
        <w:br/>
        <w:br/>
        <w:t>G       Am                 Em                                Am</w:t>
        <w:br/>
        <w:t xml:space="preserve">Oh....  life, it's bigger, it's bigger than you, and you are not me, </w:t>
        <w:br/>
        <w:br/>
        <w:t>                        Em                          Am</w:t>
        <w:br/>
        <w:t>The lengths that i will go to, the distance in your eyes,</w:t>
        <w:br/>
        <w:br/>
        <w:t>Em                   Dm                  G</w:t>
        <w:br/>
        <w:t>Oh no I've daid to much, I've aid it all,</w:t>
        <w:br/>
        <w:br/>
        <w:t>                 Am                       Em                    Am</w:t>
        <w:br/>
        <w:t>That's me in the corner, that's me in the spotlight losing my religion,</w:t>
        <w:br/>
        <w:br/>
        <w:t>          Em                   Am</w:t>
        <w:br/>
        <w:t>Trying to keep a view, and I don't know if I can do it,</w:t>
        <w:br/>
        <w:br/>
        <w:t>Em                    Dm                     G</w:t>
        <w:br/>
        <w:t>Oh no I've said too much, I haven't said enough,</w:t>
        <w:br/>
        <w:br/>
        <w:t>                           F                                    Am</w:t>
        <w:br/>
        <w:t>I thought that I heard you laughing, I thought that I heard you sing,</w:t>
        <w:br/>
        <w:br/>
        <w:t>Dm                          Am            G</w:t>
        <w:br/>
        <w:t>I think I rhought I saw you try,</w:t>
        <w:br/>
        <w:br/>
        <w:t>      Am                      Em                     Am</w:t>
        <w:br/>
        <w:t>Every whisper, every waking hour I'm choosing my confessions,</w:t>
        <w:br/>
        <w:br/>
        <w:t>          Em                           Am</w:t>
        <w:br/>
        <w:t>Trying to keep an eye on you, like a hurt lost and blind fool,</w:t>
        <w:br/>
        <w:br/>
        <w:t>Em                  Dm              G</w:t>
        <w:br/>
        <w:t>Oh no I've said too much, I said it all,</w:t>
        <w:br/>
        <w:br/>
        <w:t>         Am                   Em                                Am</w:t>
        <w:br/>
        <w:t>Consider this, consider this, It's tough this century, consider this,</w:t>
        <w:br/>
        <w:br/>
        <w:t>   Em                      Am                                 Em</w:t>
        <w:br/>
        <w:t>It brought me to my knees, what if all these fantasies coming flailing around</w:t>
        <w:br/>
        <w:br/>
        <w:t>             Dm        G                              F</w:t>
        <w:br/>
        <w:t>And now I've said to much, I thought that I heard you laughing,</w:t>
        <w:br/>
        <w:br/>
        <w:t>                           Am    F                            Am  G  Am</w:t>
        <w:br/>
        <w:t>I thought that I heard you sing, I think I thought I saw you try,</w:t>
        <w:br/>
        <w:br/>
        <w:t>Am                     Am</w:t>
        <w:br/>
        <w:t>That was just a dream, that was just a dream,</w:t>
        <w:br/>
        <w:br/>
        <w:t>                 Am                       Em</w:t>
        <w:br/>
        <w:t>That's me in the corner, that's me in the spotlight,</w:t>
        <w:br/>
        <w:br/>
        <w:t>          Am                 Em</w:t>
        <w:br/>
        <w:t>Losing my religion trying to keep a view,</w:t>
        <w:br/>
        <w:br/>
        <w:t xml:space="preserve">      Am                         Em              Dm                   G  </w:t>
        <w:br/>
        <w:t>And I don't know if I can do it, Oh no I said to much, I haven't said enough</w:t>
        <w:br/>
        <w:br/>
        <w:t>                           F                                     Am</w:t>
        <w:br/>
        <w:t xml:space="preserve">I thought that I heard you laughing, I thought that I heard you sing, </w:t>
        <w:br/>
        <w:br/>
        <w:t>  Dm                        Am   Dm                        Am</w:t>
        <w:br/>
        <w:t>I think I thought I saw you try, that was just a dream, to try cry fly try,</w:t>
        <w:br/>
        <w:br/>
        <w:t>Dm                            Am            G             Am</w:t>
        <w:br/>
        <w:t>That was just a dream, just a dream, just a dream, dream.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:--------------------:</w:t>
        <w:br/>
        <w:t>: Guitar Chord Chart :</w:t>
        <w:br/>
        <w:t>:--------------------:</w:t>
        <w:br/>
        <w:t>:Name  : E A D G B E :</w:t>
        <w:br/>
        <w:t>:F     : 1 3 3 2 1 1 :</w:t>
        <w:br/>
        <w:t>:Dm    : x x 0 2 3 1 :</w:t>
        <w:br/>
        <w:t>:G     : 3 2 0 0 0 3 :</w:t>
        <w:br/>
        <w:t>:Am    : x 0 2 2 1 0 :</w:t>
        <w:br/>
        <w:t>:Am/B  : x 2 x 2 1 0 :</w:t>
        <w:br/>
        <w:t>:Am/C  : x 3 x 2 1 0 :</w:t>
        <w:br/>
        <w:t>:Am/D  : x x 0 2 1 0 :</w:t>
        <w:br/>
        <w:t>:Em    : 0 2 2 0 0 0 :</w:t>
        <w:br/>
        <w:t>:C     : x 3 2 0 1 0 :</w:t>
        <w:br/>
        <w:t>:D     : x x 0 2 3 2 :</w:t>
        <w:br/>
        <w:t>:--------------------:</w:t>
        <w:br/>
        <w:br/>
        <w:br/>
        <w:br/>
        <w:t>&lt;B&gt;[INTRO]B&gt;</w:t>
        <w:br/>
        <w:t>|F . . . | . Dm G . | Am . Am/B . | Am/C . Am/D Am|</w:t>
        <w:br/>
        <w:t>|F . . . | . Dm G . | Am . . . |</w:t>
        <w:br/>
        <w:br/>
        <w:br/>
        <w:br/>
        <w:t>&lt;B&gt;[VERSE 1]B&gt;</w:t>
        <w:br/>
        <w:t>G      Am</w:t>
        <w:br/>
        <w:t>   Oh, life is bigger</w:t>
        <w:br/>
        <w:t>Em</w:t>
        <w:br/>
        <w:t>   It's bigger than you</w:t>
        <w:br/>
        <w:t>            Am</w:t>
        <w:br/>
        <w:t>And you are not me.</w:t>
        <w:br/>
        <w:t>                        Em</w:t>
        <w:br/>
        <w:t>The lengths that I will go to,</w:t>
        <w:br/>
        <w:t>                     Am</w:t>
        <w:br/>
        <w:t>The distance in your eyes,</w:t>
        <w:br/>
        <w:t>Em                      Dm</w:t>
        <w:br/>
        <w:t>   Oh no, I've said too much,</w:t>
        <w:br/>
        <w:t>         G</w:t>
        <w:br/>
        <w:t>I set it up.</w:t>
        <w:br/>
        <w:br/>
        <w:br/>
        <w:br/>
        <w:t>&lt;B&gt;[CHORUS]B&gt;</w:t>
        <w:br/>
        <w:t>                 Am</w:t>
        <w:br/>
        <w:t>That's me in the corner,</w:t>
        <w:br/>
        <w:t>                 Em</w:t>
        <w:br/>
        <w:t>That's me in the spotlight</w:t>
        <w:br/>
        <w:t>            Am</w:t>
        <w:br/>
        <w:t>Losing my religion.</w:t>
        <w:br/>
        <w:t>          Em</w:t>
        <w:br/>
        <w:t>Trying to keep up with you.</w:t>
        <w:br/>
        <w:t>      Am</w:t>
        <w:br/>
        <w:t>And I don't know if I can do it.</w:t>
        <w:br/>
        <w:t>Em                      Dm</w:t>
        <w:br/>
        <w:t>   Oh no, I've said too much,</w:t>
        <w:br/>
        <w:t>                G</w:t>
        <w:br/>
        <w:t>I haven't said enough.</w:t>
        <w:br/>
        <w:br/>
        <w:br/>
        <w:br/>
        <w:t>&lt;B&gt;[BRIDGE]B&gt;</w:t>
        <w:br/>
        <w:t>  G                        F</w:t>
        <w:br/>
        <w:t>I thought that I heard you laughing,</w:t>
        <w:br/>
        <w:t>  Dm             G         Am   Am/B   Am/C   Am/D</w:t>
        <w:br/>
        <w:t>I thought that I heard you sing.</w:t>
        <w:br/>
        <w:t>Am F                 F   Dm G   Am</w:t>
        <w:br/>
        <w:t>I  think I thought I saw    you try.</w:t>
        <w:br/>
        <w:br/>
        <w:br/>
        <w:br/>
        <w:t>&lt;B&gt;[VERSE 2]B&gt;</w:t>
        <w:br/>
        <w:t>G        Am                      Em</w:t>
        <w:br/>
        <w:t>   Every Whisper of every waking hour</w:t>
        <w:br/>
        <w:t>                   Am</w:t>
        <w:br/>
        <w:t>I'm choosing my confessions,</w:t>
        <w:br/>
        <w:t>          Em</w:t>
        <w:br/>
        <w:t>Trying to keep an eye of you</w:t>
        <w:br/>
        <w:t>       Am</w:t>
        <w:br/>
        <w:t>Like a hurt lost and blinded fool, fool</w:t>
        <w:br/>
        <w:t>Em                      Dm</w:t>
        <w:br/>
        <w:t>   Oh no, I've said too much,</w:t>
        <w:br/>
        <w:t>         G</w:t>
        <w:br/>
        <w:t>I set it up.</w:t>
        <w:br/>
        <w:br/>
        <w:br/>
        <w:br/>
        <w:t>&lt;B&gt;[VERSE 3]B&gt;</w:t>
        <w:br/>
        <w:t>         Am</w:t>
        <w:br/>
        <w:t>Consider this, consider this,</w:t>
        <w:br/>
        <w:t>    Em</w:t>
        <w:br/>
        <w:t>The hint of a century,</w:t>
        <w:br/>
        <w:t>         Am</w:t>
        <w:br/>
        <w:t>Consider this: the slip</w:t>
        <w:br/>
        <w:t>     Em</w:t>
        <w:br/>
        <w:t>That brought me to my knees failed.</w:t>
        <w:br/>
        <w:t>Am</w:t>
        <w:br/>
        <w:t>What if all these fantasies</w:t>
        <w:br/>
        <w:t>     Em</w:t>
        <w:br/>
        <w:t>Come    flailing around?</w:t>
        <w:br/>
        <w:t>         Dm       G</w:t>
        <w:br/>
        <w:t>Now I've said too much.</w:t>
        <w:br/>
        <w:br/>
        <w:br/>
        <w:br/>
        <w:t>&lt;B&gt;[BRIDGE]B&gt;</w:t>
        <w:br/>
        <w:t>  G                        F</w:t>
        <w:br/>
        <w:t>I thought that I heard you laughing,</w:t>
        <w:br/>
        <w:t>  Dm             G         Am   Am/B   Am/C   Am/D</w:t>
        <w:br/>
        <w:t>I thought that I heard you sing.</w:t>
        <w:br/>
        <w:t>Am F                 F   Dm G   Am    G</w:t>
        <w:br/>
        <w:t>I  think I thought I saw    you try.</w:t>
        <w:br/>
        <w:br/>
        <w:br/>
        <w:br/>
        <w:t>&lt;B&gt;[LINK]B&gt;</w:t>
        <w:br/>
        <w:br/>
        <w:t>Here you can play the mandolin fill or just the chords.</w:t>
        <w:br/>
        <w:br/>
        <w:t>    Am                      G</w:t>
        <w:br/>
        <w:t>e| -12-12-12-10-10-10-10-10- 8- 8- 8- 5- 5- 5- 5- 5- |</w:t>
        <w:br/>
        <w:t>B| ------------------------------------------------- |</w:t>
        <w:br/>
        <w:t>G| ------------------------------------------------- |</w:t>
        <w:br/>
        <w:t>D| ------------------------------------------------- |</w:t>
        <w:br/>
        <w:br/>
        <w:t>    F                       G</w:t>
        <w:br/>
        <w:t>e| -12-12-12-10-10-10-10-10- 8- 8- 8- 5- 5- 5- 5- 5- |</w:t>
        <w:br/>
        <w:t>B| ------------------------------------------------- |</w:t>
        <w:br/>
        <w:t>G| ------------------------------------------------- |</w:t>
        <w:br/>
        <w:t>D| ------------------------------------------------- |</w:t>
        <w:br/>
        <w:br/>
        <w:t>    C               D</w:t>
        <w:br/>
        <w:t>But that was just a dream,</w:t>
        <w:br/>
        <w:t>C               D</w:t>
        <w:br/>
        <w:t>That was just a dream.</w:t>
        <w:br/>
        <w:br/>
        <w:br/>
        <w:br/>
        <w:t>&lt;B&gt;[CHORUS]B&gt;</w:t>
        <w:br/>
        <w:t>                 Am</w:t>
        <w:br/>
        <w:t>That's me in the corner,</w:t>
        <w:br/>
        <w:t>                 Em</w:t>
        <w:br/>
        <w:t>That's me in the spotlight</w:t>
        <w:br/>
        <w:t>            Am</w:t>
        <w:br/>
        <w:t>Losing my religion.</w:t>
        <w:br/>
        <w:t>          Em</w:t>
        <w:br/>
        <w:t>Trying to keep up with you.</w:t>
        <w:br/>
        <w:t>      Am</w:t>
        <w:br/>
        <w:t>And I don't know if I can do it.</w:t>
        <w:br/>
        <w:t>Em                      Dm</w:t>
        <w:br/>
        <w:t>   Oh no, I've said too much,</w:t>
        <w:br/>
        <w:t>                G</w:t>
        <w:br/>
        <w:t>I haven't said enough.</w:t>
        <w:br/>
        <w:br/>
        <w:br/>
        <w:br/>
        <w:t>&lt;B&gt;[BRIDGE]B&gt;</w:t>
        <w:br/>
        <w:t>  G                        F</w:t>
        <w:br/>
        <w:t>I thought that I heard you laughing,</w:t>
        <w:br/>
        <w:t>  Dm             G         Am   Am/B   Am/C   Am/D</w:t>
        <w:br/>
        <w:t>I thought that I heard you sing.</w:t>
        <w:br/>
        <w:t>Am F                 F   Dm G   Am   Am/B   Am/C   Am/D   Am</w:t>
        <w:br/>
        <w:t>I  think I thought I saw    you try.</w:t>
        <w:br/>
        <w:t>    F               Dm   G</w:t>
        <w:br/>
        <w:t>But that was just a dream,</w:t>
        <w:br/>
        <w:t>Am   Am/B   Am/C   Am/D   Am</w:t>
        <w:br/>
        <w:t>Try, cry,   why,   try.</w:t>
        <w:br/>
        <w:t>F                      Dm G      Am            G</w:t>
        <w:br/>
        <w:t>That was just a dream,    just a dream, just a dream, dream.</w:t>
        <w:br/>
        <w:br/>
        <w:br/>
        <w:br/>
        <w:t>[OUTRO]</w:t>
        <w:br/>
        <w:t>This is the mandolin outro played over Am on the guitar.</w:t>
        <w:br/>
        <w:br/>
        <w:t>  Am</w:t>
        <w:br/>
        <w:t>    &gt;        &gt;              x7</w:t>
        <w:br/>
        <w:t>e| -12-12-12-12-12-12-12-12- | -12-10-------10---------- | ---- |</w:t>
        <w:br/>
        <w:t>B|:-------------------------:| -------13-10----13-10-13- | -10- |</w:t>
        <w:br/>
        <w:t>G| ------------------------- | ------------------------- | ---- |</w:t>
        <w:br/>
        <w:t>D| ------------------------- | ------------------------- | ---- |</w:t>
        <w:br/>
        <w:t>A|:-------------------------:| ------------------------- | ---- |</w:t>
        <w:br/>
        <w:t>E| ------------------------- | ------------------------- | ---- |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REM EHurts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D                         G</w:t>
        <w:br/>
        <w:t>INTRO:    e|-------2-----------2-----|-------3-----------3-----|</w:t>
        <w:br/>
        <w:t>          B|-----3---3-------3---3---|---------3-----------3---|</w:t>
        <w:br/>
        <w:t>          G|---2-------2---2-------2-|-----0-----0-----0-----0-|   (X2)</w:t>
        <w:br/>
        <w:t>          D|-0-----------0-----------|---0-----------0---------|</w:t>
        <w:br/>
        <w:t>          A|-------------------------|-------------------------|</w:t>
        <w:br/>
        <w:t>          E|-------------------------|-3-----------3-----------|</w:t>
        <w:br/>
        <w:t xml:space="preserve">            </w:t>
        <w:br/>
        <w:br/>
        <w:t>            D                         G</w:t>
        <w:br/>
        <w:t>VERSE 1:  e|-------2-----------2-----|-------3-----------3-----|</w:t>
        <w:br/>
        <w:t>          B|-----3---3-------3---3---|---------3-----------3---|</w:t>
        <w:br/>
        <w:t>          G|---2-------2---2-------2-|-----0-----0-----0-----0-|  (X3)</w:t>
        <w:br/>
        <w:t>          D|-0-----------0-----------|---0-----------0---------|</w:t>
        <w:br/>
        <w:t>          A|-------------------------|-------------------------|</w:t>
        <w:br/>
        <w:t>          E|-------------------------|-3-----------3-----------|</w:t>
        <w:br/>
        <w:t>            when your day is long</w:t>
        <w:br/>
        <w:t>            and the night is yours alone</w:t>
        <w:br/>
        <w:t>            when you're sure you've had enough of this...</w:t>
        <w:br/>
        <w:br/>
        <w:br/>
        <w:t>            D                         G</w:t>
        <w:br/>
        <w:t>          e|-------2-----------2-----|-------3-----------------|</w:t>
        <w:br/>
        <w:t>          B|-----3---3-------3---3---|---------3---------------|</w:t>
        <w:br/>
        <w:t>          G|---2-------2---2-------2-|-----0-----0-----0-----0-|</w:t>
        <w:br/>
        <w:t>          D|-0-----------0-----------|---0-----------0-----0---|</w:t>
        <w:br/>
        <w:t>          A|-------------------------|-------------------------|</w:t>
        <w:br/>
        <w:t>          E|-------------------------|-3-----------3-----2-----|</w:t>
        <w:br/>
        <w:t>            ...life, well hang on</w:t>
        <w:br/>
        <w:br/>
        <w:br/>
        <w:t>            Em                        A</w:t>
        <w:br/>
        <w:t>CHORUS 1: e|-------0-----------0-----|-------0-----------0-----|</w:t>
        <w:br/>
        <w:t>          B|---------0-----------0---|---------2---------------|</w:t>
        <w:br/>
        <w:t>          G|-----------0-----------0-|-----2-----2-----2-------|  (X2)</w:t>
        <w:br/>
        <w:t>          D|-----2-----------2-------|---2-----------2---------|</w:t>
        <w:br/>
        <w:t>          A|---2-----------2---------|-0-----------0-----------|</w:t>
        <w:br/>
        <w:t>          E|-0-----------0-----------|---------------------3-2-|</w:t>
        <w:br/>
        <w:t>            don't let yourself go</w:t>
        <w:br/>
        <w:t>            'cause everybody cries</w:t>
        <w:br/>
        <w:t xml:space="preserve">            </w:t>
        <w:br/>
        <w:br/>
        <w:t>            Em                        A</w:t>
        <w:br/>
        <w:t>          e|-------0-----------0-----|-------0-----------------|</w:t>
        <w:br/>
        <w:t>          B|---------0-----------0---|---------2---------------|</w:t>
        <w:br/>
        <w:t>          G|-----------0-----------0-|-----2-----2-------------|</w:t>
        <w:br/>
        <w:t>          D|-----2-----------2-------|---2---------------------|</w:t>
        <w:br/>
        <w:t>          A|---2-----------2---------|-0-----------0--(stop)---|</w:t>
        <w:br/>
        <w:t>          E|-0-----------0-----------|-------------------------|</w:t>
        <w:br/>
        <w:t>            and everybody hurts...</w:t>
        <w:br/>
        <w:br/>
        <w:br/>
        <w:t>            D                         G</w:t>
        <w:br/>
        <w:t>VERSE 2:  e|-------2-----------2-----|-------3-----------3-----|</w:t>
        <w:br/>
        <w:t>          B|-----3---3-------3---3---|---------3-----------3---|</w:t>
        <w:br/>
        <w:t>          G|---2-------2---2-------2-|-----0-----0-----0-----0-|  (X5)</w:t>
        <w:br/>
        <w:t>          D|-0-----------0-----------|---0-----------0---------|</w:t>
        <w:br/>
        <w:t>          A|-------------------------|-------------------------|</w:t>
        <w:br/>
        <w:t>          E|-------------------------|-3-----------3-----------|</w:t>
        <w:br/>
        <w:t>            ...sometimes</w:t>
        <w:br/>
        <w:t>            sometimes everything is wrong</w:t>
        <w:br/>
        <w:t>            now it's time to sing along</w:t>
        <w:br/>
        <w:t>            when your day is night alone</w:t>
        <w:br/>
        <w:t>            if you feel like letting go</w:t>
        <w:br/>
        <w:t>            if you think you've had too much of this...</w:t>
        <w:br/>
        <w:br/>
        <w:br/>
        <w:t>            D                         G</w:t>
        <w:br/>
        <w:t>          e|-------2-----------2-----|-------3-----------------|</w:t>
        <w:br/>
        <w:t>          B|-----3---3-------3---3---|---------3---------------|</w:t>
        <w:br/>
        <w:t>          G|---2-------2---2-------2-|-----0-----0-----0-----0-|</w:t>
        <w:br/>
        <w:t>          D|-0-----------0-----------|---0-----------0-----0---|</w:t>
        <w:br/>
        <w:t>          A|-------------------------|-------------------------|</w:t>
        <w:br/>
        <w:t>          E|-------------------------|-3-----------3-----2-----|</w:t>
        <w:br/>
        <w:t>            ...life, well hang on</w:t>
        <w:br/>
        <w:br/>
        <w:br/>
        <w:t>            Em                        A</w:t>
        <w:br/>
        <w:t>CHORUS 2: e|-------0-----------0-----|-------0-----------0-----|</w:t>
        <w:br/>
        <w:t>          B|---------0-----------0---|---------2---------------|</w:t>
        <w:br/>
        <w:t>          G|-----------0-----------0-|-----2-----2-----2-------|  (X2)</w:t>
        <w:br/>
        <w:t>          D|-----2-----------2-------|---2-----------2---------|</w:t>
        <w:br/>
        <w:t>          A|---2-----------2---------|-0-----------0-----------|</w:t>
        <w:br/>
        <w:t>          E|-0-----------0-----------|---------------------3-2-|</w:t>
        <w:br/>
        <w:t>            'cause everbody hurts</w:t>
        <w:br/>
        <w:t>            take comfort in your friends</w:t>
        <w:br/>
        <w:t>           </w:t>
        <w:br/>
        <w:br/>
        <w:t>            Em                        A</w:t>
        <w:br/>
        <w:t>          e|-------0-----------0-----|-------0-----------0-----|</w:t>
        <w:br/>
        <w:t>          B|---------0-----------0---|---------2-----------2---|</w:t>
        <w:br/>
        <w:t>          G|-----------0-----------0-|-----2-----2-----2-----2-|</w:t>
        <w:br/>
        <w:t>          D|-----2-----------2-------|---2-----------2---------|</w:t>
        <w:br/>
        <w:t>          A|---2-----------2---------|-0-----------0-----------|</w:t>
        <w:br/>
        <w:t>          E|-0-----------0-----------|-------------------------|</w:t>
        <w:br/>
        <w:t>          E|-------------------------|-------------------------|</w:t>
        <w:br/>
        <w:t>            everybody hurts</w:t>
        <w:br/>
        <w:br/>
        <w:br/>
        <w:t>            F#m                       Bm</w:t>
        <w:br/>
        <w:t>MIDDLE:   e|-------2-----------2-----|-------2-----------2-----|</w:t>
        <w:br/>
        <w:t>          B|---------2-----------3---|---------3-----------3---|</w:t>
        <w:br/>
        <w:t>          G|-----------2-----------3-|-----4-----4-----4-----4-|  (X3)</w:t>
        <w:br/>
        <w:t>          D|-----4-----------4-------|---4-----------4---------|</w:t>
        <w:br/>
        <w:t>          A|---4-----------4---------|-2-----------2-----------|</w:t>
        <w:br/>
        <w:t>          E|-2-----------2-----------|-------------------------|</w:t>
        <w:br/>
        <w:t>            don't throw your hand, oh no</w:t>
        <w:br/>
        <w:t>            don't throw your hand</w:t>
        <w:br/>
        <w:br/>
        <w:br/>
        <w:t>            C                         G</w:t>
        <w:br/>
        <w:t>          e|-------0-----------0-----|-------3-----------3-----|</w:t>
        <w:br/>
        <w:t>          B|---------1-----------1---|---------3-----------3---|</w:t>
        <w:br/>
        <w:t>          G|-----0-----0-----0-----0-|-----0-----0-----0-----0-|</w:t>
        <w:br/>
        <w:t>          D|---2-----------2---------|---0-----------0---------|</w:t>
        <w:br/>
        <w:t>          A|-3-----------3-----------|-------------------------|</w:t>
        <w:br/>
        <w:t>          E|-------------------------|-3-----------3-----------|</w:t>
        <w:br/>
        <w:t>            if you feel like letting go</w:t>
        <w:br/>
        <w:br/>
        <w:br/>
        <w:t>            C                   C/B     Am</w:t>
        <w:br/>
        <w:t>          e|-------------------|-------|-------0---------------|</w:t>
        <w:br/>
        <w:t>          B|-------------------|-------|---------1-------------|</w:t>
        <w:br/>
        <w:t>          G|-----0-----0-----0-|-----0-|-----2-----2-----------|</w:t>
        <w:br/>
        <w:t>          D|---2-----2-----2---|---0---|---2-------------------|</w:t>
        <w:br/>
        <w:t>          A|-3-----3-----3-----|-2-----|-0-----------0--(stop)-|</w:t>
        <w:br/>
        <w:t>          E|-------------------|-------|-----------------------|</w:t>
        <w:br/>
        <w:t xml:space="preserve">            no, no, no you're not alone </w:t>
        <w:br/>
        <w:br/>
        <w:br/>
        <w:t>            D                         G</w:t>
        <w:br/>
        <w:t>VERSE 3:  e|-------2-----------2-----|-------3-----------3-----|</w:t>
        <w:br/>
        <w:t>          B|-----3---3-------3---3---|---------3-----------3---|</w:t>
        <w:br/>
        <w:t>          G|---2-------2---2-------2-|-----0-----0-----0-----0-|  (X3)</w:t>
        <w:br/>
        <w:t>          D|-0-----------0-----------|---0-----------0---------|</w:t>
        <w:br/>
        <w:t>          A|-------------------------|-------------------------|</w:t>
        <w:br/>
        <w:t>          E|-------------------------|-3-----------3-----------|</w:t>
        <w:br/>
        <w:t>            if you're on your own in this life</w:t>
        <w:br/>
        <w:t>            the days and nights are long</w:t>
        <w:br/>
        <w:t>            when you think you've had too much of this...</w:t>
        <w:br/>
        <w:br/>
        <w:br/>
        <w:t>            D                         G</w:t>
        <w:br/>
        <w:t>          e|-------2-----------2-----|-------3-----------------|</w:t>
        <w:br/>
        <w:t>          B|-----3---3-------3---3---|---------3---------------|</w:t>
        <w:br/>
        <w:t>          G|---2-------2---2-------2-|-----0-----0-----0-----0-|</w:t>
        <w:br/>
        <w:t>          D|-0-----------0-----------|---0-----------0-----0---|</w:t>
        <w:br/>
        <w:t>          A|-------------------------|-------------------------|</w:t>
        <w:br/>
        <w:t>          E|-------------------------|-3-----------3-----2-----|</w:t>
        <w:br/>
        <w:t>            ...life, to hang on</w:t>
        <w:br/>
        <w:br/>
        <w:br/>
        <w:t>            Em                        A</w:t>
        <w:br/>
        <w:t>CHORUS 3: e|-------0-----------0-----|-------0-----------0-----|</w:t>
        <w:br/>
        <w:t>          B|---------0-----------0---|---------2---------------|</w:t>
        <w:br/>
        <w:t>          G|-----------0-----------0-|-----2-----2-----2-------|  (X3)</w:t>
        <w:br/>
        <w:t>          D|-----2-----------2-------|---2-----------2---------|</w:t>
        <w:br/>
        <w:t>          A|---2-----------2---------|-0-----------0-----------|</w:t>
        <w:br/>
        <w:t>          E|-0-----------0-----------|---------------------3-2-|</w:t>
        <w:br/>
        <w:t xml:space="preserve">            well everybody hurts sometimes </w:t>
        <w:br/>
        <w:t>            everybody cries</w:t>
        <w:br/>
        <w:br/>
        <w:br/>
        <w:t>            Em                        A</w:t>
        <w:br/>
        <w:t>          e|-------0-----------0-----|-------0-----------------|</w:t>
        <w:br/>
        <w:t>          B|---------0-----------0---|---------2---------------|</w:t>
        <w:br/>
        <w:t>          G|-----------0-----------0-|-----2-----2-------------|</w:t>
        <w:br/>
        <w:t>          D|-----2-----------2-------|---2---------------------|</w:t>
        <w:br/>
        <w:t>          A|---2-----------2---------|-0-----------0--(stop)---|</w:t>
        <w:br/>
        <w:t>          E|-0-----------0-----------|-------------------------|</w:t>
        <w:br/>
        <w:t>            and everybody hurts...</w:t>
        <w:br/>
        <w:br/>
        <w:br/>
        <w:t>            D                         G</w:t>
        <w:br/>
        <w:t>VERSE 4:  e|-------2-----------2-----|-------3-----------3-----|</w:t>
        <w:br/>
        <w:t>          B|-----3---3-------3---3---|---------3-----------3---|</w:t>
        <w:br/>
        <w:t>          G|---2-------2---2-------2-|-----0-----0-----0-----0-|  (repeat</w:t>
        <w:br/>
        <w:t>          D|-0-----------0-----------|---0-----------0---------|  to fade)</w:t>
        <w:br/>
        <w:t>          A|-------------------------|-------------------------|</w:t>
        <w:br/>
        <w:t>          E|-------------------------|-3-----------3-----------|</w:t>
        <w:br/>
        <w:t>            ...sometimes</w:t>
        <w:br/>
        <w:t>            but everybody hurts sometimes</w:t>
        <w:br/>
        <w:t>            so hold on, hold on</w:t>
        <w:br/>
        <w:t>            hold on, hold on</w:t>
        <w:br/>
        <w:t>                (na, na, na, na, na)</w:t>
        <w:br/>
        <w:t>            hold on, hold on (agh)</w:t>
        <w:br/>
        <w:t>            hold on, hold on</w:t>
        <w:br/>
        <w:t>                (na, na, na, na, na)</w:t>
        <w:br/>
        <w:t>            everybody hurts</w:t>
        <w:br/>
        <w:t>            na, na, na, na, na</w:t>
        <w:br/>
        <w:t>            you are not alone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AKORDI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D                        G</w:t>
        <w:br/>
        <w:t>E]--------2-----------2------------3-----------3-----[               </w:t>
        <w:br/>
        <w:t>B]------3---2-------3---3--------0---0-------0---0---[</w:t>
        <w:br/>
        <w:t>G]----2-------2---2-------2----0-------0---0-------0-[</w:t>
        <w:br/>
        <w:t>D]--0-----------0------------------------------------[</w:t>
        <w:br/>
        <w:t>A]---------------------------------------------------[</w:t>
        <w:br/>
        <w:t>E]---------------------------3-----------3-----------[</w:t>
        <w:br/>
        <w:br/>
        <w:t>The whole sond goes like this.  Play the root of the chord first</w:t>
        <w:br/>
        <w:t>then the 4th 5th and 6th srings follow and then back up.</w:t>
        <w:br/>
        <w:br/>
        <w:t xml:space="preserve">                    </w:t>
        <w:br/>
        <w:t>D                   G               D                       G    D</w:t>
        <w:br/>
        <w:t>When the day is long and the night,    the night is yours alone</w:t>
        <w:br/>
        <w:t>                               G                 D                 G</w:t>
        <w:br/>
        <w:t>When you're sure you've had enough of this life,    well hang on</w:t>
        <w:br/>
        <w:br/>
        <w:t>E(low)---3---2---0--</w:t>
        <w:br/>
        <w:br/>
        <w:t>Em                  A  Em                  A       Em</w:t>
        <w:br/>
        <w:t>Don't let yourself go,        everybody cries</w:t>
        <w:br/>
        <w:t>                A               D    G    D    G</w:t>
        <w:br/>
        <w:t>and everybody hurts sometimes</w:t>
        <w:br/>
        <w:br/>
        <w:t>                           D    G                          D</w:t>
        <w:br/>
        <w:t>Sometimes everything is wrong,     now it's time to sing along</w:t>
        <w:br/>
        <w:t>                           G                   D</w:t>
        <w:br/>
        <w:t>When your day is night alone             (hold on, hold on)</w:t>
        <w:br/>
        <w:t>                          G                   D</w:t>
        <w:br/>
        <w:t>If you feel like letting go              (hold on)</w:t>
        <w:br/>
        <w:t>                              G              D                 G</w:t>
        <w:br/>
        <w:t>When you think you've had too much of this life,     well hang on</w:t>
        <w:br/>
        <w:br/>
        <w:t>E(low)---3---2---0--</w:t>
        <w:br/>
        <w:br/>
        <w:t>Em               A  Em                                A       Em</w:t>
        <w:br/>
        <w:t>     Everybody hurts,        take comfort in your friends</w:t>
        <w:br/>
        <w:t>            A</w:t>
        <w:br/>
        <w:t>Everybody hurts,</w:t>
        <w:br/>
        <w:br/>
        <w:br/>
        <w:t>Bridge:</w:t>
        <w:br/>
        <w:t>F#                   Bm        F#    Bm     F#                    Bm</w:t>
        <w:br/>
        <w:t>   Don't throw your hand,      oh    no,        don't throw your hand</w:t>
        <w:br/>
        <w:t>C                                     G     C                              Am</w:t>
        <w:br/>
        <w:t>     when you feel like you're alone,       no, no, no, you are not alone</w:t>
        <w:br/>
        <w:br/>
        <w:br/>
        <w:t>D                         G                D                               G</w:t>
        <w:br/>
        <w:t>    If you're on your own    in this life,    the days and nights are long</w:t>
        <w:br/>
        <w:t>D                                G                    D              G</w:t>
        <w:br/>
        <w:t>    When you think you've had too much, of this life,    to hang on</w:t>
        <w:br/>
        <w:br/>
        <w:t>E(low)---3---2---0--</w:t>
        <w:br/>
        <w:br/>
        <w:t>Em                        A      Em</w:t>
        <w:br/>
        <w:t>    Well everybody hurts,   sometimes</w:t>
        <w:br/>
        <w:t>                 A    Em                    A       D      G</w:t>
        <w:br/>
        <w:t>Everybody cries,           everybody hurts,   sometimes</w:t>
        <w:br/>
        <w:t>                    D      G         D/A       G        D</w:t>
        <w:br/>
        <w:t>But everybody hurts   sometimes so hold on, hold on, hold on,</w:t>
        <w:br/>
        <w:t>        G        D        G        D        G</w:t>
        <w:br/>
        <w:t>Hold on, hold on, hold on, hold on, hold on,</w:t>
        <w:br/>
        <w:t>          D       G   D   G</w:t>
        <w:br/>
        <w:t>Everybody hurts</w:t>
        <w:br/>
        <w:t>D                 G   D   G   D   G</w:t>
        <w:br/>
        <w:t>You are not alone</w:t>
      </w:r>
      <w:r>
        <w:br w:type="page"/>
      </w:r>
    </w:p>
    <w:p>
      <w:pPr>
        <w:pStyle w:val="Normal"/>
        <w:shd w:fill="FFFFFF" w:val="clear"/>
        <w:spacing w:lineRule="atLeast" w:line="270"/>
        <w:rPr/>
      </w:pPr>
      <w:r>
        <w:rPr>
          <w:rFonts w:cs="Courier New" w:ascii="Courier New" w:hAnsi="Courier New"/>
          <w:color w:val="000000"/>
          <w:sz w:val="18"/>
          <w:szCs w:val="18"/>
        </w:rPr>
        <w:t>Cryin* Time Ray Charles</w:t>
        <w:br/>
        <w:t>D A7 D</w:t>
        <w:br/>
        <w:t>        D                              A7</w:t>
        <w:br/>
        <w:t>Oh, its crying time again you're gonna leave me;</w:t>
        <w:br/>
        <w:t>                                     D</w:t>
        <w:br/>
        <w:t>I can see that far away look in your eyes.</w:t>
        <w:br/>
        <w:t>                  D7              G        Gm</w:t>
        <w:br/>
        <w:t>I can tell by the way you hold me darling,</w:t>
        <w:br/>
        <w:t>        D                A7              D</w:t>
        <w:br/>
        <w:t>That it won't be long before it's crying time.</w:t>
        <w:br/>
        <w:br/>
        <w:t>         D                                     A7</w:t>
        <w:br/>
        <w:t>Oh, they say that absence makes the heart grow fonder,</w:t>
        <w:br/>
        <w:t>                                          D</w:t>
        <w:br/>
        <w:t>And that tears are only rain to make love grow</w:t>
        <w:br/>
        <w:t>                            D7            G        Gm</w:t>
        <w:br/>
        <w:t>Well, my love for you could never grow no stronger,</w:t>
        <w:br/>
        <w:t>     D            A7            D</w:t>
        <w:br/>
        <w:t>If I live to be a hundred years old.</w:t>
        <w:br/>
        <w:br/>
        <w:br/>
        <w:t>Oh, you say that you found someone you loved better;</w:t>
        <w:br/>
        <w:br/>
        <w:t>That's the way it's happened every time before.</w:t>
        <w:br/>
        <w:br/>
        <w:t>And as sure as the sun comes up tomorrow,</w:t>
        <w:br/>
        <w:br/>
        <w:t xml:space="preserve">Crying time will start when you walk out the door. </w:t>
        <w:br/>
        <w:t>rudimarakovic@yahoo.com</w:t>
        <w:br/>
        <w:t>može i ovako !!!</w:t>
        <w:br/>
        <w:t>  VRIJEME PLAKANJA Mišo Kovač</w:t>
        <w:br/>
        <w:t xml:space="preserve">D                                A7                            </w:t>
        <w:br/>
        <w:t>KAD U GRLU STANE RIJEČ, A BOL TE GUŠI</w:t>
        <w:br/>
        <w:t>                                  D</w:t>
        <w:br/>
        <w:t>KADA SHVATIŠ DA JE KRAJ, A JOŠ SE VOLI</w:t>
        <w:br/>
        <w:t>                     D7           G    Gm</w:t>
        <w:br/>
        <w:t>ĆUT' ĆEŠ KAKO ZADNJI PUT U TVOJOJ DUŠI</w:t>
        <w:br/>
        <w:t>        D          A7          D</w:t>
        <w:br/>
        <w:t>POSTOJI JOŠ JEDAN NEISPLAKANI SVIJET</w:t>
        <w:br/>
        <w:br/>
        <w:t>TO TI ŽIVOT DAJE ZNAK DA KAŽEŠ ZBOGOM</w:t>
        <w:br/>
        <w:t>MAKAR SRCE TVOJE JOŠ JE SAMO NJENO</w:t>
        <w:br/>
        <w:t>TI ĆEŠ ODSAD BITI SAM SA JEDNOM SJENOM</w:t>
        <w:br/>
        <w:t>ŠTO DUBOKO ČUVA SJEĆANJE NA NJU</w:t>
        <w:br/>
        <w:br/>
        <w:t>KAO DUGI TMURNI DAN ŠTO KIŠU SPREMA</w:t>
        <w:br/>
        <w:t>KAO ZADNJI MRTVI LIST ŠTO VJETAR NOSI</w:t>
        <w:br/>
        <w:t>STVARNOST KIDA SRCE, A SUZA VIŠE NEMA</w:t>
        <w:br/>
        <w:t>KAD SE ŽIVOT RUŠI NE ČUJE SE PLAČ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/>
        <w:rPr/>
      </w:pPr>
      <w:r>
        <w:rPr>
          <w:rFonts w:cs="Courier New" w:ascii="Courier New" w:hAnsi="Courier New"/>
          <w:color w:val="000000"/>
          <w:sz w:val="18"/>
          <w:szCs w:val="18"/>
        </w:rPr>
        <w:t>Standard tuning, capo 4th fret.</w:t>
        <w:br/>
        <w:br/>
        <w:t>3/4 time.</w:t>
        <w:br/>
        <w:br/>
        <w:br/>
        <w:t>INTRO:</w:t>
        <w:br/>
        <w:t>            Cmaj7          D              E              E</w:t>
        <w:br/>
        <w:t>|---0-2--||-3-----5-3----|-2---0--------|-0-------0----|-0-------0-2--|</w:t>
        <w:br/>
        <w:t>|--------||-----0-----0--|---------3----|-------0---3--|-------0------|</w:t>
        <w:br/>
        <w:t>|--------||---0----------|---2---2---2--|-----1--------|-----1--------|</w:t>
        <w:br/>
        <w:t>|--------||--------------|-0------------|---2----------|---2----------|</w:t>
        <w:br/>
        <w:t>|--------||-3------------|--------------|--------------|--------------|</w:t>
        <w:br/>
        <w:t>|--------||--------------|--------------|-0------------|-0------------|</w:t>
        <w:br/>
        <w:br/>
        <w:t>  Cmaj7          D              E              E</w:t>
        <w:br/>
        <w:t>|-3-----5-3----|-2-------2----|-0-------0----|-0----------||</w:t>
        <w:br/>
        <w:t>|-----0-----0--|-----3--------|-------0---3--|-0----------||</w:t>
        <w:br/>
        <w:t>|---0----------|---2---2---2--|-----1--------|-1----------||</w:t>
        <w:br/>
        <w:t>|--------------|-0------------|---2----------|-2----------||</w:t>
        <w:br/>
        <w:t>|-3------------|--------------|--------------|-2----------||</w:t>
        <w:br/>
        <w:t>|--------------|--------------|-0------------|-0----------||</w:t>
        <w:br/>
        <w:br/>
        <w:br/>
        <w:t>VERSE 1:</w:t>
        <w:br/>
        <w:t>E     E                    Cmaj7     D           E</w:t>
        <w:br/>
        <w:t>There used to be a graying time ...</w:t>
        <w:br/>
        <w:t>E     E        Cmaj7        D            E</w:t>
        <w:br/>
        <w:t>You became the light on ...</w:t>
        <w:br/>
        <w:t>E      E       Cmaj7        D                  E</w:t>
        <w:br/>
        <w:t>Love remains a drug gets me ...</w:t>
        <w:br/>
        <w:t>        E                 Em       Cmay7         D</w:t>
        <w:br/>
        <w:t>Did you know that when it snows ...</w:t>
        <w:br/>
        <w:t>        Cmaj7          D            E      E</w:t>
        <w:br/>
        <w:t>And the light ...</w:t>
        <w:br/>
        <w:br/>
        <w:br/>
        <w:t>CHORUS:</w:t>
        <w:br/>
        <w:t>  E                      Cmaj7       D           E</w:t>
        <w:br/>
        <w:t>Baby, I compare you to a kiss ...</w:t>
        <w:br/>
        <w:t>    E                     Cmaj7       D        E</w:t>
        <w:br/>
        <w:t>The more I get of you the ...</w:t>
        <w:br/>
        <w:t>E             C          D        C              D            E      E</w:t>
        <w:br/>
        <w:t>Now that your rose is in bloom, a light ....</w:t>
        <w:br/>
        <w:br/>
        <w:br/>
        <w:t>SOLO:</w:t>
        <w:br/>
        <w:t>            Cmaj7          D              E              E</w:t>
        <w:br/>
        <w:t>|---0-2--||-3-----5-3----|-2---0--------|-0-------0----|-0-------0-2--|</w:t>
        <w:br/>
        <w:t>|--------||-----0-----0--|---------3----|-------0---3--|-------0------|</w:t>
        <w:br/>
        <w:t>|--------||---0----------|---2---2---2--|-----1--------|-----1--------|</w:t>
        <w:br/>
        <w:t>|--------||--------------|-0------------|---2----------|---2----------|</w:t>
        <w:br/>
        <w:t>|--------||-3------------|--------------|--------------|--------------|</w:t>
        <w:br/>
        <w:t>|--------||--------------|--------------|-0------------|-0------------|</w:t>
        <w:br/>
        <w:br/>
        <w:t>  Cmaj7          D              E              E</w:t>
        <w:br/>
        <w:t>|-3-----5-3----|-2-------2----|-0-------0----|-0----------||</w:t>
        <w:br/>
        <w:t>|-----0-----0--|-----3--------|-------0---3--|-0----------||</w:t>
        <w:br/>
        <w:t>|---0----------|---2---2---2--|-----1--------|-1----------||</w:t>
        <w:br/>
        <w:t>|--------------|-0------------|---2----------|-2----------||</w:t>
        <w:br/>
        <w:t>|-3------------|--------------|--------------|-2----------||</w:t>
        <w:br/>
        <w:t>|--------------|--------------|-0------------|-0----------||</w:t>
        <w:br/>
        <w:br/>
        <w:br/>
        <w:t>VERSE 2:</w:t>
        <w:br/>
        <w:t>There is so much a man can tell you, ...</w:t>
        <w:br/>
        <w:br/>
        <w:br/>
        <w:t>CHORUS</w:t>
        <w:br/>
        <w:t>Baby, I compare you to a kiss from a ...</w:t>
        <w:br/>
        <w:br/>
        <w:br/>
        <w:t>SOLO:</w:t>
        <w:br/>
        <w:t>            Cmaj7          D              E              E</w:t>
        <w:br/>
        <w:t>|---0-2--||-3-----5-3----|-2---0--------|-0-------0----|-0-------0-2--|</w:t>
        <w:br/>
        <w:t>|--------||-----0-----0--|---------3----|-------0---3--|-------0------|</w:t>
        <w:br/>
        <w:t>|--------||---0----------|---2---2---2--|-----1--------|-----1--------|</w:t>
        <w:br/>
        <w:t>|--------||--------------|-0------------|---2----------|---2----------|</w:t>
        <w:br/>
        <w:t>|--------||-3------------|--------------|--------------|--------------|</w:t>
        <w:br/>
        <w:t>|--------||--------------|--------------|-0------------|-0------------|</w:t>
        <w:br/>
        <w:br/>
        <w:t>  Cmaj7          D              Cmaj7          D</w:t>
        <w:br/>
        <w:t>|-3-----5-3----|-2---0--------|-3-----5-3----|-2-------2----||</w:t>
        <w:br/>
        <w:t>|-----0-----0--|---------3----|-----0-----0--|-----3--------||</w:t>
        <w:br/>
        <w:t>|---0----------|---2---2---2--|---0----------|---2---2---2--||</w:t>
        <w:br/>
        <w:t>|--------------|-0------------|--------------|-0------------||</w:t>
        <w:br/>
        <w:t>|-3------------|--------------|-3------------|--------------||</w:t>
        <w:br/>
        <w:t>|--------------|--------------|--------------|--------------||</w:t>
        <w:br/>
        <w:br/>
        <w:br/>
        <w:t>INTERLUDE:</w:t>
        <w:br/>
        <w:t>D    D    Am          G           D</w:t>
        <w:br/>
        <w:t>I've been kissed by a ...</w:t>
        <w:br/>
        <w:t>D        Am          G</w:t>
        <w:br/>
        <w:t>I've been kissed ...</w:t>
        <w:br/>
        <w:t>D    D    Am          G           D</w:t>
        <w:br/>
        <w:t>I've been kissed by a ...</w:t>
        <w:br/>
        <w:t>D        Am          G           E</w:t>
        <w:br/>
        <w:t>I've been kissed by a ...</w:t>
        <w:br/>
        <w:br/>
        <w:br/>
        <w:t>VERSE 3:</w:t>
        <w:br/>
        <w:t>There is so much a man can tell you, ....</w:t>
        <w:br/>
        <w:br/>
        <w:br/>
        <w:t>CHORUS</w:t>
        <w:br/>
        <w:t>Baby, I compare you to a kiss from ....</w:t>
        <w:br/>
        <w:br/>
        <w:br/>
        <w:t>SOLO:</w:t>
        <w:br/>
        <w:t>            Cmaj7          D              E              E</w:t>
        <w:br/>
        <w:t>|---0-2--||-3-----5-3----|-2---0--------|-0-------0----|-0-------0-2--|</w:t>
        <w:br/>
        <w:t>|--------||-----0-----0--|---------3----|-------0---3--|-------0------|</w:t>
        <w:br/>
        <w:t>|--------||---0----------|---2---2---2--|-----1--------|-----1--------|</w:t>
        <w:br/>
        <w:t>|--------||--------------|-0------------|---2----------|---2----------|</w:t>
        <w:br/>
        <w:t>|--------||-3------------|--------------|--------------|--------------|</w:t>
        <w:br/>
        <w:t>|--------||--------------|--------------|-0------------|-0------------|</w:t>
        <w:br/>
        <w:br/>
        <w:t>  Cmaj7          D              E              E</w:t>
        <w:br/>
        <w:t>|-3-----5-3----|-2-------2----|-0-------0----|-0----------||</w:t>
        <w:br/>
        <w:t>|-----0-----0--|-----3--------|-------0---3--|-0----------||</w:t>
        <w:br/>
        <w:t>|---0----------|---2---2---2--|-----1--------|-1----------||</w:t>
        <w:br/>
        <w:t>|--------------|-0------------|---2----------|-2----------||</w:t>
        <w:br/>
        <w:t>|-3------------|--------------|--------------|-2----------||</w:t>
        <w:br/>
        <w:t>|--------------|--------------|-0------------|-0----------||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BRIDGE OVER TROUBLED WATER        SIMON &amp; GARFUNKEL     </w:t>
        <w:br/>
        <w:br/>
        <w:t>D    G  (x4)</w:t>
        <w:br/>
        <w:br/>
        <w:t>G         D     G          D</w:t>
        <w:br/>
        <w:t>When your weary, feelin' small,</w:t>
        <w:br/>
        <w:t>G     C    G   D       G            D          G  D</w:t>
        <w:br/>
        <w:t>When tears are in your eyes, I will dry them all.</w:t>
        <w:br/>
        <w:t>D            A    A7                 D D7</w:t>
        <w:br/>
        <w:t>I'm on your side, oh, when times get rough,</w:t>
        <w:br/>
        <w:t>                  G    E7  A</w:t>
        <w:br/>
        <w:t>And friends just can't be found.</w:t>
        <w:br/>
        <w:br/>
        <w:t>D    A G           D               G       A      G</w:t>
        <w:br/>
        <w:t>Like a bridge over troubled water, I will lay me down.</w:t>
        <w:br/>
        <w:t>D    A G           D               G       A      D  G D</w:t>
        <w:br/>
        <w:t>Like a bridge over troubled water, I will lay me down.</w:t>
        <w:br/>
        <w:br/>
        <w:t>G            D           G                      D</w:t>
        <w:br/>
        <w:t>When you're down and out, when you're on the street,</w:t>
        <w:br/>
        <w:t>G    C   G   D         G            D          G  D</w:t>
        <w:br/>
        <w:t>When evening falls so hard, I will comfort you.</w:t>
        <w:br/>
        <w:t>D               A    A7                 D-Daug7-D7</w:t>
        <w:br/>
        <w:t>I'll take your part, oh, when darkness comes,</w:t>
        <w:br/>
        <w:t>            G   E7 A</w:t>
        <w:br/>
        <w:t>And pain is all around.</w:t>
        <w:br/>
        <w:br/>
        <w:t>D    A G           D               G       A      G</w:t>
        <w:br/>
        <w:t>Like a bridge over troubled water, I will lay me down.</w:t>
        <w:br/>
        <w:t>D    A G           D               G       A      D  G D</w:t>
        <w:br/>
        <w:t>Like a bridge over troubled water, I will lay me down.</w:t>
        <w:br/>
        <w:br/>
        <w:br/>
        <w:t>G         D         G        D</w:t>
        <w:br/>
        <w:t>Sail on silver girl, sail on by.</w:t>
        <w:br/>
        <w:t>G     C    G   D        G               D                  G  D</w:t>
        <w:br/>
        <w:t>Your time has come to shine, all your dreams are on their way.</w:t>
        <w:br/>
        <w:t>D              A    A7          D  Daug7-D7</w:t>
        <w:br/>
        <w:t>See how they shine, oh, if you need a friend,</w:t>
        <w:br/>
        <w:t>            G     E7 A</w:t>
        <w:br/>
        <w:t>I'm sailing right behind.</w:t>
        <w:br/>
        <w:br/>
        <w:t>D    A G           D               G       A         G</w:t>
        <w:br/>
        <w:t>Like a bridge over troubled water, I will ease your mind.</w:t>
        <w:br/>
        <w:t>D    A G           D               G       A         D  G D</w:t>
        <w:br/>
        <w:t>Like a bridge over troubled water, I will ease your mind.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BOXER   </w:t>
        <w:br/>
        <w:t>        Paul Simon &amp; Art Garfunkel</w:t>
        <w:br/>
        <w:t>C</w:t>
        <w:br/>
        <w:t xml:space="preserve">I*M JUST A POOR BOY </w:t>
        <w:br/>
        <w:t>                         Am</w:t>
        <w:br/>
        <w:t xml:space="preserve">THOUGH MY STORY*S SELDOM TOLD </w:t>
        <w:br/>
        <w:t>       G</w:t>
        <w:br/>
        <w:t>I HAVE SQUANDERED MY RESISTANCE</w:t>
        <w:br/>
        <w:t>      G7             G6               C</w:t>
        <w:br/>
        <w:t>FOR A POCKET FULL OF MUMBLES SUCH ARE PROMISES</w:t>
        <w:br/>
        <w:t>             Am           G</w:t>
        <w:br/>
        <w:t>ALL LIES AND JEST STILL A MAN HEARS</w:t>
        <w:br/>
        <w:t>        F                                C  G G7 G6 C</w:t>
        <w:br/>
        <w:t>WHAT HE WANTS TO HEAR AND DISREGARDS THE REST</w:t>
        <w:br/>
        <w:t xml:space="preserve">C    </w:t>
        <w:br/>
        <w:t>WHEN I LEFT MY HOME AND MY FAMILY</w:t>
        <w:br/>
        <w:t>                     Am</w:t>
        <w:br/>
        <w:t>I WAS NO MORE THAN A BOY</w:t>
        <w:br/>
        <w:t>       G</w:t>
        <w:br/>
        <w:t>IN THE COMPANY OF STRANGERS</w:t>
        <w:br/>
        <w:t>       G7         G6              C</w:t>
        <w:br/>
        <w:t>IN THE QUIET OF A RAILWAY STATION RUNNING SCARED</w:t>
        <w:br/>
        <w:t>       Am           G              F</w:t>
        <w:br/>
        <w:t>LAYING LOW, SEEKING OUT THE POORER QUARTERS</w:t>
        <w:br/>
        <w:t>                        C</w:t>
        <w:br/>
        <w:t>WHERE THE RAGGED PEOPLE GO</w:t>
        <w:br/>
        <w:t>        G              G7   G6         C</w:t>
        <w:br/>
        <w:t>LOOKING FOR THE PLACES ONLY THEY WOULD KNOW</w:t>
        <w:br/>
        <w:t>  C      Am          G                          Am</w:t>
        <w:br/>
        <w:t>  LIE LA LIE, LIE LA LIE-LIE LIE LA LIE LIE LA LIE</w:t>
        <w:br/>
        <w:t>         G               F               C</w:t>
        <w:br/>
        <w:t>  LIE LA LIE-LIE LIE LA LIE LA-LA-LA-LA-LIE</w:t>
        <w:br/>
        <w:t>C                                                Am</w:t>
        <w:br/>
        <w:t>ASKING ONLY WORKMAN*S WAGES I COME LOOKING FOR A JOB</w:t>
        <w:br/>
        <w:t>             G</w:t>
        <w:br/>
        <w:t>BUT I GET NO OFFERS</w:t>
        <w:br/>
        <w:t>       G7               G6                C</w:t>
        <w:br/>
        <w:t>JUST A COME-ON FROM THE WHORES ON SEVENTH AVENUE</w:t>
        <w:br/>
        <w:t>     Am                 G                F</w:t>
        <w:br/>
        <w:t>I DO DECLARE THERE WERE TIMES WHEN I WAS SO LONESOME</w:t>
        <w:br/>
        <w:t>                    C</w:t>
        <w:br/>
        <w:t>I TOOK SOME COMFORT THERE</w:t>
        <w:br/>
        <w:t>        G              G7         G6    C</w:t>
        <w:br/>
        <w:t>LIE LIE LIE-LIE LIE LA LIE, LA-LA-LA-LA-LIE</w:t>
        <w:br/>
        <w:br/>
        <w:t>I*M LAYING OUT MY WINTER CLOTHES AND WISHING I WAS GONE</w:t>
        <w:br/>
        <w:t>GOING HOME WHERE THE NEW YORK CITY WINTERS</w:t>
        <w:br/>
        <w:t>AREN*T BLEEDING ME</w:t>
        <w:br/>
        <w:t>LEADING ME , GOING HOME</w:t>
        <w:br/>
        <w:br/>
        <w:t>IN THE CLEARING STANDS A BOXER AND A FIGHTER BY HIS TRADE</w:t>
        <w:br/>
        <w:t>AND HE CARRIES A REMINDER OF EV*RY GLOVE THAT LAID HIM DOWN</w:t>
        <w:br/>
        <w:t>OR CUT HIM *TILL HE CRIED OUT IN HIS ANGER AND HIS SHAME</w:t>
        <w:br/>
        <w:t>I AM LEAVING , I AM LEAVING</w:t>
        <w:br/>
        <w:t>BUT THE FIGHTER STILL REMAINS</w:t>
        <w:br/>
        <w:br/>
        <w:t>   LIE LA LIE...    G6 = 320000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Nothing compares 2 u- Sinead O’Connor</w:t>
        <w:br/>
        <w:br/>
        <w:t>Verse 1</w:t>
        <w:br/>
        <w:t>G                         D</w:t>
        <w:br/>
        <w:t>It's been seven hours and fifteen days</w:t>
        <w:br/>
        <w:t>Em                            G       D</w:t>
        <w:br/>
        <w:t>Since you took your love away</w:t>
        <w:br/>
        <w:t>G                        D</w:t>
        <w:br/>
        <w:t>I go out every night and sleep all day</w:t>
        <w:br/>
        <w:t>Em                             G      D</w:t>
        <w:br/>
        <w:t>Since you took your love away</w:t>
        <w:br/>
        <w:t>G                                D</w:t>
        <w:br/>
        <w:t>Since you been gone I can do whatever I want</w:t>
        <w:br/>
        <w:t>Em                             G      D</w:t>
        <w:br/>
        <w:t>I can see whomever I choose</w:t>
        <w:br/>
        <w:t>G                               D</w:t>
        <w:br/>
        <w:t>I can eat my dinner in a fancy restaurant</w:t>
        <w:br/>
        <w:t>    Emin                             B7</w:t>
        <w:br/>
        <w:t>but nothing, I said nothing can take away these blues</w:t>
        <w:br/>
        <w:br/>
        <w:t>Chorus</w:t>
        <w:br/>
        <w:t>       C       G</w:t>
        <w:br/>
        <w:t>'Cause nothing compares</w:t>
        <w:br/>
        <w:t>C          G         D</w:t>
        <w:br/>
        <w:t>nothing compares 2 u.</w:t>
        <w:br/>
        <w:br/>
        <w:t>Verse 2</w:t>
        <w:br/>
        <w:t>G                       D</w:t>
        <w:br/>
        <w:t>It's been so lonely without u here</w:t>
        <w:br/>
        <w:t>Em                              G   D</w:t>
        <w:br/>
        <w:t>Like a bird without a song</w:t>
        <w:br/>
        <w:t>G                             D</w:t>
        <w:br/>
        <w:t>Nothing can stop these lonely tears from falling</w:t>
        <w:br/>
        <w:t>Em                               G       D</w:t>
        <w:br/>
        <w:t>Tell me baby where did I go wrong?</w:t>
        <w:br/>
        <w:t>G                                D</w:t>
        <w:br/>
        <w:t>I could put my arms around every boy I see</w:t>
        <w:br/>
        <w:t>Em                             G      D</w:t>
        <w:br/>
        <w:t>but they only remind me of u.</w:t>
        <w:br/>
        <w:t>G                                       D</w:t>
        <w:br/>
        <w:t>I went to the doctor and guess what he told me he said:</w:t>
        <w:br/>
        <w:t>Em                                        B7</w:t>
        <w:br/>
        <w:t>“girl u better try to have fun no matter what U do"</w:t>
        <w:br/>
        <w:t>Chorus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ENGLISHMAN IN NEW YORK       STING</w:t>
        <w:br/>
        <w:br/>
        <w:t xml:space="preserve">  </w:t>
        <w:br/>
        <w:br/>
        <w:t xml:space="preserve">G             A             Bm7 </w:t>
        <w:br/>
        <w:t>I don't drink coffee I take tea my dear</w:t>
        <w:br/>
        <w:t>G         A                 Bm7</w:t>
        <w:br/>
        <w:t>I like my toast done on the side</w:t>
        <w:br/>
        <w:t>G                         A             Bm7</w:t>
        <w:br/>
        <w:t>And you can hear it in my accent when I talk</w:t>
        <w:br/>
        <w:t>       G      A          Bm7</w:t>
        <w:br/>
        <w:t>I'm an Englishman in New York</w:t>
        <w:br/>
        <w:t>   </w:t>
        <w:br/>
        <w:t>G      A                  Bm7     G         A               Bm7</w:t>
        <w:br/>
        <w:t>See me walking down Fifth Avenue, a walking cane here at my side</w:t>
        <w:br/>
        <w:t>G         A            Bm7          G      A          Bm7</w:t>
        <w:br/>
        <w:t>I take it everywhere I walk, I'm an Englishman in New York</w:t>
        <w:br/>
        <w:br/>
        <w:t>Chorus</w:t>
        <w:br/>
        <w:br/>
        <w:t>  G         A                  Bm7</w:t>
        <w:br/>
        <w:t>O-ho I'm an alien, I'm a legal alien</w:t>
        <w:br/>
        <w:t>      G      A          Bm7</w:t>
        <w:br/>
        <w:t>I'm an Englishman in New York</w:t>
        <w:br/>
        <w:t>  G         A                  Bm7     </w:t>
        <w:br/>
        <w:t>O-ho I'm an alien, I'm a legal alien</w:t>
        <w:br/>
        <w:t>       G      A          Bm7</w:t>
        <w:br/>
        <w:t>I'm an Englishman in New York</w:t>
        <w:br/>
        <w:br/>
        <w:t>G           A              Bm7</w:t>
        <w:br/>
        <w:t>If "manners maketh man" as someone said</w:t>
        <w:br/>
        <w:t>G             A           Bm7</w:t>
        <w:br/>
        <w:t>Then he's the hero of the day</w:t>
        <w:br/>
        <w:t>G          A             Bm7</w:t>
        <w:br/>
        <w:t>It takes a man to suffer ignorance and smile</w:t>
        <w:br/>
        <w:t>   G           A                Bm7</w:t>
        <w:br/>
        <w:t>Be yourself no matter what they say -&gt;Refrain</w:t>
        <w:br/>
        <w:br/>
        <w:t>D                      A         A7</w:t>
        <w:br/>
        <w:t>Modesty, propriety can lead to notoriety</w:t>
        <w:br/>
        <w:t>Bm7                          F#</w:t>
        <w:br/>
        <w:t>You could end up as the only one</w:t>
        <w:br/>
        <w:t>G                        A</w:t>
        <w:br/>
        <w:t>Gentleness, sobriety are rare in this society</w:t>
        <w:br/>
        <w:t>   G                                  Bm7</w:t>
        <w:br/>
        <w:t>At night a candle's brighter than the sun</w:t>
        <w:br/>
        <w:br/>
        <w:t xml:space="preserve">G               A              Bm7  </w:t>
        <w:br/>
        <w:t>Takes more than combat gear to make a man</w:t>
        <w:br/>
        <w:t>G               A             Bm7</w:t>
        <w:br/>
        <w:t>Takes more than license for a gun</w:t>
        <w:br/>
        <w:t xml:space="preserve">G             A         Bm7    </w:t>
        <w:br/>
        <w:t>Confront your enemies, avoid them when you can</w:t>
        <w:br/>
        <w:t>  G              A              Bm7</w:t>
        <w:br/>
        <w:t>A gentleman will walk but never run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IVING NEXT DOOR TO ALICE</w:t>
        <w:br/>
        <w:t>Smokie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G</w:t>
        <w:br/>
        <w:t>    SALLY CALLED WHEN SHE GOT THE WORD.</w:t>
        <w:br/>
        <w:t>   C                                D        G       D7</w:t>
        <w:br/>
        <w:t>    SHE SAID:"I SUPPOSE YOU´VE HEARD   ABOUT ALICE".</w:t>
        <w:br/>
        <w:t>           G</w:t>
        <w:br/>
        <w:t>   WELL, I RUSHED TO THE WINDOW, WELL I LOOKED OUTSIDE,</w:t>
        <w:br/>
        <w:t>   C                                     </w:t>
        <w:br/>
        <w:t xml:space="preserve">    I COULD HARDLY BELIEVE MY EYES, </w:t>
        <w:br/>
        <w:t>        D                                G             D7           </w:t>
        <w:br/>
        <w:t>   AS A BIG LIMOUSINE PULLED SLOWLY INTO ALICE´S DRIVE.</w:t>
        <w:br/>
        <w:t>refrain:</w:t>
        <w:br/>
        <w:t>  G</w:t>
        <w:br/>
        <w:t>I DON´T KNOW WHY SHE´S LEAVING OR WHERE SHE´S GONNA GO</w:t>
        <w:br/>
        <w:t>      C</w:t>
        <w:br/>
        <w:t>BUT I GUESS SHE´S GOT HER REASONS BUT I JUST DON´T WANT TO KNOW.</w:t>
        <w:br/>
        <w:t>         D7                                              G     D7</w:t>
        <w:br/>
        <w:t>´COS FOR TWENTY-FOUR YEARS I´VE BEEN LIVING NEXT DOOR TO ALICE.</w:t>
        <w:br/>
        <w:t>G</w:t>
        <w:br/>
        <w:t>TWENTY-FOUR YEARS JUST WAITING FOR THE CHANCE</w:t>
        <w:br/>
        <w:t>   C</w:t>
        <w:br/>
        <w:t>TO TELL HER HOW I FEEL AND MAYBE GET A SECOND GLANCE,</w:t>
        <w:br/>
        <w:t>         D                      C           D       G     D7</w:t>
        <w:br/>
        <w:t>NOW I´VE GOT TO GET USED TO NOT LIVING NEXT DOOR TO ALICE.</w:t>
        <w:br/>
        <w:br/>
        <w:t xml:space="preserve">      G                                  </w:t>
        <w:br/>
        <w:t>   WE GREW UP TOGETHER, TWO KIDS IN THE PARK.</w:t>
        <w:br/>
        <w:t>   C                                       D         G     D7</w:t>
        <w:br/>
        <w:t>    WE CARVED OUR INITIALS DEEP IN THE BARK,  ME AND ALICE.</w:t>
        <w:br/>
        <w:t>           G</w:t>
        <w:br/>
        <w:t>   NOW SHE WALKS THROUGH THE DOOR WITH HER HEAD HELD HIGH,</w:t>
        <w:br/>
        <w:t>   C</w:t>
        <w:br/>
        <w:t>    JUST FOR A SECOND I CAUGHT HER EYES.</w:t>
        <w:br/>
        <w:t>     D                                  G             D7</w:t>
        <w:br/>
        <w:t>   A BIG LIMOUSINE PULLED SLOWLY OUT OF ALICE´S DRIVE.</w:t>
        <w:br/>
        <w:br/>
        <w:t xml:space="preserve">Refrain:     G --- A </w:t>
        <w:br/>
        <w:br/>
        <w:t>     A                                     D</w:t>
        <w:br/>
        <w:t>   AND SALLY CALLED BACK AND ASKED HOW I FELT</w:t>
        <w:br/>
        <w:t>                                  E          A     E</w:t>
        <w:br/>
        <w:t>   AND SHE SAID I KNOW HOW TO HELP, GET OVER ALICE</w:t>
        <w:br/>
        <w:t>                 A</w:t>
        <w:br/>
        <w:t>   SHE SAID, NOW ALICE IS GONE, BUT IM STILL HERE</w:t>
        <w:br/>
        <w:t>   D                                      E</w:t>
        <w:br/>
        <w:t>   YOU KNOW I'VE BEEN WAITING FOR 24 YEARS</w:t>
        <w:br/>
        <w:t>   </w:t>
        <w:br/>
        <w:t>   AND THE BIG LIMOSINE DISSAPEARED.</w:t>
        <w:br/>
        <w:t xml:space="preserve">Refrain:  +  slow down part: </w:t>
        <w:br/>
        <w:t>         E                      D           E       A</w:t>
        <w:br/>
        <w:t>NOW I´VE GOT TO GET USED TO NOT LIVING NEXT DOOR TO ALICE.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GREEN GRASS OF HOME </w:t>
        <w:br/>
        <w:t>Tom Jones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intro  :   G,D7,Am7,D7,C,G,Am7,G</w:t>
        <w:br/>
        <w:t>G                              G7</w:t>
        <w:br/>
        <w:t>THE OLD HOME TOWN LOOKS THE SAME,</w:t>
        <w:br/>
        <w:t>      C                  G</w:t>
        <w:br/>
        <w:t>AS I STEP DOWN FROM THE TRAIN,</w:t>
        <w:br/>
        <w:t>                                    D</w:t>
        <w:br/>
        <w:t>AND THERE TO MEET ME IS MY MAMA AND PAPA,</w:t>
        <w:br/>
        <w:t>D7        G               G7</w:t>
        <w:br/>
        <w:t>DOWN THE ROAD I LOOK AND THERE RUNS MARY,</w:t>
        <w:br/>
        <w:t>C       Adim      C        Hm  Am</w:t>
        <w:br/>
        <w:t>HAIR OF GOLD AND LIPS LIKE CHERRIES,</w:t>
        <w:br/>
        <w:t>      G               </w:t>
        <w:br/>
        <w:t xml:space="preserve">IT'S GOOD TO TOUCH </w:t>
        <w:br/>
        <w:t>     D7          Am7  D7 G   G C G</w:t>
        <w:br/>
        <w:t>THE GREEN GREEN GRASS OF HOME.</w:t>
        <w:br/>
        <w:t>     G                           G7</w:t>
        <w:br/>
        <w:t>     YES THEY ALL COME TO MEET ME,</w:t>
        <w:br/>
        <w:t>          C                       Am7</w:t>
        <w:br/>
        <w:t>     OUT REACHING, SMILEING SWEETLY,</w:t>
        <w:br/>
        <w:t>          G                 </w:t>
        <w:br/>
        <w:t xml:space="preserve">     IT'S GOOD TO TOUCH </w:t>
        <w:br/>
        <w:t xml:space="preserve">          D7          Am7  D7 G     G C G </w:t>
        <w:br/>
        <w:t>     THE GREEN GREEN GRASS OF HOME.</w:t>
        <w:br/>
        <w:br/>
        <w:t xml:space="preserve">THE OLD HOUSE IS STILL STANDING </w:t>
        <w:br/>
        <w:t>THO' THE PAINT IS CRACKED AND DRY,</w:t>
        <w:br/>
        <w:t>AND THERE'S THAT OLD OAK TREE I USED TO PLAY ON.</w:t>
        <w:br/>
        <w:t xml:space="preserve">DOWN THE LANE I WALK WITH MY SWEET MARY, </w:t>
        <w:br/>
        <w:t>HAIR OF GOLD AND LIPS LIKE CHERRIES.</w:t>
        <w:br/>
        <w:t>IT'S GOOD TO TOUCH THE GREEN, GREEN GRASS OF HOME.</w:t>
        <w:br/>
        <w:t xml:space="preserve">     YES, THEY'LL ALL COME TO MEET ME, </w:t>
        <w:br/>
        <w:t>     ARMS REACHING, SMILING SWEETLY.</w:t>
        <w:br/>
        <w:t xml:space="preserve">     IT'S GOOD TO TOUCH </w:t>
        <w:br/>
        <w:t>     THE GREEN, GREEN GRASS OF HOME.</w:t>
        <w:br/>
        <w:br/>
        <w:t>[spoken:]</w:t>
        <w:br/>
        <w:t xml:space="preserve">THEN I AWAKE AND LOOK AROUND ME, </w:t>
        <w:br/>
        <w:t xml:space="preserve">AT FOUR GREY WALL SURROUND ME </w:t>
        <w:br/>
        <w:t>AND I REALIZE THAT I WAS ONLY DREAMING.</w:t>
        <w:br/>
        <w:t xml:space="preserve">FOR THERE'S A GUARD AND THERE'S A SAD OLD PADRE - </w:t>
        <w:br/>
        <w:t>ARM IN ARM WE'LL WALK AT DAYBREAK</w:t>
        <w:br/>
        <w:t>AGAIN I TOUCH THE GREEN, GREEN GRASS OF HOME.</w:t>
        <w:br/>
        <w:br/>
        <w:t xml:space="preserve">[singing:] YES, THEY'LL ALL COME TO SEE ME </w:t>
        <w:br/>
        <w:t>         IN THE SHADE OF THAT OLD OAK TREE</w:t>
        <w:br/>
        <w:t xml:space="preserve">         AS THEY LAY ME NEATH </w:t>
        <w:br/>
        <w:t>         THE GREEN, GREEN GRASS OF HOME.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ELILAH Tom Jones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Em                                                H</w:t>
        <w:br/>
        <w:t>I SAW THE LIGHT ON THE NIGHT THAT I PASSED BY HER WINDOW</w:t>
        <w:br/>
        <w:t xml:space="preserve">Em                                          H </w:t>
        <w:br/>
        <w:t>I SAW THE FLICKERING SHADOWS OF LOVE ON HER BLIND</w:t>
        <w:br/>
        <w:t>E   E7     Am</w:t>
        <w:br/>
        <w:t>SHE WAS MY WOMAN</w:t>
        <w:br/>
        <w:t>Em                   H                           E   /D/</w:t>
        <w:br/>
        <w:t>AS SHE BETRAYED ME I WATCHED, AND WENT OUT OF MY MIND</w:t>
        <w:br/>
        <w:t>     G             D</w:t>
        <w:br/>
        <w:t>     MY, MY, MY, DELILAH</w:t>
        <w:br/>
        <w:t>               D7    G</w:t>
        <w:br/>
        <w:t>     WHY, WHY, WHY, DELILAH</w:t>
        <w:br/>
        <w:t>     G       G7       C                    Am</w:t>
        <w:br/>
        <w:t>     I COULD SEE THAT GIRL WAS NO GOOD FOR ME</w:t>
        <w:br/>
        <w:t>     G                     D                       G   /H7/</w:t>
        <w:br/>
        <w:t>     BUT I WAS LOST LIKE A SLAVE THAT NO ONE COULD FREE</w:t>
        <w:br/>
        <w:t>Em</w:t>
        <w:br/>
        <w:t>AT BREAK OF DAY WHEN THAT MAN DROVE AWAY I WAS WAITING</w:t>
        <w:br/>
        <w:t>I CROSSED THE STREET TO HER HOUSE AND SHE OPENED THE DOOR</w:t>
        <w:br/>
        <w:t>SHE STOOD THERE LAUGHING</w:t>
        <w:br/>
        <w:t>I FELT THE KNIFE IN MY HAND, AND SHE LAUGHED NO MORE</w:t>
        <w:br/>
        <w:br/>
        <w:t>    MY, MY, MY, DELILAH</w:t>
        <w:br/>
        <w:t>    WHY, WHY, WHY, DELILAH</w:t>
        <w:br/>
        <w:t>    LIKE BEFORE THEY CAME TO BREAK DOWN THE DOOR</w:t>
        <w:br/>
        <w:t>    FORGIVE ME, DELILAH, I JUST COULDN'T TAKE ANY MORE</w:t>
        <w:br/>
        <w:br/>
        <w:t>SHE STOOD THERE LAUGHING</w:t>
        <w:br/>
        <w:t>I FELT THE KNIFE IN MY HAND, AND SHE LAUGHED NO MORE</w:t>
        <w:br/>
        <w:t>   MY, MY, MY, DELILAH</w:t>
        <w:br/>
        <w:t>   WHY, WHY, WHY, DELILAH</w:t>
        <w:br/>
        <w:t>   LIKE BEFORE THEY CAME TO BREAK DOWN THE DOOR</w:t>
        <w:br/>
        <w:t>   FORGIVE ME, DELILAH, I JUST COULDN'T TAKE ANY MORE</w:t>
        <w:br/>
        <w:t>   FORGIVE ME, DELILAH, I JUST COULDN'T TAKE ANY MORE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Toto - Africa</w:t>
        <w:br/>
        <w:br/>
        <w:t xml:space="preserve">                      </w:t>
        <w:br/>
        <w:t>                                   A | Dbm || x4</w:t>
        <w:br/>
        <w:t>B                   Em     Am</w:t>
        <w:br/>
        <w:t>I hear the drums echoin tonight</w:t>
        <w:br/>
        <w:t>B               A             Dbm         Am     Dbm</w:t>
        <w:br/>
        <w:t>She has only whispers of some quiet conversa - tion</w:t>
        <w:br/>
        <w:t>B                Ebm           Am          B</w:t>
        <w:br/>
        <w:t>She's coming in twelve thirthy flight   the moolight winds</w:t>
        <w:br/>
        <w:t>A                      Dbm              Am     Dbm</w:t>
        <w:br/>
        <w:t>Reflect the stars that guide me toward salva-tion</w:t>
        <w:br/>
        <w:t>B              Em             Am</w:t>
        <w:br/>
        <w:t>I stopped an old man along the way</w:t>
        <w:br/>
        <w:t>B                   A             Dm              Am   A Dm</w:t>
        <w:br/>
        <w:t>Hoping to find some old forgotten words of ancient melo-dies</w:t>
        <w:br/>
        <w:t>B              Em       Am                 A                Dbm</w:t>
        <w:br/>
        <w:t>He turned to me as if to say  hurry boy it's waiting there for you</w:t>
        <w:br/>
        <w:t>     Em            C               G*       D</w:t>
        <w:br/>
        <w:t>     Gonna take a lot to drag me away from you</w:t>
        <w:br/>
        <w:t>     Em                     C             G*             D</w:t>
        <w:br/>
        <w:t>     There's nothing that a hundred men or more could ever do       </w:t>
        <w:br/>
        <w:t>     Em          C               G*   D</w:t>
        <w:br/>
        <w:t>     I bless the rains down in   Africa</w:t>
        <w:br/>
        <w:t>     Em               C             G*          D       E C G* D</w:t>
        <w:br/>
        <w:t>     Gonna take some time to do the things we never  had</w:t>
        <w:br/>
        <w:br/>
        <w:t>B                 Em         Am</w:t>
        <w:br/>
        <w:t>The wild dogs cry out in the night</w:t>
        <w:br/>
        <w:t>B            A                    Dm            Am    Dbm</w:t>
        <w:br/>
        <w:t>As they grow restless longing for some solitary compa-ny</w:t>
        <w:br/>
        <w:t>B          Em               Am</w:t>
        <w:br/>
        <w:t>I know that I must do what's right</w:t>
        <w:br/>
        <w:t>B                     A          Dbm                  Am    Dbm</w:t>
        <w:br/>
        <w:t>Sure as kilimangiaro rises like Olympus above the seranget-ti</w:t>
        <w:br/>
        <w:t>     B         Em                 Am</w:t>
        <w:br/>
        <w:t>     I seek to cure what's deep inside</w:t>
        <w:br/>
        <w:t>Am                  A               Dbm</w:t>
        <w:br/>
        <w:t>Frightened of this thing that I've become</w:t>
        <w:br/>
        <w:t>      Em            C               G*       D</w:t>
        <w:br/>
        <w:t>     Gonna take a lot to drag me away from you</w:t>
        <w:br/>
        <w:t>     Em                     C             G*             D</w:t>
        <w:br/>
        <w:t>     There's nothing that a hundred men or more could ever do       </w:t>
        <w:br/>
        <w:t>     Em          C               G*   D</w:t>
        <w:br/>
        <w:t>     I bless the rains down in   Africa</w:t>
        <w:br/>
        <w:t>     Em               C             G*          D       E C G* D</w:t>
        <w:br/>
        <w:t>     Gonna take some time to do the things we never  had</w:t>
        <w:br/>
        <w:br/>
        <w:t>B   Em   Am   B   A   Dbm   Abm    A / Dbm</w:t>
        <w:br/>
        <w:t>B   Em     Am                   A              Dbm</w:t>
        <w:br/>
        <w:t>               hurry boy it's waiting there for you</w:t>
        <w:br/>
        <w:t>     Em            C               G*       D</w:t>
        <w:br/>
        <w:t>     Gonna take a lot to drag me away from you</w:t>
        <w:br/>
        <w:t>     Em                     C               G*              D</w:t>
        <w:br/>
        <w:t>     There's nothing that a hundred men or more could ever do</w:t>
        <w:br/>
        <w:t>     Em         C                G*  D</w:t>
        <w:br/>
        <w:t>     I bless the rains down in   Africa</w:t>
        <w:br/>
        <w:t>     Em         C                G*  D</w:t>
        <w:br/>
        <w:t>     I bless the rains down in   Africa</w:t>
        <w:br/>
        <w:t>     Em         C                G*  D</w:t>
        <w:br/>
        <w:t>     I bless the rains down in   Africa</w:t>
        <w:br/>
        <w:t>     Em         C                G*  D</w:t>
        <w:br/>
        <w:t>     I bless the rains down in   Africa</w:t>
        <w:br/>
        <w:t>     Em         C                G*  D</w:t>
        <w:br/>
        <w:t>     I bless the rains down in   Africa</w:t>
        <w:br/>
        <w:t>     Em               C               G*             D   Em C G* D Dbm D</w:t>
        <w:br/>
        <w:t>     Gonna take some time to do the things we never  had</w:t>
        <w:br/>
        <w:br/>
        <w:br/>
        <w:t>******************CHORDS***********************</w:t>
        <w:br/>
        <w:t>      E Em C  G G*B Dbm D</w:t>
        <w:br/>
        <w:t>e-----0-0--0--3-3-3-0---2</w:t>
        <w:br/>
        <w:t>B-----0-0--1--3-3-3-3---3</w:t>
        <w:br/>
        <w:t>G-----1-0--0--0-3-x-2---2</w:t>
        <w:br/>
        <w:t>D-----2-2--2--0-5-2-0---0</w:t>
        <w:br/>
        <w:t>A-----2-2--3--2-5-3-x---x</w:t>
        <w:br/>
        <w:t>E-----x-0--x--3-3-3-x---x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AFRICA</w:t>
        <w:br/>
        <w:t>TOTO</w:t>
        <w:br/>
        <w:t>G F#m Hm  x4</w:t>
        <w:br/>
        <w:br/>
        <w:t>A                C#m       F#m</w:t>
        <w:br/>
        <w:t>I HEAR THE DRUMS ECHO IN TONIGHT</w:t>
        <w:br/>
        <w:t>A            G                Hm          F#m  G    F#m  Hm</w:t>
        <w:br/>
        <w:t>SHE HAS ONLY WHISPERS OF SOME QUIET CONVERSA - TION</w:t>
        <w:br/>
        <w:t>A            C#m               F#m          A</w:t>
        <w:br/>
        <w:t>SHE'S COMING IN TWELVE THIRTHY FLIGHT   THE MOOLIGHT WINDS</w:t>
        <w:br/>
        <w:t>G                      Hm7                F#m G    F#m  Hm</w:t>
        <w:br/>
        <w:t>REFLECT THE STARS THAT GUIDE ME TOWARD SALVA--TION</w:t>
        <w:br/>
        <w:t>A            C#m               F#m</w:t>
        <w:br/>
        <w:t>I STOPPED AN OLD MAN ALONG THE WAY</w:t>
        <w:br/>
        <w:t>A                   G             Hm               F#m  G    F#m  Hm</w:t>
        <w:br/>
        <w:t>HOPING TO FIND SOME OLD FORGOTTEN WORDS OF ANCIENT MELO-DIES</w:t>
        <w:br/>
        <w:t>A            C#7         F#m</w:t>
        <w:br/>
        <w:t>HE TURNED TO ME AS IF TO SAY</w:t>
        <w:br/>
        <w:t>               G                    F#m  Hm</w:t>
        <w:br/>
        <w:t>HURRY BOY IT'S WAITING THERE FOR YOU</w:t>
        <w:br/>
        <w:t>     Em           C               G        D</w:t>
        <w:br/>
        <w:t>     GONNA TAKE A LOT TO DRAG ME AWAY FROM YOU</w:t>
        <w:br/>
        <w:t>     Em                     C              G               D</w:t>
        <w:br/>
        <w:t>     THERE'S NOTHING THAT A HUNDRED MEN OR MORE COULD EVER DO       </w:t>
        <w:br/>
        <w:t>     Em          C              G   D</w:t>
        <w:br/>
        <w:t>     I BLESS THE RAINS DOWN IN  AFRICA</w:t>
        <w:br/>
        <w:t xml:space="preserve">     Em              C              G                Hm  D  Em  D </w:t>
        <w:br/>
        <w:t>     GONNA TAKE SOME TIME TO DO THE THINGS WE NEVER  HAD</w:t>
        <w:br/>
        <w:t>G F#m Hm x2</w:t>
        <w:br/>
        <w:br/>
        <w:br/>
        <w:t>A             C#m            F#m</w:t>
        <w:br/>
        <w:t>THE WILD DOGS CRY OUT IN THE NIGHT</w:t>
        <w:br/>
        <w:t>A            G                Hm                F#m   G  F#m  Hm</w:t>
        <w:br/>
        <w:t>AS THEY GROW RESTLESS LONGING FOR SOME SOLITARY COMPA-NY</w:t>
        <w:br/>
        <w:t>A           C#m              F#m</w:t>
        <w:br/>
        <w:t>I KNOW THAT I MUST DO WHAT'S RIGHT</w:t>
        <w:br/>
        <w:t>A                    G            Hm              F#m    G  F#m  Hm</w:t>
        <w:br/>
        <w:t>SURE AS KILIMANGIARO RISES LIKE OLIMPUS ABOVE THE SERANGETI</w:t>
        <w:br/>
        <w:t>     A         C#7                F#m</w:t>
        <w:br/>
        <w:t>     I SEEK TO CURE WHAT'S DEEP INSIDE</w:t>
        <w:br/>
        <w:t>F#m                G                     F#m Hm</w:t>
        <w:br/>
        <w:t>FRIGHTENED OF THIS THING THAT I'VE BECOME</w:t>
        <w:br/>
        <w:t>REF:</w:t>
        <w:br/>
        <w:br/>
        <w:br/>
        <w:t>A   C#m   F#m   A   </w:t>
        <w:br/>
        <w:t>G   Hm   F#m    G F#m Hm</w:t>
        <w:br/>
        <w:t>A   C#7     F#m               G                     F#m  Hm</w:t>
        <w:br/>
        <w:t>               HURRY BOY IT'S WAITING THERE FOR YOU</w:t>
        <w:br/>
        <w:t>     Em           C               G        D</w:t>
        <w:br/>
        <w:t>     GONNA TAKE A LOT TO DRAG ME AWAY FROM YOU</w:t>
        <w:br/>
        <w:t>     Em                     C              G               D</w:t>
        <w:br/>
        <w:t>     THERE'S NOTHING THAT A HUNDRED MEN OR MORE COULD EVER DO</w:t>
        <w:br/>
        <w:t>     Em          C              G   D</w:t>
        <w:br/>
        <w:t>     I BLESS THE RAINS DOWN IN  AFRICA  x5</w:t>
        <w:br/>
        <w:t xml:space="preserve">     Em              C              G                Hm  D  Em  D </w:t>
        <w:br/>
        <w:t>     GONNA TAKE SOME TIME TO DO THE THINGS WE NEVER  HAD</w:t>
        <w:br/>
        <w:t>G F#m Hm x4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U2 - I Still Haven't Found What I'm Looking For</w:t>
        <w:br/>
        <w:br/>
        <w:t>Ako vam je lakše umjesto cis, fis i gis, mozete svirati normalno CFG.</w:t>
        <w:br/>
        <w:br/>
        <w:br/>
        <w:t>C#</w:t>
        <w:br/>
        <w:t>I have climbed highest mountain</w:t>
        <w:br/>
        <w:t>             G#</w:t>
        <w:br/>
        <w:t>I have run through the fields</w:t>
        <w:br/>
        <w:t>        F#</w:t>
        <w:br/>
        <w:t>Only to be with you</w:t>
        <w:br/>
        <w:t>        C#</w:t>
        <w:br/>
        <w:t>Only to be with you</w:t>
        <w:br/>
        <w:br/>
        <w:t>C#</w:t>
        <w:br/>
        <w:t>I have run</w:t>
        <w:br/>
        <w:t xml:space="preserve">       G# </w:t>
        <w:br/>
        <w:t>I have crawled</w:t>
        <w:br/>
        <w:t>                    G#</w:t>
        <w:br/>
        <w:t>I have scaled these city walls</w:t>
        <w:br/>
        <w:t>           F#</w:t>
        <w:br/>
        <w:t>These city walls</w:t>
        <w:br/>
        <w:t>        C#</w:t>
        <w:br/>
        <w:t>Only to be with you</w:t>
        <w:br/>
        <w:br/>
        <w:t>      G#            F#             C#</w:t>
        <w:br/>
        <w:t>But I still haven't found what I'm looking for</w:t>
        <w:br/>
        <w:t>      G#            F#             C#</w:t>
        <w:br/>
        <w:t>But I still haven't found what I'm looking for</w:t>
        <w:br/>
        <w:br/>
        <w:t>I have kissed honey lips</w:t>
        <w:br/>
        <w:t>Felt the healing in her fingertips</w:t>
        <w:br/>
        <w:t>It burned like fire</w:t>
        <w:br/>
        <w:t>This burning desire</w:t>
        <w:br/>
        <w:br/>
        <w:t>I have spoke with the tongue of angels</w:t>
        <w:br/>
        <w:t>I have held the hand of a devil</w:t>
        <w:br/>
        <w:t>It was warm in the night</w:t>
        <w:br/>
        <w:t>I was cold as a stone</w:t>
        <w:br/>
        <w:br/>
        <w:t>But I still haven't found what I'm looking for</w:t>
        <w:br/>
        <w:t>But I still haven't found what I'm looking for</w:t>
        <w:br/>
        <w:br/>
        <w:t>I believe in the kingdom come</w:t>
        <w:br/>
        <w:t>Then all the colors will bleed into one</w:t>
        <w:br/>
        <w:t>Bleed into one</w:t>
        <w:br/>
        <w:t>Well yes I'm still running</w:t>
        <w:br/>
        <w:br/>
        <w:t>You broke the bonds and you</w:t>
        <w:br/>
        <w:t>Loosed the chains</w:t>
        <w:br/>
        <w:t>Carried the cross</w:t>
        <w:br/>
        <w:t>Of my shame</w:t>
        <w:br/>
        <w:t>Of my shame</w:t>
        <w:br/>
        <w:t>You know I believed it</w:t>
        <w:br/>
        <w:br/>
        <w:t>But I still haven't found what I'm looking for</w:t>
        <w:br/>
        <w:t>But I still haven't found what I'm looking for</w:t>
        <w:br/>
        <w:t>But I still haven't found what I'm looking for</w:t>
        <w:br/>
        <w:t>But I still haven't found what I'm looking for...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B40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G C D</w:t>
        <w:br/>
        <w:t>  Red red wine,</w:t>
        <w:br/>
        <w:t>             G  C  D</w:t>
        <w:br/>
        <w:t>  Go to my head,</w:t>
        <w:br/>
        <w:t>                    G  C  D</w:t>
        <w:br/>
        <w:t>  Make me forget that I</w:t>
        <w:br/>
        <w:t>             G  C  D</w:t>
        <w:br/>
        <w:t>  Still need her so,</w:t>
        <w:br/>
        <w:t>              G  C  D</w:t>
        <w:br/>
        <w:t>  Red red wine,</w:t>
        <w:br/>
        <w:t xml:space="preserve">             G  C  D </w:t>
        <w:br/>
        <w:t>  It's up to you,</w:t>
        <w:br/>
        <w:t>                G  C  D</w:t>
        <w:br/>
        <w:t>  All I can do I've done,</w:t>
        <w:br/>
        <w:t>                   G C D</w:t>
        <w:br/>
        <w:t>  But memories won't go,</w:t>
        <w:br/>
        <w:t>       D             C D   </w:t>
        <w:br/>
        <w:t>  No, memories won't go..</w:t>
        <w:br/>
        <w:br/>
        <w:t>  G C D</w:t>
        <w:br/>
        <w:t>             D</w:t>
        <w:br/>
        <w:t>  I have sworn,</w:t>
        <w:br/>
        <w:t>              G</w:t>
        <w:br/>
        <w:t>  That with time,</w:t>
        <w:br/>
        <w:t>              C                 G</w:t>
        <w:br/>
        <w:t>  Thoughts of you would leave my head,</w:t>
        <w:br/>
        <w:t>          D          G</w:t>
        <w:br/>
        <w:t>  I was wrong and I find,</w:t>
        <w:br/>
        <w:t>             C                 D</w:t>
        <w:br/>
        <w:t>  Just one thing makes me forget...</w:t>
        <w:br/>
        <w:br/>
        <w:t xml:space="preserve">          G C D  </w:t>
        <w:br/>
        <w:t>  Red red wine,</w:t>
        <w:br/>
        <w:t>                 G C D</w:t>
        <w:br/>
        <w:t>  Stay close to me,</w:t>
        <w:br/>
        <w:t>                  G C D</w:t>
        <w:br/>
        <w:t>  Don't let me be alone,</w:t>
        <w:br/>
        <w:t>                  G C D</w:t>
        <w:br/>
        <w:t>  It's tearing apart</w:t>
        <w:br/>
        <w:t>     D              C D</w:t>
        <w:br/>
        <w:t>  My blue, blue heart.</w:t>
        <w:br/>
        <w:br/>
        <w:t>  G C D</w:t>
        <w:br/>
        <w:t>            D</w:t>
        <w:br/>
        <w:t>  I have sworn,</w:t>
        <w:br/>
        <w:t>              G</w:t>
        <w:br/>
        <w:t>  That with time,</w:t>
        <w:br/>
        <w:t>              C                 G</w:t>
        <w:br/>
        <w:t>  Thoughts of you would leave my head,</w:t>
        <w:br/>
        <w:t>            D         G</w:t>
        <w:br/>
        <w:t>  I was wrong and I find,</w:t>
        <w:br/>
        <w:t>             C                D</w:t>
        <w:br/>
        <w:t>  Just one thing makes me forget...</w:t>
        <w:br/>
        <w:br/>
        <w:br/>
        <w:t>             G C D</w:t>
        <w:br/>
        <w:t>  Red red wine,</w:t>
        <w:br/>
        <w:t>                 G C D</w:t>
        <w:br/>
        <w:t>  Stay close to me,</w:t>
        <w:br/>
        <w:t>                G C D</w:t>
        <w:br/>
        <w:t>  Don't let me be alone,</w:t>
        <w:br/>
        <w:t>                G C D</w:t>
        <w:br/>
        <w:t>  It's tearing apart</w:t>
        <w:br/>
        <w:t xml:space="preserve">      D           C D  </w:t>
        <w:br/>
        <w:t>  My blue, blue heart.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B40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Intro</w:t>
        <w:br/>
        <w:t>[G# Cm C# D#]</w:t>
        <w:br/>
        <w:br/>
        <w:t>The [G#] night seems to [Cm] fade but the [C#] moonlight lingers [D#] on</w:t>
        <w:br/>
        <w:t>There are [C#] wonders for [D#] everyone [G#] whoa [D#] oh</w:t>
        <w:br/>
        <w:br/>
        <w:t>The [G#] stars shine so [Cm] bright but they're [C#] fading after [D#] dawn</w:t>
        <w:br/>
        <w:t>There is [C#] magic in [D#] Kingston [G#] Town</w:t>
        <w:br/>
        <w:br/>
        <w:t>Oh [Cm] Kingston [Fm] Town the [A#] place I long to [Cm] be</w:t>
        <w:br/>
        <w:t>If I [Fm] had the world I would give it away just to [A#] see the girls at</w:t>
        <w:br/>
        <w:t>[D#] play</w:t>
        <w:br/>
        <w:br/>
        <w:t>[G#] When I am [Cm] king surely [C#] I will need a [D#] queen</w:t>
        <w:br/>
        <w:t>And a [C] palace and [D] everything [G] yeah [D]</w:t>
        <w:br/>
        <w:br/>
        <w:t>And [G#] now I am [Cm] king and my [C#] queen will come at [D#] dawn</w:t>
        <w:br/>
        <w:t>She'll be [C#] waiting in [D#] Kingston [G#] Town</w:t>
        <w:br/>
        <w:br/>
        <w:t>[G# Cm C# D#] x 2 Keyboard solo</w:t>
        <w:br/>
        <w:br/>
        <w:t>Oh [Cm] Kingston [Fm] Town the [A#] place I long to [Cm] be</w:t>
        <w:br/>
        <w:t>If I [Fm] had the world I would give it away just to [A#] see the girls at</w:t>
        <w:br/>
        <w:t>[D#  play</w:t>
        <w:br/>
        <w:br/>
        <w:t>[G#] When I am [Cm] king surely [C#] I will need a [D#] queen</w:t>
        <w:br/>
        <w:t>And a [C#] palace and [D#] everything [G#] yeah [D#]</w:t>
        <w:br/>
        <w:br/>
        <w:t>And [G#] now I am [Cm] king and my [C#] queen will come at [D#] dawn</w:t>
        <w:br/>
        <w:t>She'll be [C#] waiting in [D#] Kingston [G#] Town [Fm]</w:t>
        <w:br/>
        <w:br/>
        <w:t>She'll be [C#] waiting in [D#] Kingston [G#] Town [Fm]</w:t>
        <w:br/>
        <w:t>She'll be [C#] waiting in [D#] Kingston [G#] Town [Fm]</w:t>
        <w:br/>
        <w:br/>
        <w:t>She'll be [C#] waiting in [D#] Kingston [G#] Town [Fm]</w:t>
        <w:br/>
        <w:t>She'll be [C#] waiting in [D#] Kingston [G#] Town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B40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 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E                   A   </w:t>
        <w:br/>
        <w:t>They say we`re young and we don`t know</w:t>
        <w:br/>
        <w:t>      E        A      H      A</w:t>
        <w:br/>
        <w:t>Won`t find out till we grow</w:t>
        <w:br/>
        <w:t>Well I don`t babay that`s true</w:t>
        <w:br/>
        <w:t>Cause you got me and baby I got you</w:t>
        <w:br/>
        <w:br/>
        <w:t>(chorus)</w:t>
        <w:br/>
        <w:t>E   A       E       A       E        A</w:t>
        <w:br/>
        <w:t>Babe, I got you babe, I got you, babe.</w:t>
        <w:br/>
        <w:br/>
        <w:t>They say our love won`t pay the rent</w:t>
        <w:br/>
        <w:t>Before it`s earn`d our money`s always spent</w:t>
        <w:br/>
        <w:t>I guess that`s so, we don`t have a lot</w:t>
        <w:br/>
        <w:t>But at least i`m sure of all the things we got</w:t>
        <w:br/>
        <w:br/>
        <w:t>(chorus)</w:t>
        <w:br/>
        <w:br/>
        <w:t>Babe, I got you babe, I got you, babe.</w:t>
        <w:br/>
        <w:t>      F#m7           H</w:t>
        <w:br/>
        <w:t>I got flowers in the spring</w:t>
        <w:br/>
        <w:t xml:space="preserve">      F#m7           H  </w:t>
        <w:br/>
        <w:t>I got you, to wear my ring</w:t>
        <w:br/>
        <w:t>             E             C#m</w:t>
        <w:br/>
        <w:t>And when i`m sad, you`re a clown</w:t>
        <w:br/>
        <w:t>               A                    H   C</w:t>
        <w:br/>
        <w:t>And when I get scared you`re always arooooound</w:t>
        <w:br/>
        <w:br/>
        <w:br/>
        <w:t>       F             B</w:t>
        <w:br/>
        <w:t>So let them say your hair`s too long</w:t>
        <w:br/>
        <w:t>F             B                  C     B(the song goes on out of F key)</w:t>
        <w:br/>
        <w:t>I don`t care, with you I can`t do wrong</w:t>
        <w:br/>
        <w:t>And put your little hand in mine</w:t>
        <w:br/>
        <w:t>There ain`t no hill or mountain we can`t climb</w:t>
        <w:br/>
        <w:br/>
        <w:t>(chorus)</w:t>
        <w:br/>
        <w:br/>
        <w:t>Babe, I got you babe, I got you, babe.</w:t>
        <w:br/>
        <w:br/>
        <w:t>I got you to hold my hand</w:t>
        <w:br/>
        <w:t>I got you to understand</w:t>
        <w:br/>
        <w:t>I got you to walk with me</w:t>
        <w:br/>
        <w:t>I got you to talk with me</w:t>
        <w:br/>
        <w:t>I got you to kiss goodnight</w:t>
        <w:br/>
        <w:t>I got you to hold me tight</w:t>
        <w:br/>
        <w:t>I got you I won`t let go</w:t>
        <w:br/>
        <w:t>I got you to love me so</w:t>
        <w:br/>
        <w:t>I got you, babe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E         G#m</w:t>
        <w:br/>
        <w:t>On the road again, just can't get wait to get on the road again.</w:t>
        <w:br/>
        <w:t>F#m</w:t>
        <w:br/>
        <w:t>I find love is makin' music with my friends.</w:t>
        <w:br/>
        <w:t>        A B E</w:t>
        <w:br/>
        <w:t>And I can't wait to get on the road again.</w:t>
        <w:br/>
        <w:br/>
        <w:t>On the road again, going places that I've never been.</w:t>
        <w:br/>
        <w:t>Seein' things that I may never see again.</w:t>
        <w:br/>
        <w:t>And I can't wait to get on the road again.</w:t>
        <w:br/>
        <w:br/>
        <w:br/>
        <w:t>bridge: A         E</w:t>
        <w:br/>
        <w:t>On the road again, like a band of gypsies we go down the highway</w:t>
        <w:br/>
        <w:t>     A   E                  B</w:t>
        <w:br/>
        <w:t>We're the best of friends, insisting that the world keep turnin' our way, and our way.</w:t>
        <w:br/>
        <w:br/>
        <w:br/>
        <w:t>(chords as above)</w:t>
        <w:br/>
        <w:t>On the road again, just can't get wait to get on the road again.</w:t>
        <w:br/>
        <w:t>I find love is makin' music with my friends.</w:t>
        <w:br/>
        <w:t>And I can't wait to get on the road again.</w:t>
        <w:br/>
        <w:br/>
        <w:t>guitar solo  x2 verses</w:t>
        <w:br/>
        <w:br/>
        <w:t>bridge:(chords as above)</w:t>
        <w:br/>
        <w:t>On the road again, like a band of gypsies we go down the highway</w:t>
        <w:br/>
        <w:t>We're the best of friends, insisting that the world keep turnin' our way, and our way.</w:t>
        <w:br/>
        <w:br/>
        <w:br/>
        <w:t>On the road again, just can't get wait to get on the road again.</w:t>
        <w:br/>
        <w:t>I find love is makin' music with my friends.</w:t>
        <w:br/>
        <w:t>And I can't wait to get on the road again.  And I can't wait to get on the road again.</w:t>
        <w:br/>
        <w:br/>
        <w:t>end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RAZY </w:t>
        <w:br/>
        <w:t>Willie Nelson</w:t>
        <w:br/>
        <w:t>(famous version by Patsy Cline)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/>
        <w:rPr/>
      </w:pPr>
      <w:r>
        <w:rPr>
          <w:rFonts w:cs="Courier New" w:ascii="Courier New" w:hAnsi="Courier New"/>
          <w:color w:val="000000"/>
          <w:sz w:val="18"/>
          <w:szCs w:val="18"/>
        </w:rPr>
        <w:t>[intro]  G   G   C   C     C   Hm7   Am7   D7</w:t>
        <w:br/>
        <w:br/>
        <w:t>G     G    E7        E7         Am     Am(#7)   Am7   Am7</w:t>
        <w:br/>
        <w:t>CRAZY, I'M CRAZY FOR FEELING SO LONELY</w:t>
        <w:br/>
        <w:t>    D7    D7   D7        D7     G        G#dim7   Am7   D7</w:t>
        <w:br/>
        <w:t>I'M CRAZY,     CRAZY FOR FEELING SO BLUE</w:t>
        <w:br/>
        <w:t>G     G      E7         E7          Am     Am(#7)   Am7   Am7</w:t>
        <w:br/>
        <w:t>I KNEW YOU'D LOVE ME AS LONG AS YOU WANTED</w:t>
        <w:br/>
        <w:t>         D7     D7         D7           D7       G   C   G   G7</w:t>
        <w:br/>
        <w:t>AND THEN SOMEDAY     YOU'D LEAVE ME FOR SOMEBODY NEW</w:t>
        <w:br/>
        <w:br/>
        <w:t>C     C   C        C          G      G   G7   G7</w:t>
        <w:br/>
        <w:t>WORRY,    WHY DO I LET MYSELF WORRY?</w:t>
        <w:br/>
        <w:t>A7       A7   A7          A7        D7    Am7   D7   D7</w:t>
        <w:br/>
        <w:t>WOND'RING     WHAT IN THE WORLD DID I DO?</w:t>
        <w:br/>
        <w:br/>
        <w:t>G    G    E7            E7            Am       Am(#7)   Am7   Am7</w:t>
        <w:br/>
        <w:t>CRAZY FOR THINKING THAT MY LOVE COULD HOLD YOU</w:t>
        <w:br/>
        <w:t>    C         Hm7        Am7       G</w:t>
        <w:br/>
        <w:t>I'M CRAZY FOR TRYING AND CRAZY FOR CRYING</w:t>
        <w:br/>
        <w:t>        Am7       D7        G   Eb</w:t>
        <w:br/>
        <w:t>AND I'M CRAZY FOR LOVING YOU</w:t>
        <w:br/>
        <w:br/>
        <w:t>Ab   Ab   F7            F7            Bbm      Bbm(#7) Bbm7   Bbm7</w:t>
        <w:br/>
        <w:t>CRAZY FOR THINKING THAT MY LOVE COULD HOLD YOU</w:t>
        <w:br/>
        <w:t>    Db        Cm7        Bbm7      Ab</w:t>
        <w:br/>
        <w:t>I'M CRAZY FOR TRYING AND CRAZY FOR CRYING</w:t>
        <w:br/>
        <w:t xml:space="preserve">        Bbm7      Eb7       Ab   Ab   Db   Db   Ab </w:t>
        <w:br/>
        <w:t>AND I'M CRAZY FOR LOVING YOU.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VE IS ALL AROUND </w:t>
        <w:br/>
        <w:t xml:space="preserve">Wet Wet Wet 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D               Em       G       A       D</w:t>
        <w:br/>
        <w:t>I FEEL IT IN MY FINGERS, I FEEL IT IN MY TOES</w:t>
        <w:br/>
        <w:t>D               Em       G       A       D</w:t>
        <w:br/>
        <w:t>LOVE IS ALL AROUND ME AND SO THE FEELING GOES</w:t>
        <w:br/>
        <w:t>D               Em       G       A       D</w:t>
        <w:br/>
        <w:t>ITS WRITTEN ON THE WIND, ITS EVERYWHERE I GO</w:t>
        <w:br/>
        <w:t>D               Em       G       A       D</w:t>
        <w:br/>
        <w:t>SO IF U REALY LOVE ME COME ON AND LET IT SHOW</w:t>
        <w:br/>
        <w:br/>
        <w:br/>
        <w:t>   G    G        G        Em   Em</w:t>
        <w:br/>
        <w:t>   YOU KNOW I LOVE YOU I ALWAYS WILL</w:t>
        <w:br/>
        <w:t>   G     G        G      D      D</w:t>
        <w:br/>
        <w:t>   MY MINDS MADE UP BY THE WAY THAT I FEEL</w:t>
        <w:br/>
        <w:t>   G     G        G     Em       Em</w:t>
        <w:br/>
        <w:t>   THERES NO BEGINNGING THER'LL BE NO END</w:t>
        <w:br/>
        <w:t>   A       A       D     D</w:t>
        <w:br/>
        <w:t>   'COS ON MY LOVE YOU CAN DEPEND</w:t>
        <w:br/>
        <w:br/>
        <w:br/>
        <w:t xml:space="preserve">D          Em          G       A       D  </w:t>
        <w:br/>
        <w:t>I SEE YOUR FACE BEFORE ME AS I LAY ON MY BED</w:t>
        <w:br/>
        <w:t>D           Em         G        A         D</w:t>
        <w:br/>
        <w:t>I KINDA GET TO THINKING OF ALL THE THINGS WE SAID</w:t>
        <w:br/>
        <w:t>D          Em               G     A        D</w:t>
        <w:br/>
        <w:t>YOU MADE YOUR PROMISE TO ME AND I MADE MINE TO YOU</w:t>
        <w:br/>
        <w:t>D          Em              G       A     D</w:t>
        <w:br/>
        <w:t>I NEED SOMEONE BESIDE ME IN EVERYTHING I DO</w:t>
        <w:br/>
        <w:t>G     G         G     Em     Em</w:t>
        <w:br/>
        <w:t>YOU KNOW I LOVE YOU I ALWAYS WILL</w:t>
        <w:br/>
        <w:t>G          G       G       D      D</w:t>
        <w:br/>
        <w:t>MY MINDS MADE UP BY THE WAY THAT I FEEL</w:t>
        <w:br/>
        <w:t>G           G        Em       Em</w:t>
        <w:br/>
        <w:t>THERES NO BEGGINING THER'LL BE NO END</w:t>
        <w:br/>
        <w:t>A          A        D      D</w:t>
        <w:br/>
        <w:t>'COS ON MY LOVE YOU CAN DEPEND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NLY YOU Yazoo, </w:t>
        <w:br/>
        <w:t>(Flying Pickets)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ordi/Tabovi: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A              E        F#m</w:t>
        <w:br/>
        <w:t>LOOKING FROM A WINDOW ABOVE</w:t>
        <w:br/>
        <w:t xml:space="preserve">          E         D </w:t>
        <w:br/>
        <w:t>IS LIKE A STORY OF LOVE</w:t>
        <w:br/>
        <w:t>        A    E</w:t>
        <w:br/>
        <w:t>CAN YOU HEAR ME ???</w:t>
        <w:br/>
        <w:t>A              E     F#m</w:t>
        <w:br/>
        <w:t>CAME BACK ONLY YESTERDAY</w:t>
        <w:br/>
        <w:t xml:space="preserve">             E        D </w:t>
        <w:br/>
        <w:t>WE'RE MOVING FARTHER AWAY</w:t>
        <w:br/>
        <w:t>         A    E</w:t>
        <w:br/>
        <w:t>WANT YOU NEAR ME ???</w:t>
        <w:br/>
        <w:t>             D                    E</w:t>
        <w:br/>
        <w:t>             ALL I NEEDED WAS THE LOVE YOU GAVE</w:t>
        <w:br/>
        <w:t>            A                 F#m</w:t>
        <w:br/>
        <w:t>             ALL I NEEDED FOR ANOTHER DAY</w:t>
        <w:br/>
        <w:t>                 D            E4  E       A</w:t>
        <w:br/>
        <w:t>             AND ALL I EVER KNEW  -  ONLY YOU</w:t>
        <w:br/>
        <w:br/>
        <w:t>A              E              F#m</w:t>
        <w:br/>
        <w:t>SOMETIMES WHEN I THINK OF HER NAME</w:t>
        <w:br/>
        <w:t xml:space="preserve">          E      D </w:t>
        <w:br/>
        <w:t>WHEN IT'S ONLY A GAME</w:t>
        <w:br/>
        <w:t xml:space="preserve">      A    E </w:t>
        <w:br/>
        <w:t>AND I NEED YOU</w:t>
        <w:br/>
        <w:t>A             E              F#m</w:t>
        <w:br/>
        <w:t xml:space="preserve">LISTEN TO THE WORDS THAT YOU SAY </w:t>
        <w:br/>
        <w:t xml:space="preserve">             E         D </w:t>
        <w:br/>
        <w:t>IT'S GETTING HARDER TO STAY</w:t>
        <w:br/>
        <w:t>       A   E</w:t>
        <w:br/>
        <w:t>WHEN I SEE YOU</w:t>
        <w:br/>
        <w:br/>
        <w:t>A             E           F#m</w:t>
        <w:br/>
        <w:t>THIS IS GONNA TAKE A LONG TIME</w:t>
        <w:br/>
        <w:t xml:space="preserve">      E             D  </w:t>
        <w:br/>
        <w:t xml:space="preserve">AND I WONDER WHAT'S MINE </w:t>
        <w:br/>
        <w:t>      A       E</w:t>
        <w:br/>
        <w:t>CAN'T TAKE NO MORE</w:t>
        <w:br/>
        <w:t>A                E     F#m</w:t>
        <w:br/>
        <w:t>WONDER IF YOU'LL UNDERSTAND</w:t>
        <w:br/>
        <w:t xml:space="preserve">              E             D </w:t>
        <w:br/>
        <w:t xml:space="preserve">IT'S JUST THE TOUCH OF YOUR HAND </w:t>
        <w:br/>
        <w:t>         A     E</w:t>
        <w:br/>
        <w:t>BEHIND A CLOSE DOOR</w:t>
        <w:br/>
        <w:t xml:space="preserve">                       A E F#m D  </w:t>
        <w:br/>
        <w:t>                       G D Em  C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6:32:00Z</dcterms:created>
  <dc:creator>tzivkovic</dc:creator>
  <dc:description/>
  <cp:keywords/>
  <dc:language>en-US</dc:language>
  <cp:lastModifiedBy>tzivkovic</cp:lastModifiedBy>
  <dcterms:modified xsi:type="dcterms:W3CDTF">2011-05-02T13:11:00Z</dcterms:modified>
  <cp:revision>3</cp:revision>
  <dc:subject/>
  <dc:title>Pretty Woman</dc:title>
</cp:coreProperties>
</file>