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rFonts w:ascii="Benguiat Bk BT" w:hAnsi="Benguiat Bk BT" w:cs="Benguiat Bk BT"/>
          <w:b/>
          <w:b/>
          <w:sz w:val="40"/>
          <w:szCs w:val="40"/>
        </w:rPr>
      </w:pPr>
      <w:r>
        <w:rPr>
          <w:rFonts w:cs="Benguiat Bk BT" w:ascii="Benguiat Bk BT" w:hAnsi="Benguiat Bk BT"/>
          <w:b/>
          <w:sz w:val="40"/>
          <w:szCs w:val="40"/>
        </w:rPr>
        <w:t>RIJEČI S HARMAMA 1</w:t>
      </w:r>
    </w:p>
    <w:p>
      <w:pPr>
        <w:pStyle w:val="Normal"/>
        <w:pBdr>
          <w:bottom w:val="single" w:sz="6" w:space="1" w:color="000000"/>
        </w:pBdr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neobrađeno)</w:t>
      </w:r>
    </w:p>
    <w:p>
      <w:pPr>
        <w:pStyle w:val="Normal"/>
        <w:pBdr>
          <w:bottom w:val="single" w:sz="6" w:space="1" w:color="000000"/>
        </w:pBdr>
        <w:jc w:val="center"/>
        <w:rPr>
          <w:rFonts w:ascii="Courier New" w:hAnsi="Courier New" w:cs="Courier New"/>
          <w:b/>
          <w:b/>
          <w:sz w:val="28"/>
          <w:szCs w:val="24"/>
        </w:rPr>
      </w:pPr>
      <w:r>
        <w:rPr>
          <w:rFonts w:cs="Courier New" w:ascii="Courier New" w:hAnsi="Courier New"/>
          <w:b/>
          <w:sz w:val="28"/>
          <w:szCs w:val="24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KAZALO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lang w:val="hr-HR" w:eastAsia="en-US"/>
            </w:rPr>
          </w:pPr>
          <w:r>
            <w:fldChar w:fldCharType="begin"/>
          </w:r>
          <w:r>
            <w:rPr>
              <w:b w:val="false"/>
            </w:rPr>
            <w:instrText xml:space="preserve"> TOC \o "1-3" \u </w:instrText>
          </w:r>
          <w:r>
            <w:rPr>
              <w:b w:val="false"/>
            </w:rPr>
            <w:fldChar w:fldCharType="separate"/>
          </w:r>
          <w:r>
            <w:rPr>
              <w:b w:val="false"/>
            </w:rPr>
            <w:t>Elvis Presley</w:t>
            <w:tab/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hr-HR" w:eastAsia="en-US"/>
            </w:rPr>
          </w:pPr>
          <w:r>
            <w:rPr>
              <w:lang w:val="en-US" w:eastAsia="en-US"/>
            </w:rPr>
            <w:t>ARE YOU LONESOME TONIGHT?</w:t>
            <w:tab/>
          </w:r>
          <w:hyperlink w:anchor="__RefHeading___Toc11153070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hr-HR" w:eastAsia="en-US"/>
            </w:rPr>
          </w:pPr>
          <w:r>
            <w:rPr>
              <w:lang w:val="en-US" w:eastAsia="en-US"/>
            </w:rPr>
            <w:t>Are You Lonesome Tonight</w:t>
            <w:tab/>
          </w:r>
          <w:hyperlink w:anchor="__RefHeading___Toc11153070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lang w:val="hr-HR" w:eastAsia="en-US"/>
            </w:rPr>
          </w:pPr>
          <w:r>
            <w:rPr/>
            <w:t>Throwing Muses</w:t>
            <w:tab/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hr-HR" w:eastAsia="en-US"/>
            </w:rPr>
          </w:pPr>
          <w:r>
            <w:rPr>
              <w:lang w:val="en-US" w:eastAsia="en-US"/>
            </w:rPr>
            <w:t>Amazing Grace</w:t>
            <w:tab/>
          </w:r>
          <w:hyperlink w:anchor="__RefHeading___Toc11153070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lang w:val="hr-HR" w:eastAsia="en-US"/>
            </w:rPr>
          </w:pPr>
          <w:r>
            <w:rPr/>
            <w:t>The Animals</w:t>
            <w:tab/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hr-HR" w:eastAsia="en-US"/>
            </w:rPr>
          </w:pPr>
          <w:r>
            <w:rPr>
              <w:lang w:val="en-US" w:eastAsia="en-US"/>
            </w:rPr>
            <w:t>House of the Rising Sun</w:t>
            <w:tab/>
          </w:r>
          <w:hyperlink w:anchor="__RefHeading___Toc11153070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lang w:val="hr-HR" w:eastAsia="en-US"/>
            </w:rPr>
          </w:pPr>
          <w:r>
            <w:rPr/>
            <w:t>The Byrds</w:t>
            <w:tab/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hr-HR" w:eastAsia="en-US"/>
            </w:rPr>
          </w:pPr>
          <w:r>
            <w:rPr>
              <w:lang w:val="en-US" w:eastAsia="en-US"/>
            </w:rPr>
            <w:t>Mr Tambourine Man</w:t>
            <w:tab/>
          </w:r>
          <w:hyperlink w:anchor="__RefHeading___Toc11153070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lang w:val="hr-HR" w:eastAsia="en-US"/>
            </w:rPr>
          </w:pPr>
          <w:r>
            <w:rPr/>
            <w:t>Moody Blues</w:t>
            <w:tab/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hr-HR" w:eastAsia="en-US"/>
            </w:rPr>
          </w:pPr>
          <w:r>
            <w:rPr>
              <w:lang w:val="en-US" w:eastAsia="en-US"/>
            </w:rPr>
            <w:t>NIGHTS IN WHITE SATIN</w:t>
            <w:tab/>
          </w:r>
          <w:hyperlink w:anchor="__RefHeading___Toc11153070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lang w:val="hr-HR" w:eastAsia="en-US"/>
            </w:rPr>
          </w:pPr>
          <w:r>
            <w:rPr/>
            <w:t>Creedence Clearwater Revival</w:t>
            <w:tab/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hr-HR" w:eastAsia="en-US"/>
            </w:rPr>
          </w:pPr>
          <w:r>
            <w:rPr>
              <w:lang w:val="en-US" w:eastAsia="en-US"/>
            </w:rPr>
            <w:t>Bad Moon Rising</w:t>
            <w:tab/>
          </w:r>
          <w:hyperlink w:anchor="__RefHeading___Toc11153071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hr-HR" w:eastAsia="en-US"/>
            </w:rPr>
          </w:pPr>
          <w:r>
            <w:rPr>
              <w:lang w:val="en-US" w:eastAsia="en-US"/>
            </w:rPr>
            <w:t>BAD MOON RISING</w:t>
            <w:tab/>
          </w:r>
          <w:hyperlink w:anchor="__RefHeading___Toc111530712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hr-HR" w:eastAsia="en-US"/>
            </w:rPr>
          </w:pPr>
          <w:r>
            <w:rPr>
              <w:lang w:val="en-US" w:eastAsia="en-US"/>
            </w:rPr>
            <w:t>I heard it through the grapevine</w:t>
            <w:tab/>
          </w:r>
          <w:hyperlink w:anchor="__RefHeading___Toc11153071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hr-HR" w:eastAsia="en-US"/>
            </w:rPr>
          </w:pPr>
          <w:r>
            <w:rPr>
              <w:lang w:val="en-US" w:eastAsia="en-US"/>
            </w:rPr>
            <w:t>Proud Mary</w:t>
            <w:tab/>
          </w:r>
          <w:hyperlink w:anchor="__RefHeading___Toc111530714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hr-HR" w:eastAsia="en-US"/>
            </w:rPr>
          </w:pPr>
          <w:r>
            <w:rPr>
              <w:lang w:val="en-US" w:eastAsia="en-US"/>
            </w:rPr>
            <w:t>WHO'LL STOP THE RAIN</w:t>
            <w:tab/>
          </w:r>
          <w:hyperlink w:anchor="__RefHeading___Toc111530715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lang w:val="hr-HR" w:eastAsia="en-US"/>
            </w:rPr>
          </w:pPr>
          <w:r>
            <w:rPr/>
            <w:t>Del Shannon</w:t>
            <w:tab/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hr-HR" w:eastAsia="en-US"/>
            </w:rPr>
          </w:pPr>
          <w:r>
            <w:rPr>
              <w:lang w:val="en-US" w:eastAsia="en-US"/>
            </w:rPr>
            <w:t>Runaway</w:t>
            <w:tab/>
          </w:r>
          <w:hyperlink w:anchor="__RefHeading___Toc111530717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lang w:val="hr-HR" w:eastAsia="en-US"/>
            </w:rPr>
          </w:pPr>
          <w:r>
            <w:rPr/>
            <w:t>The Kinks</w:t>
            <w:tab/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hr-HR" w:eastAsia="en-US"/>
            </w:rPr>
          </w:pPr>
          <w:r>
            <w:rPr>
              <w:lang w:val="en-US" w:eastAsia="en-US"/>
            </w:rPr>
            <w:t>AUTUMN ALMANAC</w:t>
            <w:tab/>
          </w:r>
          <w:hyperlink w:anchor="__RefHeading___Toc111530719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hr-HR" w:eastAsia="en-US"/>
            </w:rPr>
          </w:pPr>
          <w:r>
            <w:rPr>
              <w:lang w:val="en-US" w:eastAsia="en-US"/>
            </w:rPr>
            <w:t>DEAD END STREET</w:t>
            <w:tab/>
          </w:r>
          <w:hyperlink w:anchor="__RefHeading___Toc111530720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hr-HR" w:eastAsia="en-US"/>
            </w:rPr>
          </w:pPr>
          <w:r>
            <w:rPr>
              <w:lang w:val="en-US" w:eastAsia="en-US"/>
            </w:rPr>
            <w:t>DEDICATED FOLLOWER OF FASHION</w:t>
            <w:tab/>
          </w:r>
          <w:hyperlink w:anchor="__RefHeading___Toc111530721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hr-HR" w:eastAsia="en-US"/>
            </w:rPr>
          </w:pPr>
          <w:r>
            <w:rPr>
              <w:lang w:val="en-US" w:eastAsia="en-US"/>
            </w:rPr>
            <w:t>Dedicated follower of fashion</w:t>
            <w:tab/>
          </w:r>
          <w:hyperlink w:anchor="__RefHeading___Toc111530722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hr-HR" w:eastAsia="en-US"/>
            </w:rPr>
          </w:pPr>
          <w:r>
            <w:rPr>
              <w:lang w:val="en-US" w:eastAsia="en-US"/>
            </w:rPr>
            <w:t>LOLA</w:t>
            <w:tab/>
          </w:r>
          <w:hyperlink w:anchor="__RefHeading___Toc111530723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hr-HR" w:eastAsia="en-US"/>
            </w:rPr>
          </w:pPr>
          <w:r>
            <w:rPr>
              <w:lang w:val="en-US" w:eastAsia="en-US"/>
            </w:rPr>
            <w:t>LOLA</w:t>
            <w:tab/>
          </w:r>
          <w:hyperlink w:anchor="__RefHeading___Toc111530724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hr-HR" w:eastAsia="en-US"/>
            </w:rPr>
          </w:pPr>
          <w:r>
            <w:rPr>
              <w:lang w:val="en-US" w:eastAsia="en-US"/>
            </w:rPr>
            <w:t>Sunny Afternnon</w:t>
            <w:tab/>
          </w:r>
          <w:hyperlink w:anchor="__RefHeading___Toc111530725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hr-HR" w:eastAsia="en-US"/>
            </w:rPr>
          </w:pPr>
          <w:r>
            <w:rPr>
              <w:lang w:val="en-US" w:eastAsia="en-US"/>
            </w:rPr>
            <w:t>SUNNY AFTERNOON</w:t>
            <w:tab/>
          </w:r>
          <w:hyperlink w:anchor="__RefHeading___Toc111530726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hr-HR" w:eastAsia="en-US"/>
            </w:rPr>
          </w:pPr>
          <w:r>
            <w:rPr>
              <w:lang w:val="en-US" w:eastAsia="en-US"/>
            </w:rPr>
            <w:t>Sunny afternoon</w:t>
            <w:tab/>
          </w:r>
          <w:hyperlink w:anchor="__RefHeading___Toc111530727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lang w:val="hr-HR" w:eastAsia="en-US"/>
            </w:rPr>
          </w:pPr>
          <w:r>
            <w:rPr/>
            <w:t>Pete Seeger</w:t>
            <w:tab/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hr-HR" w:eastAsia="en-US"/>
            </w:rPr>
          </w:pPr>
          <w:r>
            <w:rPr>
              <w:lang w:val="en-US" w:eastAsia="en-US"/>
            </w:rPr>
            <w:t>Where Have All the Flowers Gone</w:t>
            <w:tab/>
          </w:r>
          <w:hyperlink w:anchor="__RefHeading___Toc111530729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hr-HR" w:eastAsia="en-US"/>
            </w:rPr>
          </w:pPr>
          <w:r>
            <w:rPr>
              <w:lang w:val="en-US" w:eastAsia="en-US"/>
            </w:rPr>
            <w:t>GUANTANAMERA</w:t>
            <w:tab/>
          </w:r>
          <w:hyperlink w:anchor="__RefHeading___Toc111530730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lang w:val="hr-HR" w:eastAsia="en-US"/>
            </w:rPr>
          </w:pPr>
          <w:r>
            <w:rPr/>
            <w:t>Paul Weller</w:t>
            <w:tab/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hr-HR" w:eastAsia="en-US"/>
            </w:rPr>
          </w:pPr>
          <w:r>
            <w:rPr>
              <w:lang w:val="en-US" w:eastAsia="en-US"/>
            </w:rPr>
            <w:t>Sunflower</w:t>
            <w:tab/>
          </w:r>
          <w:hyperlink w:anchor="__RefHeading___Toc111530732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hr-HR" w:eastAsia="en-US"/>
            </w:rPr>
          </w:pPr>
          <w:r>
            <w:rPr>
              <w:lang w:val="en-US" w:eastAsia="en-US"/>
            </w:rPr>
            <w:t>WILD WOOD</w:t>
            <w:tab/>
          </w:r>
          <w:hyperlink w:anchor="__RefHeading___Toc111530733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lang w:val="hr-HR" w:eastAsia="en-US"/>
            </w:rPr>
          </w:pPr>
          <w:r>
            <w:rPr/>
            <w:t>Rod Stewart</w:t>
            <w:tab/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hr-HR" w:eastAsia="en-US"/>
            </w:rPr>
          </w:pPr>
          <w:r>
            <w:rPr>
              <w:lang w:val="en-US" w:eastAsia="en-US"/>
            </w:rPr>
            <w:t>Sailing</w:t>
            <w:tab/>
          </w:r>
          <w:hyperlink w:anchor="__RefHeading___Toc111530735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lang w:val="hr-HR" w:eastAsia="en-US"/>
            </w:rPr>
          </w:pPr>
          <w:r>
            <w:rPr/>
            <w:t>Roy Orbison</w:t>
            <w:tab/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hr-HR" w:eastAsia="en-US"/>
            </w:rPr>
          </w:pPr>
          <w:r>
            <w:rPr>
              <w:lang w:val="en-US" w:eastAsia="en-US"/>
            </w:rPr>
            <w:t>Only The Lonely</w:t>
            <w:tab/>
          </w:r>
          <w:hyperlink w:anchor="__RefHeading___Toc111530737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hr-HR" w:eastAsia="en-US"/>
            </w:rPr>
          </w:pPr>
          <w:r>
            <w:rPr>
              <w:lang w:val="en-US" w:eastAsia="en-US"/>
            </w:rPr>
            <w:t>Pretty Woman</w:t>
            <w:tab/>
          </w:r>
          <w:hyperlink w:anchor="__RefHeading___Toc111530738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lang w:val="hr-HR" w:eastAsia="en-US"/>
            </w:rPr>
          </w:pPr>
          <w:r>
            <w:rPr/>
            <w:t>The Rolling Stones</w:t>
            <w:tab/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hr-HR" w:eastAsia="en-US"/>
            </w:rPr>
          </w:pPr>
          <w:r>
            <w:rPr>
              <w:lang w:val="en-US" w:eastAsia="en-US"/>
            </w:rPr>
            <w:t>ANGIE</w:t>
            <w:tab/>
          </w:r>
          <w:hyperlink w:anchor="__RefHeading___Toc111530740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hr-HR" w:eastAsia="en-US"/>
            </w:rPr>
          </w:pPr>
          <w:r>
            <w:rPr>
              <w:lang w:val="en-US" w:eastAsia="en-US"/>
            </w:rPr>
            <w:t>ANGIE</w:t>
            <w:tab/>
          </w:r>
          <w:hyperlink w:anchor="__RefHeading___Toc111530741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hr-HR" w:eastAsia="en-US"/>
            </w:rPr>
          </w:pPr>
          <w:r>
            <w:rPr>
              <w:lang w:val="en-US" w:eastAsia="en-US"/>
            </w:rPr>
            <w:t>As Tears Go By</w:t>
            <w:tab/>
          </w:r>
          <w:hyperlink w:anchor="__RefHeading___Toc111530742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hr-HR" w:eastAsia="en-US"/>
            </w:rPr>
          </w:pPr>
          <w:r>
            <w:rPr>
              <w:lang w:val="en-US" w:eastAsia="en-US"/>
            </w:rPr>
            <w:t>Lady Jane</w:t>
            <w:tab/>
          </w:r>
          <w:hyperlink w:anchor="__RefHeading___Toc111530743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hr-HR" w:eastAsia="en-US"/>
            </w:rPr>
          </w:pPr>
          <w:r>
            <w:rPr>
              <w:lang w:val="en-US" w:eastAsia="en-US"/>
            </w:rPr>
            <w:t>THE LAST TIME</w:t>
            <w:tab/>
          </w:r>
          <w:hyperlink w:anchor="__RefHeading___Toc111530744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hr-HR" w:eastAsia="en-US"/>
            </w:rPr>
          </w:pPr>
          <w:r>
            <w:rPr>
              <w:lang w:val="en-US" w:eastAsia="en-US"/>
            </w:rPr>
            <w:t>Paint It Black</w:t>
            <w:tab/>
          </w:r>
          <w:hyperlink w:anchor="__RefHeading___Toc111530745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hr-HR" w:eastAsia="en-US"/>
            </w:rPr>
          </w:pPr>
          <w:r>
            <w:rPr>
              <w:lang w:val="en-US" w:eastAsia="en-US"/>
            </w:rPr>
            <w:t>Satisfaction</w:t>
            <w:tab/>
          </w:r>
          <w:hyperlink w:anchor="__RefHeading___Toc111530746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hr-HR" w:eastAsia="en-US"/>
            </w:rPr>
          </w:pPr>
          <w:r>
            <w:rPr>
              <w:lang w:val="en-US" w:eastAsia="en-US"/>
            </w:rPr>
            <w:t>Time Is On My Side</w:t>
            <w:tab/>
          </w:r>
          <w:hyperlink w:anchor="__RefHeading___Toc111530747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lang w:val="hr-HR" w:eastAsia="en-US"/>
            </w:rPr>
          </w:pPr>
          <w:r>
            <w:rPr/>
            <w:t>Traditional</w:t>
            <w:tab/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hr-HR" w:eastAsia="en-US"/>
            </w:rPr>
          </w:pPr>
          <w:r>
            <w:rPr>
              <w:lang w:val="en-US" w:eastAsia="en-US"/>
            </w:rPr>
            <w:t>SILENT NIGHT</w:t>
            <w:tab/>
          </w:r>
          <w:hyperlink w:anchor="__RefHeading___Toc111530749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hr-HR" w:eastAsia="en-US"/>
            </w:rPr>
          </w:pPr>
          <w:r>
            <w:rPr>
              <w:lang w:val="en-US" w:eastAsia="en-US"/>
            </w:rPr>
            <w:t>SILENT NIGHT</w:t>
            <w:tab/>
          </w:r>
          <w:hyperlink w:anchor="__RefHeading___Toc111530750"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hr-HR" w:eastAsia="en-US"/>
            </w:rPr>
          </w:pPr>
          <w:r>
            <w:rPr>
              <w:lang w:val="en-US" w:eastAsia="en-US"/>
            </w:rPr>
            <w:t>SILENT NIGHT</w:t>
            <w:tab/>
          </w:r>
          <w:hyperlink w:anchor="__RefHeading___Toc111530751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lang w:val="hr-HR" w:eastAsia="en-US"/>
            </w:rPr>
          </w:pPr>
          <w:r>
            <w:rPr/>
            <w:t>The Eagles</w:t>
            <w:tab/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hr-HR" w:eastAsia="en-US"/>
            </w:rPr>
          </w:pPr>
          <w:r>
            <w:rPr>
              <w:lang w:val="en-US" w:eastAsia="en-US"/>
            </w:rPr>
            <w:t>Hotel California</w:t>
            <w:tab/>
          </w:r>
          <w:hyperlink w:anchor="__RefHeading___Toc111530753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lang w:val="hr-HR" w:eastAsia="en-US"/>
            </w:rPr>
          </w:pPr>
          <w:r>
            <w:rPr/>
            <w:t>Ocean Colour scene</w:t>
            <w:tab/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hr-HR" w:eastAsia="en-US"/>
            </w:rPr>
          </w:pPr>
          <w:r>
            <w:rPr>
              <w:lang w:val="en-US" w:eastAsia="en-US"/>
            </w:rPr>
            <w:t>The day we caught the train</w:t>
            <w:tab/>
          </w:r>
          <w:hyperlink w:anchor="__RefHeading___Toc111530755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lang w:val="hr-HR" w:eastAsia="en-US"/>
            </w:rPr>
          </w:pPr>
          <w:r>
            <w:rPr/>
            <w:t>Paul Weller</w:t>
            <w:tab/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hr-HR" w:eastAsia="en-US"/>
            </w:rPr>
          </w:pPr>
          <w:r>
            <w:rPr>
              <w:lang w:val="en-US" w:eastAsia="en-US"/>
            </w:rPr>
            <w:t>WILD WOOD</w:t>
            <w:tab/>
          </w:r>
          <w:hyperlink w:anchor="__RefHeading___Toc111530757"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lang w:val="hr-HR" w:eastAsia="en-US"/>
            </w:rPr>
          </w:pPr>
          <w:r>
            <w:rPr/>
            <w:t>Parni valjak</w:t>
            <w:tab/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hr-HR" w:eastAsia="en-US"/>
            </w:rPr>
          </w:pPr>
          <w:r>
            <w:rPr>
              <w:lang w:val="en-US" w:eastAsia="en-US"/>
            </w:rPr>
            <w:t>MOJA JE PJESMA LAGANA</w:t>
            <w:tab/>
          </w:r>
          <w:hyperlink w:anchor="__RefHeading___Toc111530759"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hr-HR" w:eastAsia="en-US"/>
            </w:rPr>
          </w:pPr>
          <w:r>
            <w:rPr>
              <w:lang w:val="en-US" w:eastAsia="en-US"/>
            </w:rPr>
            <w:t>JESEN U MENI</w:t>
            <w:tab/>
          </w:r>
          <w:hyperlink w:anchor="__RefHeading___Toc111530760"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hr-HR" w:eastAsia="en-US"/>
            </w:rPr>
          </w:pPr>
          <w:r>
            <w:rPr>
              <w:lang w:val="en-US" w:eastAsia="en-US"/>
            </w:rPr>
            <w:t>MA HAJDE</w:t>
            <w:tab/>
          </w:r>
          <w:hyperlink w:anchor="__RefHeading___Toc111530761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hr-HR" w:eastAsia="en-US"/>
            </w:rPr>
          </w:pPr>
          <w:r>
            <w:rPr>
              <w:lang w:val="en-US" w:eastAsia="en-US"/>
            </w:rPr>
            <w:t>NEDA</w:t>
            <w:tab/>
          </w:r>
          <w:hyperlink w:anchor="__RefHeading___Toc111530762"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hr-HR" w:eastAsia="en-US"/>
            </w:rPr>
          </w:pPr>
          <w:r>
            <w:rPr>
              <w:lang w:val="en-US" w:eastAsia="en-US"/>
            </w:rPr>
            <w:t>STOJIM VEC SATIMA</w:t>
            <w:tab/>
          </w:r>
          <w:hyperlink w:anchor="__RefHeading___Toc111530763"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hr-HR" w:eastAsia="en-US"/>
            </w:rPr>
          </w:pPr>
          <w:r>
            <w:rPr>
              <w:lang w:val="en-US" w:eastAsia="en-US"/>
            </w:rPr>
            <w:t>STRANICA DNEVNIKA</w:t>
            <w:tab/>
          </w:r>
          <w:hyperlink w:anchor="__RefHeading___Toc111530764"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hr-HR" w:eastAsia="en-US"/>
            </w:rPr>
          </w:pPr>
          <w:r>
            <w:rPr>
              <w:lang w:val="en-US" w:eastAsia="en-US"/>
            </w:rPr>
            <w:t>SVE JOS MIRISE NA NJU</w:t>
            <w:tab/>
          </w:r>
          <w:hyperlink w:anchor="__RefHeading___Toc111530765"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hr-HR" w:eastAsia="en-US"/>
            </w:rPr>
          </w:pPr>
          <w:r>
            <w:rPr>
              <w:lang w:val="en-US" w:eastAsia="en-US"/>
            </w:rPr>
            <w:t>MOJA JE PJESMA LAGANA</w:t>
            <w:tab/>
          </w:r>
          <w:hyperlink w:anchor="__RefHeading___Toc111530766"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hr-HR" w:eastAsia="en-US"/>
            </w:rPr>
          </w:pPr>
          <w:r>
            <w:rPr>
              <w:lang w:val="en-US" w:eastAsia="en-US"/>
            </w:rPr>
            <w:t>PROKLETA NEDJELJA</w:t>
            <w:tab/>
          </w:r>
          <w:hyperlink w:anchor="__RefHeading___Toc111530767"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hr-HR" w:eastAsia="en-US"/>
            </w:rPr>
          </w:pPr>
          <w:r>
            <w:rPr>
              <w:lang w:val="en-US" w:eastAsia="en-US"/>
            </w:rPr>
            <w:t>PARIZ</w:t>
            <w:tab/>
          </w:r>
          <w:hyperlink w:anchor="__RefHeading___Toc111530768"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hr-HR" w:eastAsia="en-US"/>
            </w:rPr>
          </w:pPr>
          <w:r>
            <w:rPr>
              <w:lang w:val="en-US" w:eastAsia="en-US"/>
            </w:rPr>
            <w:t>STASKA</w:t>
            <w:tab/>
          </w:r>
          <w:hyperlink w:anchor="__RefHeading___Toc111530769"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hr-HR" w:eastAsia="en-US"/>
            </w:rPr>
          </w:pPr>
          <w:r>
            <w:rPr>
              <w:lang w:val="en-US" w:eastAsia="en-US"/>
            </w:rPr>
            <w:t>HVALA TI</w:t>
            <w:tab/>
          </w:r>
          <w:hyperlink w:anchor="__RefHeading___Toc111530770"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hr-HR" w:eastAsia="en-US"/>
            </w:rPr>
          </w:pPr>
          <w:r>
            <w:rPr>
              <w:lang w:val="en-US" w:eastAsia="en-US"/>
            </w:rPr>
            <w:t>VRIJEME LJUBAVI</w:t>
            <w:tab/>
          </w:r>
          <w:hyperlink w:anchor="__RefHeading___Toc111530771"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hr-HR" w:eastAsia="en-US"/>
            </w:rPr>
          </w:pPr>
          <w:r>
            <w:rPr>
              <w:lang w:val="en-US" w:eastAsia="en-US"/>
            </w:rPr>
            <w:t>ZAGREB IMA ISTI POZIVNI</w:t>
            <w:tab/>
          </w:r>
          <w:hyperlink w:anchor="__RefHeading___Toc111530772"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hr-HR" w:eastAsia="en-US"/>
            </w:rPr>
          </w:pPr>
          <w:r>
            <w:rPr>
              <w:lang w:val="en-US" w:eastAsia="en-US"/>
            </w:rPr>
            <w:t>TVOJI KORACI</w:t>
            <w:tab/>
          </w:r>
          <w:hyperlink w:anchor="__RefHeading___Toc111530773"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hr-HR" w:eastAsia="en-US"/>
            </w:rPr>
          </w:pPr>
          <w:r>
            <w:rPr>
              <w:lang w:val="en-US" w:eastAsia="en-US"/>
            </w:rPr>
            <w:t>SAMO SJECANJA</w:t>
            <w:tab/>
          </w:r>
          <w:hyperlink w:anchor="__RefHeading___Toc111530774"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hr-HR" w:eastAsia="en-US"/>
            </w:rPr>
          </w:pPr>
          <w:r>
            <w:rPr>
              <w:lang w:val="en-US" w:eastAsia="en-US"/>
            </w:rPr>
            <w:t>DOĐI</w:t>
            <w:tab/>
          </w:r>
          <w:hyperlink w:anchor="__RefHeading___Toc111530775"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hr-HR" w:eastAsia="en-US"/>
            </w:rPr>
          </w:pPr>
          <w:r>
            <w:rPr>
              <w:lang w:val="en-US" w:eastAsia="en-US"/>
            </w:rPr>
            <w:t>KAO TI</w:t>
            <w:tab/>
          </w:r>
          <w:hyperlink w:anchor="__RefHeading___Toc111530776"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hr-HR" w:eastAsia="en-US"/>
            </w:rPr>
          </w:pPr>
          <w:r>
            <w:rPr>
              <w:lang w:val="en-US" w:eastAsia="en-US"/>
            </w:rPr>
            <w:t>Molitva</w:t>
            <w:tab/>
          </w:r>
          <w:hyperlink w:anchor="__RefHeading___Toc111530777"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hr-HR" w:eastAsia="en-US"/>
            </w:rPr>
          </w:pPr>
          <w:r>
            <w:rPr>
              <w:lang w:val="en-US" w:eastAsia="en-US"/>
            </w:rPr>
            <w:t>POVRATAK RATNIKA</w:t>
            <w:tab/>
          </w:r>
          <w:hyperlink w:anchor="__RefHeading___Toc111530778"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hr-HR" w:eastAsia="en-US"/>
            </w:rPr>
          </w:pPr>
          <w:r>
            <w:rPr>
              <w:lang w:val="en-US" w:eastAsia="en-US"/>
            </w:rPr>
            <w:t>NEMIRNO MORE</w:t>
            <w:tab/>
          </w:r>
          <w:hyperlink w:anchor="__RefHeading___Toc111530779"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hr-HR" w:eastAsia="en-US"/>
            </w:rPr>
          </w:pPr>
          <w:r>
            <w:rPr>
              <w:lang w:val="en-US" w:eastAsia="en-US"/>
            </w:rPr>
            <w:t>Andjeli se dosadjuju</w:t>
            <w:tab/>
          </w:r>
          <w:hyperlink w:anchor="__RefHeading___Toc111530780">
            <w:r>
              <w:rPr>
                <w:rStyle w:val="IndexLink"/>
                <w:lang w:val="en-US" w:eastAsia="en-US"/>
              </w:rPr>
              <w:t>7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hr-HR" w:eastAsia="en-US"/>
            </w:rPr>
          </w:pPr>
          <w:r>
            <w:rPr>
              <w:lang w:val="en-US" w:eastAsia="en-US"/>
            </w:rPr>
            <w:t>JESEN U MENI</w:t>
            <w:tab/>
          </w:r>
          <w:hyperlink w:anchor="__RefHeading___Toc111530781"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lang w:val="hr-HR" w:eastAsia="en-US"/>
            </w:rPr>
          </w:pPr>
          <w:r>
            <w:rPr/>
            <w:t>PIPS CHIPS &amp; VIDEOCLIPS</w:t>
            <w:tab/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hr-HR" w:eastAsia="en-US"/>
            </w:rPr>
          </w:pPr>
          <w:r>
            <w:rPr>
              <w:lang w:val="en-US" w:eastAsia="en-US"/>
            </w:rPr>
            <w:t>MALENA</w:t>
            <w:tab/>
          </w:r>
          <w:hyperlink w:anchor="__RefHeading___Toc111530783">
            <w:r>
              <w:rPr>
                <w:rStyle w:val="IndexLink"/>
                <w:lang w:val="en-US" w:eastAsia="en-US"/>
              </w:rPr>
              <w:t>7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hr-HR" w:eastAsia="en-US"/>
            </w:rPr>
          </w:pPr>
          <w:r>
            <w:rPr>
              <w:lang w:val="en-US" w:eastAsia="en-US"/>
            </w:rPr>
            <w:t>DINAMO JA VOLIM</w:t>
            <w:tab/>
          </w:r>
          <w:hyperlink w:anchor="__RefHeading___Toc111530784">
            <w:r>
              <w:rPr>
                <w:rStyle w:val="IndexLink"/>
                <w:lang w:val="en-US" w:eastAsia="en-US"/>
              </w:rPr>
              <w:t>7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lang w:val="hr-HR" w:eastAsia="en-US"/>
            </w:rPr>
          </w:pPr>
          <w:r>
            <w:rPr/>
            <w:t>DRUGI NAČIN</w:t>
            <w:tab/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hr-HR" w:eastAsia="en-US"/>
            </w:rPr>
          </w:pPr>
          <w:r>
            <w:rPr>
              <w:lang w:val="en-US" w:eastAsia="en-US"/>
            </w:rPr>
            <w:t>PISMO</w:t>
            <w:tab/>
          </w:r>
          <w:hyperlink w:anchor="__RefHeading___Toc111530786">
            <w:r>
              <w:rPr>
                <w:rStyle w:val="IndexLink"/>
                <w:lang w:val="en-US" w:eastAsia="en-US"/>
              </w:rPr>
              <w:t>7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hr-HR" w:eastAsia="en-US"/>
            </w:rPr>
          </w:pPr>
          <w:r>
            <w:rPr>
              <w:lang w:val="en-US" w:eastAsia="en-US"/>
            </w:rPr>
            <w:t>PROĐE OVAJ DAN</w:t>
            <w:tab/>
          </w:r>
          <w:hyperlink w:anchor="__RefHeading___Toc111530787"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lang w:val="hr-HR" w:eastAsia="en-US"/>
            </w:rPr>
          </w:pPr>
          <w:r>
            <w:rPr/>
            <w:t>DADO TOPIC</w:t>
            <w:tab/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hr-HR" w:eastAsia="en-US"/>
            </w:rPr>
          </w:pPr>
          <w:r>
            <w:rPr>
              <w:lang w:val="en-US" w:eastAsia="en-US"/>
            </w:rPr>
            <w:t>DA LI ZNAS DA TE VOLIM</w:t>
            <w:tab/>
          </w:r>
          <w:hyperlink w:anchor="__RefHeading___Toc111530789">
            <w:r>
              <w:rPr>
                <w:rStyle w:val="IndexLink"/>
                <w:lang w:val="en-US" w:eastAsia="en-US"/>
              </w:rPr>
              <w:t>7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lang w:val="hr-HR" w:eastAsia="en-US"/>
            </w:rPr>
          </w:pPr>
          <w:r>
            <w:rPr/>
            <w:t>DRAGO MLINAREC</w:t>
            <w:tab/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hr-HR" w:eastAsia="en-US"/>
            </w:rPr>
          </w:pPr>
          <w:r>
            <w:rPr>
              <w:lang w:val="en-US" w:eastAsia="en-US"/>
            </w:rPr>
            <w:t>OSMIJEH</w:t>
            <w:tab/>
          </w:r>
          <w:hyperlink w:anchor="__RefHeading___Toc111530791">
            <w:r>
              <w:rPr>
                <w:rStyle w:val="IndexLink"/>
                <w:lang w:val="en-US" w:eastAsia="en-US"/>
              </w:rPr>
              <w:t>7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lang w:val="hr-HR" w:eastAsia="en-US"/>
            </w:rPr>
          </w:pPr>
          <w:r>
            <w:rPr/>
            <w:t>PRLJAVO KAZALIŠTE</w:t>
            <w:tab/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hr-HR" w:eastAsia="en-US"/>
            </w:rPr>
          </w:pPr>
          <w:r>
            <w:rPr>
              <w:lang w:val="en-US" w:eastAsia="en-US"/>
            </w:rPr>
            <w:t>S Vremena Na Vrijeme</w:t>
            <w:tab/>
          </w:r>
          <w:hyperlink w:anchor="__RefHeading___Toc111530793">
            <w:r>
              <w:rPr>
                <w:rStyle w:val="IndexLink"/>
                <w:lang w:val="en-US" w:eastAsia="en-US"/>
              </w:rPr>
              <w:t>80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hr-HR" w:eastAsia="en-US"/>
            </w:rPr>
          </w:pPr>
          <w:r>
            <w:rPr>
              <w:lang w:val="en-US" w:eastAsia="en-US"/>
            </w:rPr>
            <w:t>Korak po korak</w:t>
            <w:tab/>
          </w:r>
          <w:hyperlink w:anchor="__RefHeading___Toc111530794">
            <w:r>
              <w:rPr>
                <w:rStyle w:val="IndexLink"/>
                <w:lang w:val="en-US" w:eastAsia="en-US"/>
              </w:rPr>
              <w:t>81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hr-HR" w:eastAsia="en-US"/>
            </w:rPr>
          </w:pPr>
          <w:r>
            <w:rPr>
              <w:lang w:val="en-US" w:eastAsia="en-US"/>
            </w:rPr>
            <w:t>Laku noc tebi Zagrebe</w:t>
            <w:tab/>
          </w:r>
          <w:hyperlink w:anchor="__RefHeading___Toc111530795">
            <w:r>
              <w:rPr>
                <w:rStyle w:val="IndexLink"/>
                <w:lang w:val="en-US" w:eastAsia="en-US"/>
              </w:rPr>
              <w:t>8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hr-HR" w:eastAsia="en-US"/>
            </w:rPr>
          </w:pPr>
          <w:r>
            <w:rPr>
              <w:lang w:val="en-US" w:eastAsia="en-US"/>
            </w:rPr>
            <w:t>HEROJ ULICE</w:t>
            <w:tab/>
          </w:r>
          <w:hyperlink w:anchor="__RefHeading___Toc111530796">
            <w:r>
              <w:rPr>
                <w:rStyle w:val="IndexLink"/>
                <w:lang w:val="en-US" w:eastAsia="en-US"/>
              </w:rPr>
              <w:t>8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hr-HR" w:eastAsia="en-US"/>
            </w:rPr>
          </w:pPr>
          <w:r>
            <w:rPr>
              <w:lang w:val="en-US" w:eastAsia="en-US"/>
            </w:rPr>
            <w:t>BIJELI LABUDE</w:t>
            <w:tab/>
          </w:r>
          <w:hyperlink w:anchor="__RefHeading___Toc111530797">
            <w:r>
              <w:rPr>
                <w:rStyle w:val="IndexLink"/>
                <w:lang w:val="en-US" w:eastAsia="en-US"/>
              </w:rPr>
              <w:t>8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hr-HR" w:eastAsia="en-US"/>
            </w:rPr>
          </w:pPr>
          <w:r>
            <w:rPr>
              <w:lang w:val="en-US" w:eastAsia="en-US"/>
            </w:rPr>
            <w:t>LUPI PETAMA</w:t>
            <w:tab/>
          </w:r>
          <w:hyperlink w:anchor="__RefHeading___Toc111530798">
            <w:r>
              <w:rPr>
                <w:rStyle w:val="IndexLink"/>
                <w:lang w:val="en-US" w:eastAsia="en-US"/>
              </w:rPr>
              <w:t>8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hr-HR" w:eastAsia="en-US"/>
            </w:rPr>
          </w:pPr>
          <w:r>
            <w:rPr>
              <w:lang w:val="en-US" w:eastAsia="en-US"/>
            </w:rPr>
            <w:t>MARINA</w:t>
            <w:tab/>
          </w:r>
          <w:hyperlink w:anchor="__RefHeading___Toc111530799">
            <w:r>
              <w:rPr>
                <w:rStyle w:val="IndexLink"/>
                <w:lang w:val="en-US" w:eastAsia="en-US"/>
              </w:rPr>
              <w:t>8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hr-HR" w:eastAsia="en-US"/>
            </w:rPr>
          </w:pPr>
          <w:r>
            <w:rPr>
              <w:lang w:val="en-US" w:eastAsia="en-US"/>
            </w:rPr>
            <w:t>MA KOG ME BOGA ZA TEBE PITAJU</w:t>
            <w:tab/>
          </w:r>
          <w:hyperlink w:anchor="__RefHeading___Toc111530800">
            <w:r>
              <w:rPr>
                <w:rStyle w:val="IndexLink"/>
                <w:lang w:val="en-US" w:eastAsia="en-US"/>
              </w:rPr>
              <w:t>8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hr-HR" w:eastAsia="en-US"/>
            </w:rPr>
          </w:pPr>
          <w:r>
            <w:rPr>
              <w:lang w:val="en-US" w:eastAsia="en-US"/>
            </w:rPr>
            <w:t>MI PLESEMO CIJELI DAN I NOC</w:t>
            <w:tab/>
          </w:r>
          <w:hyperlink w:anchor="__RefHeading___Toc111530801">
            <w:r>
              <w:rPr>
                <w:rStyle w:val="IndexLink"/>
                <w:lang w:val="en-US" w:eastAsia="en-US"/>
              </w:rPr>
              <w:t>8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hr-HR" w:eastAsia="en-US"/>
            </w:rPr>
          </w:pPr>
          <w:r>
            <w:rPr>
              <w:lang w:val="en-US" w:eastAsia="en-US"/>
            </w:rPr>
            <w:t>UZALUD VAM TRUD SVIRACI</w:t>
            <w:tab/>
          </w:r>
          <w:hyperlink w:anchor="__RefHeading___Toc111530802">
            <w:r>
              <w:rPr>
                <w:rStyle w:val="IndexLink"/>
                <w:lang w:val="en-US" w:eastAsia="en-US"/>
              </w:rPr>
              <w:t>8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hr-HR" w:eastAsia="en-US"/>
            </w:rPr>
          </w:pPr>
          <w:r>
            <w:rPr>
              <w:lang w:val="en-US" w:eastAsia="en-US"/>
            </w:rPr>
            <w:t>NA BADNJE VECE</w:t>
            <w:tab/>
          </w:r>
          <w:hyperlink w:anchor="__RefHeading___Toc111530803">
            <w:r>
              <w:rPr>
                <w:rStyle w:val="IndexLink"/>
                <w:lang w:val="en-US" w:eastAsia="en-US"/>
              </w:rPr>
              <w:t>90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hr-HR" w:eastAsia="en-US"/>
            </w:rPr>
          </w:pPr>
          <w:r>
            <w:rPr>
              <w:lang w:val="en-US" w:eastAsia="en-US"/>
            </w:rPr>
            <w:t>PTICO MALENA</w:t>
            <w:tab/>
          </w:r>
          <w:hyperlink w:anchor="__RefHeading___Toc111530804">
            <w:r>
              <w:rPr>
                <w:rStyle w:val="IndexLink"/>
                <w:lang w:val="en-US" w:eastAsia="en-US"/>
              </w:rPr>
              <w:t>91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hr-HR" w:eastAsia="en-US"/>
            </w:rPr>
          </w:pPr>
          <w:r>
            <w:rPr>
              <w:lang w:val="en-US" w:eastAsia="en-US"/>
            </w:rPr>
            <w:t>TU NOC KAD SI SE UDAVALA</w:t>
            <w:tab/>
          </w:r>
          <w:hyperlink w:anchor="__RefHeading___Toc111530805">
            <w:r>
              <w:rPr>
                <w:rStyle w:val="IndexLink"/>
                <w:lang w:val="en-US" w:eastAsia="en-US"/>
              </w:rPr>
              <w:t>9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hr-HR" w:eastAsia="en-US"/>
            </w:rPr>
          </w:pPr>
          <w:r>
            <w:rPr>
              <w:lang w:val="en-US" w:eastAsia="en-US"/>
            </w:rPr>
            <w:t>ZBOGOM DAME, ZBOGOM PRIJATELJI</w:t>
            <w:tab/>
          </w:r>
          <w:hyperlink w:anchor="__RefHeading___Toc111530806">
            <w:r>
              <w:rPr>
                <w:rStyle w:val="IndexLink"/>
                <w:lang w:val="en-US" w:eastAsia="en-US"/>
              </w:rPr>
              <w:t>9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rFonts w:ascii="Courier New" w:hAnsi="Courier New" w:cs="Courier New"/>
          <w:sz w:val="24"/>
          <w:szCs w:val="24"/>
          <w:lang w:val="hr-HR" w:eastAsia="en-US"/>
        </w:rPr>
      </w:pPr>
      <w:r>
        <w:rPr>
          <w:rFonts w:cs="Courier New" w:ascii="Courier New" w:hAnsi="Courier New"/>
          <w:sz w:val="24"/>
          <w:szCs w:val="24"/>
          <w:lang w:val="hr-HR" w:eastAsia="en-US"/>
        </w:rPr>
      </w:r>
      <w:r>
        <w:br w:type="page"/>
      </w:r>
    </w:p>
    <w:p>
      <w:pPr>
        <w:pStyle w:val="Heading1"/>
        <w:rPr/>
      </w:pPr>
      <w:r>
        <w:rPr/>
        <w:t xml:space="preserve">Elvis Presley </w:t>
      </w:r>
    </w:p>
    <w:p>
      <w:pPr>
        <w:pStyle w:val="StyleHeading2BottomSinglesolidlineAuto05ptLinewi"/>
        <w:rPr/>
      </w:pPr>
      <w:bookmarkStart w:id="0" w:name="__RefHeading___Toc111530700"/>
      <w:bookmarkEnd w:id="0"/>
      <w:r>
        <w:rPr/>
        <w:t>ARE YOU LONESOME TON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ro: V-3 IV-0-2-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m  G7  C   G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C        Em            Am         A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re you lonesome tonight, do you miss me tonight?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C        C7          F  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re you sorry we drifted apart?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G      G            G7           G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oes your memory stray to a brighter sunny da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G7             G7            C     C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hen I kissed you and called you sweetheart?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C7              C7          F         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o the chairs and your partner seem empty and bare?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D            D            rem  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o you gaze at your doorstep and picture me there?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C                 Em           D           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s your heart filled with pain, shall I come back again?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rem            G7        C    G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ell me dear are you lonesome tonigh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 wonder if   you are lonesome tonigh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You know someone said that the world is a stag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nd you must play a part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ate had me playing in love twes my sweet heart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ct one was when I met you, I loved you at first glanc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You read your line so cleverly and never missed a 'q'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n came act 2, you seemed to change and you acted strang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nd why I'll never know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oney, you're lying when you said you loved m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nd I had no cause to doubt you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ut I'd rather go on hearing your lie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an go on living without you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ow the stage is bare and I'm standing ther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ith emptiness all arou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nd if you won't come back to m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n make them bring the curtain dow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s your heart . .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lvis Aaron Presley </w:t>
      </w:r>
    </w:p>
    <w:p>
      <w:pPr>
        <w:pStyle w:val="StyleHeading2BottomSinglesolidlineAuto05ptLinewi"/>
        <w:rPr/>
      </w:pPr>
      <w:bookmarkStart w:id="1" w:name="__RefHeading___Toc111530701"/>
      <w:r>
        <w:rPr/>
        <w:t>Are You Lonesome Tonight</w:t>
      </w:r>
      <w:bookmarkEnd w:id="1"/>
      <w:r>
        <w:rPr/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C          E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 You lonesome tonight?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m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You miss me tonight?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C         A7b9    Dm    A7   D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 You sorry we drifted apart?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 xml:space="preserve">G7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es Your memory str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a brighter summer da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G7#5            C      Fm6 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I kissed You and called You sweetheart?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C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the chairs in Your parlou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em empty and bare?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You gaze at Your doorstep       ( Do you gaze at Your bold hea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G           G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picture me there?                and wish you had hair?        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C                 Em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Your heart filled with pain?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D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all I come back again?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Dm7           G7#5       C       G7 (exc. last time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ll me, Dear, are You lonesome tonight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 Talkin' verse: Play these chords along 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wonder if you're lonesome tonight.. You know someone said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rld's a stage where each must play a part. Act 1 was where we met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read your lines so cleverly and never missed a ... etc.. etc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Throwing Muses</w:t>
      </w:r>
    </w:p>
    <w:p>
      <w:pPr>
        <w:pStyle w:val="StyleHeading2BottomSinglesolidlineAuto05ptLinewi"/>
        <w:rPr/>
      </w:pPr>
      <w:bookmarkStart w:id="2" w:name="__RefHeading___Toc111530703"/>
      <w:r>
        <w:rPr/>
        <w:t>Amazing Grace</w:t>
      </w:r>
      <w:bookmarkEnd w:id="2"/>
      <w:r>
        <w:rPr/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,high F,A# - Barre chord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azing Grac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                 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azing grace how sweet the sou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               A#      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saved a wretch like m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               A#      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saved a wretch like m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                 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was once lost but now I'm (Am?) fou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         A#   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blind but now I se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                    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was grace that taught my heart to fee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        A#         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grace my fears relea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C                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w precious did that grace appea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     A#           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hour I first believe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              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C              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rough many days of toils and snails (?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       A#    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have already com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                     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s grace that brougth me safe this fa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          A#      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grace will lead me hom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                   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we've been dead ten thousand year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       A#    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ight shining as the su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               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no last days to sing us prai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       A#      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no last days to sing us prai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       A#      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n when we first begu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                 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azing grace how sweet the sou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               A#      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saved a wretch like m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                 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was once lost but now I'm (am?) fou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         A#   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blind but now I se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Heading1"/>
        <w:rPr/>
      </w:pPr>
      <w:r>
        <w:rPr/>
        <w:t>The Animals</w:t>
      </w:r>
    </w:p>
    <w:p>
      <w:pPr>
        <w:pStyle w:val="StyleHeading2BottomSinglesolidlineAuto05ptLinewi1"/>
        <w:rPr/>
      </w:pPr>
      <w:bookmarkStart w:id="3" w:name="__RefHeading___Toc111530705"/>
      <w:bookmarkEnd w:id="3"/>
      <w:r>
        <w:rPr/>
        <w:t>House of the Rising Su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omething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 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 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something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 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 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m   C            D        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is a house in New Orlea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m       C      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 call the rising su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m       C       D           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its been the ruin of many a poor bo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m     E        Am C D F Am E Am 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God, I know I'm o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y mother was a tail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 sewed my new blue jea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y father was a gamblin' m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wn in New Orlea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w the only things a gambler need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a suitcase and a trun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d the only time he's feeling satisfie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when he's on a drun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ow mother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ll your childr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to do what I have do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spend your life in sincere mise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e House of the Rising Su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The Byrds</w:t>
      </w:r>
    </w:p>
    <w:p>
      <w:pPr>
        <w:pStyle w:val="StyleHeading2CourierNewNotBoldBottomSinglesolidline"/>
        <w:rPr/>
      </w:pPr>
      <w:bookmarkStart w:id="4" w:name="__RefHeading___Toc111530707"/>
      <w:bookmarkEnd w:id="4"/>
      <w:r>
        <w:rPr/>
        <w:t>Mr Tambourine M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ro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  G 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ru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           A               D      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y! Mister Tambourine Man, play a song for me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                G     Em      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'm not sleepy and there is no place I'm going t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           A               D      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y! Mister Tambourine Man, play a song for me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             G       Em        A         D   G   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e jingle jangle morning I'll come following you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G                  A          D        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ough I know that evenin's empire has returned into the san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               G             D      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anished from my hand, left me blindly here to stand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m      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still not sleeping!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G          A             D             G      D     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y weariness amazes me, I'm branded on my feet I have no one to meet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             G            Em     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he ancient empty street's too dead for dreamin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r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ke me on a trip upon your magic swirlin' shi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y senses have been stripped, my hands can't feel the grip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y toes too numb to step, wait only for my boot heel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be wander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'm ready to go anywhere, I'm ready for to fa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o my onw parade cast your dancing spell my way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promise to go under 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r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ough you might hear laughin' spinnin' swingin' madly across the su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's not aimed at anyone, it's just escapin' on the ru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but for the sky there are no fences facin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if you hear vague traces of skippin' reels of rhy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your tambourine in time, it's just a ragged clown behi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wouldn't pay it any mind, it's just a shadow you'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ein' that he's chas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r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n take me dissapearin' through the smoke rings of my mi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wn the foggy ruins of time, far past the frozen leav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haunted, frightended trees out to the windy beac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r from the twisted reach of crazy sorro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s, to dance beneath the diamond sky with one hand wavin' fre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lhouetted by the sea, circled by the circus sand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all memory and fate drive deep beneath the wav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t me forget about today until tomorro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Heading1"/>
        <w:rPr/>
      </w:pPr>
      <w:r>
        <w:rPr/>
        <w:t>Moody Blues</w:t>
      </w:r>
    </w:p>
    <w:p>
      <w:pPr>
        <w:pStyle w:val="StyleHeading2BottomSinglesolidlineAuto05ptLinewi1"/>
        <w:rPr/>
      </w:pPr>
      <w:bookmarkStart w:id="5" w:name="__RefHeading___Toc111530709"/>
      <w:bookmarkEnd w:id="5"/>
      <w:r>
        <w:rPr/>
        <w:t>NIGHTS IN WHITE SAT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                D       Em                     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ights in white satin       never reaching the 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              G          F                    E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etters I've written        never meaning to s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           D            Em                    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eauty I'd always missed    with these eyes befo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               G         F                  E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Just what the truth is      I can't say any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RU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              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use I love you, yes I love you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Em           D      Em       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hhh how I love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azing at people, some hand in h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st what I'm going through they can't underst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 try to tell me thoughts they cannot def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st what you want to be, you'll be in the 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R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R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low strum in 3 tim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                 G             Am           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Nights in white satin,           never reaching the end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                  C             Bb                    A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etters  I've   written,         never  meaning  to sen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                 G             Am           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eauty   I've   always missed,   with  these  eyes  befor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                  C             Bb                    A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Just what  the  truth is,        I  can't  say   anymore.  But I ..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Chorus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                 D             F                     F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ove you.                 Yes, I love you.             Oh how I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m                 G             Am                    G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ve you...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Solo, see below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azing at people, some hand in han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st what I'm going through they can't understan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 try to tell me thoughts they cannot defen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st what you want to be, you'll be in the 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Chorus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[Chorus] 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=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lo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m         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|------|-------------7--8--|-7--------------7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|------|-10----------------|----10-8-----10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|---9--|-------------------|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|------|-------------------|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|------|-------------------|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|------|-------------------|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.        .          .        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                   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|-------------------|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|-10-8--------8--10-|-9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|-------10----------|----------9-----9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|-------------------|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|-------------------|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|-------------------|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.        .          .       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m         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|-------------7--8--|-10-8--7-----8--10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|-10----------------|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|-------------------|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|-------------------|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|-------------------|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|-------------------|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.        .          .        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F                   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|-8--7--------7--8--|-7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|-------10----------|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|-------------------|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|-------------------|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|-------------------|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|-------------------|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.        .          .       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Am                  F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|-------------------|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|-------------------|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|-9--------------9--|-7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|-------------------|----10-7-----7--10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|-------------------|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|-------------------|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.        .          .       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Am                  F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|-------------------|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|-------------------|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|-9--------------9--|-7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|-------------------|----10-7-----7--10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|-------------------|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|-------------------|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.        .          .       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|-------------------|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|-------------------|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|-7-----------9--10-|-9-----------9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|-------------------|----------------10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|-------------------|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|-------------------|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.        .          .       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|-------------------|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|-------------------|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|-7-----------9--10-|-9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|-------------------|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|-------------------|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|-------------------|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.        .          .       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m     G      Am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 arranged the song in Am using barre chords to match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iginal chord center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: 57755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:  35543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:  13321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:  3320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b: x13331  or  688766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hile NIWS is generally played with a strum (on sol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uitar) to imitate the original sleepy sound of the Melotron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song can be rearranged slightly for a more delicate soun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sing arpegiated chords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m (barre 5)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||----------------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||-------5-----------5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||-----5---5-------5---5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||---7-------7---7-------7---|--      etc, et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||-------------7--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||-5--------------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Heading1"/>
        <w:rPr/>
      </w:pPr>
      <w:r>
        <w:rPr/>
        <w:t>Credence Clearwater Revival</w:t>
      </w:r>
    </w:p>
    <w:p>
      <w:pPr>
        <w:pStyle w:val="StyleHeading2BottomSinglesolidlineAuto05ptLinewi1"/>
        <w:rPr/>
      </w:pPr>
      <w:bookmarkStart w:id="6" w:name="__RefHeading___Toc111530711"/>
      <w:r>
        <w:rPr/>
        <w:t>Bad Moon Rising</w:t>
      </w:r>
      <w:bookmarkEnd w:id="6"/>
      <w:r>
        <w:rPr/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ro and strumming for the verses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      C    G    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2-2----0----3----2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3-3----1----0----3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2-2----0----0----2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0-0----2----0----0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3----2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3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        C   G    D        D     C       G      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see the bad moon rising,  I see trouble on the w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    C    G          D          D     C   G     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see earthquakes and lightning, I see bad times tod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ru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                                   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n't go around tonight,  well it's bound to take your lif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         G               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's a bad moon on the ri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     C    G     D         D          C      G      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hear hurricanes blowing,  I know the end is coming so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     C      G   D         D          C        G        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fear rivers overflowing,  I hear the voice of rage and ru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r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       C        G      D          D            C     G           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pe you got your things together,  hope you are quite prepared to di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         C            G     D         D          C     G      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oks like we're in for nasty weather,  one eye is taken for an ey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r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r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found that the other file of CCR's Bad Moon Rising sounds diferent to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ong I have on cd.  I found that it sounds ok if you capo it at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cond fret.  But I also worked it out so you wouldn't need a capo.  (I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lso found that the lyrics weren't the same as what they sing, so here i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with all corrections: 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edence Clearwater Revival</w:t>
      </w:r>
    </w:p>
    <w:p>
      <w:pPr>
        <w:pStyle w:val="StyleHeading2BottomSinglesolidlineAuto05ptLinewi2"/>
        <w:rPr/>
      </w:pPr>
      <w:bookmarkStart w:id="7" w:name="__RefHeading___Toc111530712"/>
      <w:bookmarkEnd w:id="7"/>
      <w:r>
        <w:rPr/>
        <w:t>BAD MOON RIS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      A   G    D   D6 D5      D6  D5  D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see a bad moon aris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    A       G      D   D6 D5  D6  D5  D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see trouble on the w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    A     G          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see earth quakes and lightnin' D6 D5  D6 D5 D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    A   G     D     D6 D5  D6 D5 D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see bad times tod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r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n't go around tonigh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D                D6   D5  D6 D5   D6 D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ll, it's bound to take your lif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           G            D    D6 D5  D6  D5  D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's a bad moon on the ri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right (2nd time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     A         G    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hear hurricanes a blowin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         A      G      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know the end is comin' so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     A      G      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fell rivers over flowin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            A       G        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hear the voice from rage and ru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r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l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       A        G      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pe you got your things togeth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           A          G       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pe you are quite prepared to di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         A              G     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oks like we're in for nasty weath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         A       G      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eye is thakin' for an ey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R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edence Clearwater Revival</w:t>
      </w:r>
    </w:p>
    <w:p>
      <w:pPr>
        <w:pStyle w:val="StyleHeading2BottomSinglesolidlineAuto05ptLinewi2"/>
        <w:rPr/>
      </w:pPr>
      <w:bookmarkStart w:id="8" w:name="__RefHeading___Toc111530713"/>
      <w:bookmarkEnd w:id="8"/>
      <w:r>
        <w:rPr/>
        <w:t>I heard it through the grapevi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in Rif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--|--------------|--------------|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--|--------------|--------------|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--|--------------|--------------|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0----0-3--0--|--0-0--3-2--0-|-0----0-3--0--|--0-0--3-2--0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--|--------------|--------------|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--|--------------|--------------|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ro: play main riff twic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st ver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m                                                A7 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t you're wondering how I knew 'bout you're plans to make me bl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Dm                                                   A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ith some other guy that you knew before.  Between the two of us guys you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G                         Bm            G         D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now I love you more.  It took me by surprise I must say,  when I found ou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sterday. Oo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ru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m                                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eard it through the grapevine  not much longer woul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Dm                                 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be mine.  Oo I heard it through the grapevine, and I'm just about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cs="Courier New" w:ascii="Courier New" w:hAnsi="Courier New"/>
        </w:rPr>
        <w:t>D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ose my mind.  Honey, honey yeah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ay main riff twic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se 2  same progress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know that a man ain't supposed to cry, but these tears I can't hol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ide.  Losin' you would end my life you see, cause you mean that much to m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could have told me yourself that you found someone else.  Instead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r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ay main riff tw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se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ople say believe half of what you see, son, and none of what you hea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can't help bein' confused if it's true please tell me dear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you plan to let me go for the other guy that you knew before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o I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r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jc w:val="right"/>
        <w:rPr/>
      </w:pPr>
      <w:r>
        <w:rPr>
          <w:rFonts w:cs="Courier New" w:ascii="Courier New" w:hAnsi="Courier New"/>
        </w:rPr>
        <w:t>Credence Clearwater Reviv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Heading2BottomSinglesolidlineAuto05ptLinewi2"/>
        <w:rPr/>
      </w:pPr>
      <w:bookmarkStart w:id="9" w:name="__RefHeading___Toc111530714"/>
      <w:bookmarkEnd w:id="9"/>
      <w:r>
        <w:rPr/>
        <w:t>Proud Ma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r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~~~                                     ~~~~~~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_______________                   _______  __ __   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 | | | | | | |                   | | | |  |  |    | | | | |  |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{}{}{}{}{}{}{}{}                  {}{}{}{} {} {}   {}{}{}{}{} {} {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C     A         |       %        |C     A  G  F   |F       F6 F  D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___   _____  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 |   | | |   |                  continue rhyth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{}{}, {}{}{}, {}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D               |       %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ft a good job in the city, workin for the man every night and d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I never lost one minute of sleepin', worryin' 'bout the way things migh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A                                  B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 been.  Big wheel a-keep on turnin'  Proud    Mary keep on burnin'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oll - in', rollin', rollin' on the river. (fill 1)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eat intro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nd vers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eaned a lot of plates in Memphis,  pumped a lot of pain down in Ne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leans,  But I never saw the good side of the city, till I hitched a rid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A                                 B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n a river boat queen. Big wheel a-keep on turnin,  Proud  Mary keep on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rnin,  roll - in, rollin, rollin on the river. (fill 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eat intro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rd vers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you come down to the river, bet you're gonna find some people who liv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don't have to worry, cause you have no money, people on the river ar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A                              B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ppy to give.  Big wheel keep on turnin, Proud  Mary keep on burnin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ll - in,  rollin,  rollin on the river. (fill 1)  repeat and fa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edence Clearwater Reviv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Heading2BottomSinglesolidlineAuto05ptLinewi2"/>
        <w:rPr/>
      </w:pPr>
      <w:bookmarkStart w:id="10" w:name="__RefHeading___Toc111530715"/>
      <w:bookmarkEnd w:id="10"/>
      <w:r>
        <w:rPr/>
        <w:t>WHO'LL STOP THE RA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 Em G E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</w:t>
        <w:tab/>
        <w:tab/>
        <w:t xml:space="preserve">         C</w:t>
        <w:tab/>
        <w:tab/>
        <w:t xml:space="preserve">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ng as I remember, the rain been coming roun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</w:t>
        <w:tab/>
        <w:tab/>
        <w:tab/>
        <w:t xml:space="preserve">       C</w:t>
        <w:tab/>
        <w:t xml:space="preserve">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ouds of mystery pourin', confusion on the groun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</w:t>
        <w:tab/>
        <w:tab/>
        <w:t xml:space="preserve">     G      C</w:t>
        <w:tab/>
        <w:tab/>
        <w:t xml:space="preserve">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od men through the ages, trying to find the sun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</w:t>
        <w:tab/>
        <w:t xml:space="preserve">        D</w:t>
        <w:tab/>
        <w:t xml:space="preserve">        Em</w:t>
        <w:tab/>
        <w:t xml:space="preserve">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I wonder, still I wonder, who'll stop the rai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rd the singers playing, how we cheered for mor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rowd had rushed together, tryin' to keep war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ill the rain kept pourin', falling on my ear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I wonder, still I wonder, who'll stop the rai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went down Virginia, seeking shelter from the stor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ght up in the fable, I watched the tower grow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ve year plans and new deals, wrapped in golden chain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I wonder, still I wonder, who'll stop the rai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                      C       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ng as I remember the rain been comin' dow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                         C       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ouds of myst'ry pourin' confusion on the grou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                     G    C         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od men through the ages, tryin' to find the su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             D               Em     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I wonder, still I wonder, who'll stop the ra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                            C       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went down Virginia seekin' shelter from the stor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                        C        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ught up in the fable I watched the tower gro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                   G          C        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ve year plans and new deals, wrapped in golden cha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             D               Em     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I wonder, still I wonder, who'll stop the ra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                          C         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rd the singers playin', how we cheered for mo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                             C     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rowd has rushed together tryin' to keep war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                   G        C    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ill the rain kept pourin', fallin' on my ea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            D              E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I wonder still I wonder who'll stop the rai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Heading1"/>
        <w:rPr/>
      </w:pPr>
      <w:r>
        <w:rPr/>
        <w:t>Del Shannon</w:t>
      </w:r>
    </w:p>
    <w:p>
      <w:pPr>
        <w:pStyle w:val="StyleHeading2BottomSinglesolidlineAuto05ptLinewi2"/>
        <w:rPr/>
      </w:pPr>
      <w:bookmarkStart w:id="11" w:name="__RefHeading___Toc111530717"/>
      <w:bookmarkEnd w:id="11"/>
      <w:r>
        <w:rPr/>
        <w:t>Runaw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se 1 (note that this is the only verse)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Am         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As I walk along I wonder what went wr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   F                             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With our love, a love that was so stro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m                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And as I still walk on, I think of the things we've do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F                              E</w:t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ogether, while our hearts were you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ru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'm a walkin' in the ra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F#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ears are fallin' and I feel the pa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Wishin' you were here by 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F#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o end this mise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  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And I wond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           F#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 wa-wa-wa-wa-wond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Wh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                F#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Ah-why-why-why-why-why she ran aw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    D                     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And I wonder where she will st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        A        D               A       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y little runaway, run-run-run-run-runaw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instrumental solo 1, over verse chords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repeat chorus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instrumental solo 2, over verse chords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repeat chorus except for last line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d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        A          D               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y little runaway, a-run-run-run-run-runaw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D             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A-run-run-run-run-runaway</w:t>
        <w:tab/>
        <w:t>[repeat to fade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Heading1"/>
        <w:rPr/>
      </w:pPr>
      <w:r>
        <w:rPr/>
        <w:t>The Kinks</w:t>
      </w:r>
    </w:p>
    <w:p>
      <w:pPr>
        <w:pStyle w:val="StyleHeading2BottomSinglesolidlineAuto05ptLinewi2"/>
        <w:rPr/>
      </w:pPr>
      <w:bookmarkStart w:id="12" w:name="__RefHeading___Toc111530719"/>
      <w:bookmarkEnd w:id="12"/>
      <w:r>
        <w:rPr/>
        <w:t>AUTUMN ALMANA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 C# F#  B C# F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Bm                         E             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the dew soaked hedge creeps a crawly catapilla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E                    D   E   A    E      A        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the dawn begins to crack, its all part of my autumn almanac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Bm                        E                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eeze blows leaves of a musty colored yellow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                     D    E    A    E        A      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 I sweep them in my sack, yes, yes, yes, it's my autumn almana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#                 B C#      F#      B C#             F#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iday evening people  get together, hiding from the weath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#m      D#m/D                   F#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a and toasted buttered currant bun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G#                 B              B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't compensate for lack of sun because the summer's all gon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m               E                 A       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-la-la la-la, la la la-la la la-la-la ohh! my poor rheumatic bac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    E    A    E       A       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s, yes, yes, its my autumn almana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m              E                        A       E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-la-la la-la, la la la-la la la-la-la ohh! my autumn almanac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    E    A    E      A       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s, yes, yes, its my autumn almana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           E      D     E         A             E      D 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like my football on a Saturday, roast beef on Sunday's alrigh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        E        D       E        A          E    D 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go to Blackpool for my holidays, sit in the open sunligh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m              C                      F   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is my street and I'm never gonna leave i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C       B                Bb    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I'm always gonna stay here if I live to be ninety-nin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Am  D7                    A    A7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s all the people I meet seem to come from my stree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B       C#                    F#m     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I can't get away, because it's calling me (come on home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A        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r it calling me (come on home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m               E                A          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-la-la la-la, la la la-la la la-la-la ohh! my autumn almanyac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    E    A    E        A       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s, yes, yes, it's my autumn almana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m                    E                 A        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-la-la la-la, la la la-la la la-la-la ohh! my autumn almanac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    E    A    E    D    E    A    E      D  E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s, yes, yes, yes, yes, yes, yes, ye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       E         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p bop bop-m bop-m ba -ohh!  (repeat and fade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#m: 6 6 8 8 7 6  D#m/D:  5 6 8 8 7 6  A7: x 0 2 2 2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Kinks</w:t>
      </w:r>
    </w:p>
    <w:p>
      <w:pPr>
        <w:pStyle w:val="StyleHeading2BottomSinglesolidlineAuto05ptLinewi2"/>
        <w:rPr/>
      </w:pPr>
      <w:bookmarkStart w:id="13" w:name="__RefHeading___Toc111530720"/>
      <w:bookmarkEnd w:id="13"/>
      <w:r>
        <w:rPr/>
        <w:t>DEAD END STRE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m                        C 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's a crack up in the ceili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m                       F  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he kitchen sink is leaki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m                     C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 of work and got no mone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m                        F 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unday jam of bread and hone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m                    G F                              E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at are we living for?   Two roomed apartment on the second floor?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m                G F                               E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money comin' in,   the rent collector's knockin' trying to get 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                                Dm          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 are strictly second class, we don't understa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             E                Am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ad end! Why we should be in dead end stree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           E                   Am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ad end! People are livin' in dead end stree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              E            Am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ad end! I'm gonna die in dead end stree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          F             C        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ad end street (yeah!) Dead end street (yeah!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m                     C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a cold and frosty morni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m                       F  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pe my eyes and stop me yawni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m                      C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my feet are nearly froz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m                        F    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il the tea and put some toast 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m                    G F                              E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at are we livin' for?   Two roomed apartment on the second floor?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m                  G F                                E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chance to emigrate,   I'm deep in debt and now it's much too lat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                                Dm              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 both have to work so hard, we can't get the chanc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           E            Am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ad end! People live on dead end stree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           E                 Am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ad end! People are dyin' on dead end stree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             E             Am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ad end! I'm gonna die on dead end stree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          F            C           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ad end street (yeah!) Dead end street (yeah!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ad end! People live on dead end stre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ad end! People are dyin' on dead end stre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ad end! I'm gonna die on dead end stre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ad end street (yeah!) Dead end street (yeah!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ad end street (yeah!) Head to my feet (yeah!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ad end street 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Kinks</w:t>
      </w:r>
    </w:p>
    <w:p>
      <w:pPr>
        <w:pStyle w:val="StyleHeading2BottomSinglesolidlineAuto05ptLinewi2"/>
        <w:rPr/>
      </w:pPr>
      <w:bookmarkStart w:id="14" w:name="__RefHeading___Toc111530721"/>
      <w:bookmarkEnd w:id="14"/>
      <w:r>
        <w:rPr/>
        <w:t>DEDICATED FOLLOWER OF FASH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  F  C  F  C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G                   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 seek him here, they seek him ther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G               C    C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clothes are loud but never squa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                                  C     C/B    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will make or break him so he's got to buy the bes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Dm         G7         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s he's a dedicated follower of fash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G               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when he does his little round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und the boutiques of London tow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gerly pursuing all the latest fancy trend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s he's a dedicated follower of fash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G                            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h yes he is (oh yes he is), oh yes he is (oh yes he is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                           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thinks he is a flower to be looked a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F                              C      C/B     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when he pulls his frilly nylon panties right up tigh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Dm        G7         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feels a dedicated follower of fash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h yes he is (oh yes he is), oh yes he is (oh yes he is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's one thing that he loves and that is flatte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week he's in polka dots the next week he's in strip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s he's a dedicated follower of fash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 seek him here, they seek him the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Regent's Street and Leister Squa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rywhere the Carnbetian army marches 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ch one a dedicated follower of fash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h yes he is (oh yes he is), oh yes he is (oh yes he is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world is built round discotheques and parti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pleasure seeking individual always looks his be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s he's a dedicated follower of fash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h yes he is (oh yes he is), oh yes he is (oh yes he is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flits from shop to shop just like a butterf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matters of the cloth he is a flickle as can b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Dm       G7           C   C/B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s he's a dedicated follower of fash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Dm        G7          C  C/B 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's a dedicated follower of fash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Dm        G7           C    F  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's a dedicated follower of fashion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Kinks</w:t>
      </w:r>
    </w:p>
    <w:p>
      <w:pPr>
        <w:pStyle w:val="StyleHeading2BottomSinglesolidlineAuto05ptLinewi2"/>
        <w:rPr/>
      </w:pPr>
      <w:bookmarkStart w:id="15" w:name="__RefHeading___Toc111530722"/>
      <w:bookmarkEnd w:id="15"/>
      <w:r>
        <w:rPr/>
        <w:t>Dedicated follower of fash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      D7</w:t>
        <w:tab/>
        <w:tab/>
        <w:t xml:space="preserve">   G</w:t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They seek him here, they seek him there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 xml:space="preserve"> D7</w:t>
        <w:tab/>
        <w:tab/>
        <w:t xml:space="preserve"> G</w:t>
        <w:tab/>
        <w:t>G7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his clothes are loud, but never square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</w:t>
        <w:tab/>
        <w:tab/>
        <w:tab/>
        <w:tab/>
        <w:t xml:space="preserve">   G      F       E7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t will make or break him, so he's got to buy the best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   a7</w:t>
        <w:tab/>
        <w:t xml:space="preserve">     D7</w:t>
        <w:tab/>
        <w:tab/>
        <w:t xml:space="preserve">   G  </w:t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'cos he's a dedicated follower of fashion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    D7</w:t>
        <w:tab/>
        <w:tab/>
        <w:t xml:space="preserve">     G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And when he does his little rounds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  </w:t>
        <w:tab/>
        <w:t>D7</w:t>
        <w:tab/>
        <w:t xml:space="preserve">       G   G7</w:t>
        <w:tab/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round the boutiques of London Town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</w:t>
        <w:tab/>
        <w:tab/>
        <w:tab/>
        <w:t xml:space="preserve">  G</w:t>
        <w:tab/>
        <w:t xml:space="preserve">    F</w:t>
        <w:tab/>
        <w:t xml:space="preserve">   E7</w:t>
        <w:tab/>
        <w:t xml:space="preserve">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agerly pursuing all the latest fads and trend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   a7</w:t>
        <w:tab/>
        <w:t xml:space="preserve">     D7</w:t>
        <w:tab/>
        <w:tab/>
        <w:t xml:space="preserve">   G  </w:t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'cos he's a dedicated follower of fashion.</w:t>
      </w:r>
    </w:p>
    <w:p>
      <w:pPr>
        <w:pStyle w:val="Normal"/>
        <w:ind w:left="144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       D7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Oh, yes, he is (Oh, yes, he is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       G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Oh, yes, he is (Oh, yes, he is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C</w:t>
        <w:tab/>
        <w:tab/>
        <w:tab/>
        <w:tab/>
        <w:t>G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He thinks he is a flower to be looked at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C</w:t>
        <w:tab/>
        <w:tab/>
        <w:tab/>
        <w:tab/>
        <w:t xml:space="preserve">    G</w:t>
        <w:tab/>
        <w:t xml:space="preserve">    F</w:t>
        <w:tab/>
        <w:t xml:space="preserve">     E7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and when he pulls his frilly nylon panties right up tight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   a7</w:t>
        <w:tab/>
        <w:t xml:space="preserve">     D7</w:t>
        <w:tab/>
        <w:tab/>
        <w:t xml:space="preserve">   G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he feels a dedicated follower of fashion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D7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Oh, yes, he is (Oh, yes, he is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G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Oh, yes, he is (Oh, yes, he is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C</w:t>
        <w:tab/>
        <w:tab/>
        <w:tab/>
        <w:tab/>
        <w:tab/>
        <w:t xml:space="preserve">      G</w:t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There's one thing that he loves, and that is flatterly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C</w:t>
        <w:tab/>
        <w:tab/>
        <w:tab/>
        <w:tab/>
        <w:t xml:space="preserve">  G</w:t>
        <w:tab/>
        <w:t xml:space="preserve">    F</w:t>
        <w:tab/>
        <w:t xml:space="preserve">    </w:t>
        <w:tab/>
        <w:t>E7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one week he's in polka dots, the next week he's in stripes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   a7</w:t>
        <w:tab/>
        <w:t xml:space="preserve">     D7</w:t>
        <w:tab/>
        <w:tab/>
        <w:t xml:space="preserve">   G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'cos he's a dedicated follower of fashion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      D7</w:t>
        <w:tab/>
        <w:tab/>
        <w:t xml:space="preserve">   G </w:t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They seek him here, they seek him there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  D7</w:t>
        <w:tab/>
        <w:tab/>
        <w:tab/>
        <w:t>G</w:t>
        <w:tab/>
        <w:t>G7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n Regent Street and Leicester Square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C</w:t>
        <w:tab/>
        <w:tab/>
        <w:tab/>
        <w:t xml:space="preserve">    G</w:t>
        <w:tab/>
        <w:t xml:space="preserve"> F      E7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v'rywhere the carnibition army marches on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   a7</w:t>
        <w:tab/>
        <w:t xml:space="preserve">     D7</w:t>
        <w:tab/>
        <w:tab/>
        <w:t xml:space="preserve">   G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ach one a dedicated follower of fashion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D7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Oh, yes, he is (Oh, yes, he is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G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Oh, yes, he is (Oh, yes, he is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C</w:t>
        <w:tab/>
        <w:tab/>
        <w:tab/>
        <w:tab/>
        <w:tab/>
        <w:t xml:space="preserve">    G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His world is built 'round discotheques and partie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C</w:t>
        <w:tab/>
        <w:tab/>
        <w:tab/>
        <w:tab/>
        <w:t xml:space="preserve">  G</w:t>
        <w:tab/>
        <w:t xml:space="preserve"> F</w:t>
        <w:tab/>
        <w:t xml:space="preserve">      E7</w:t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this pleasure seeking individual always looks his best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   a7</w:t>
        <w:tab/>
        <w:t xml:space="preserve">     D7</w:t>
        <w:tab/>
        <w:tab/>
        <w:t xml:space="preserve">   G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'cos he's a dedicated follower of fashion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D7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Oh, yes, he is (Oh, yes, he is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G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Oh, yes, he is (Oh, yes, he is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C</w:t>
        <w:tab/>
        <w:tab/>
        <w:tab/>
        <w:tab/>
        <w:t xml:space="preserve">        G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He flits from shop to shop just like a butterfly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C</w:t>
        <w:tab/>
        <w:tab/>
        <w:tab/>
        <w:tab/>
        <w:t>G        F</w:t>
        <w:tab/>
        <w:t>E7</w:t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n matter of the cloth he is as fickle as can be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   a7</w:t>
        <w:tab/>
        <w:t xml:space="preserve">     D7</w:t>
        <w:tab/>
        <w:tab/>
        <w:t xml:space="preserve">   G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'cos he's a dedicated follower of fashion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Kinks</w:t>
      </w:r>
    </w:p>
    <w:p>
      <w:pPr>
        <w:pStyle w:val="StyleHeading2BottomSinglesolidlineAuto05ptLinewi2"/>
        <w:rPr/>
      </w:pPr>
      <w:bookmarkStart w:id="16" w:name="__RefHeading___Toc111530723"/>
      <w:bookmarkEnd w:id="16"/>
      <w:r>
        <w:rPr/>
        <w:t>LOL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E          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met her in a club down in old Soho where the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                     D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ink champagne and it tastes just like cher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          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a  C-O-L-A col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 walked up to me and she asked me to dan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A                           D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 asked her her name and in a dark brown voice she sai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            A    D             C        D  E      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la  L-O-L-A Lola   Lo lo lo lo Lo - l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B7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ll, we drank champagne and danced all nigh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#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der electric candle ligh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 picked me up and sat me on her kne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said "dear boy won't you come home with me?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ll, I'm not the world's most passionate guy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 xml:space="preserve">A                          D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when I looked in her eyes, well I almost fell for m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                A        D            C       D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la  Lo lo lo lo Lo - la   Lo lo lo lo Lo - l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                A        D            C       D  E      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la  Lo lo lo lo Lo - la   Lo lo lo lo Lo - l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      E    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pushed her aw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      E      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walked to the do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    E      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fell to the flo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    G#7   C#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got down on my kne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                          B1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n I looked at her and she at 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ll, that's the way that I want it to stay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Kinks</w:t>
      </w:r>
    </w:p>
    <w:p>
      <w:pPr>
        <w:pStyle w:val="StyleHeading2BottomSinglesolidlineAuto05ptLinewi2"/>
        <w:rPr/>
      </w:pPr>
      <w:bookmarkStart w:id="17" w:name="__RefHeading___Toc111530724"/>
      <w:bookmarkEnd w:id="17"/>
      <w:r>
        <w:rPr/>
        <w:t>LOL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  D  E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met her in a club down in old Soh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A                      D                A     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re you drink champagne and it tastes just like cherry Col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  As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-O-L-A Col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 walked up to me and she asked me to danc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                          D                    A    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asked her her name and in a dark brown voice she said Lol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   D            C  D  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-O-L-A Lola la-la-la-la Lol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ll I'm not the world's most physical gu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when she sqeezed me tight she nearly broke my spi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h my Lola la-la-la-la Lol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ll I'm not dumb but I can't underst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y she walked like a woman but talked like a m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h my Lola la-la-la-la Lola la-la-la-la Lol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RUS #1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ll we drank champagne and danced all nigh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#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der electric candleligh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 picked me up and sat me on her kne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B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said "Dear boy, won't you come home with me?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ll I'm not the world's most passionate gu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when I looked in her eyes well I almost fell for my Lol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-la-la-la Lola la-la-la-la Lol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                 A    D          C   D  E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la la-la-la-la Lola la-la-la-la Lol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IDGE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     C#m  B       A     C#m    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pushed her away, I walked to the doo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    C#m    B            E   G#m    C#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fell to the floor, I got down on my knee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n I looked at her and she at 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ll that's the way that I want it to st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I always want it to be that way for my Lol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-la-la-la Lol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rl will be boys and boys will be girl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's a mixed up muddled up shook up world except for Lol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-la-la-la Lol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RUS #2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ll I left home just a week befo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I'd never ever kissed a woman befo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Lola smiled and took me by the h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said "Dear boy, I'm gonna make you a man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ll I'm not the world's most masculine m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I know what I am and I'm glad that I'm a m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so is Lol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-la-la-la Lola la-la-la-la Lola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la la-la-la-la Lola la-la-la-la Lola</w:t>
      </w:r>
      <w:r>
        <w:br w:type="page"/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Kinks </w:t>
      </w:r>
    </w:p>
    <w:p>
      <w:pPr>
        <w:pStyle w:val="StyleHeading2BottomSinglesolidlineAuto05ptLinewi2"/>
        <w:rPr/>
      </w:pPr>
      <w:bookmarkStart w:id="18" w:name="__RefHeading___Toc111530725"/>
      <w:bookmarkEnd w:id="18"/>
      <w:r>
        <w:rPr/>
        <w:t>Sunny Afternn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ro:</w:t>
        <w:tab/>
        <w:t>Dm  Dm/C  Dm/B  Dm/Bb   A   A/G   A/F  A/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  Dm            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he taxman's taken all my doug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  F             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And left me in my stately ho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A     A/G   A/F   A/E   D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azin' on a sunny afterno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And I can't sail my yach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He's taken everything I've go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All I've got's this sunny afterno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7                                     G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ave me, save me, save me from this squeez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         C7                       F     A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 got a big fat mama tryin' to break 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   Dm                G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And I love to live so pleasant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D7               G7  C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ive this life of luxu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F            A7        Dm  Dm/C  Dm/B  Dm/B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azin' on a sunny afterno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A    A/G   A/F  A/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n the summerti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y girlfriend's run off with my ca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And gone back to her ma and p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ellin' tales of drunkenness and cruelt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Now I'm sittin' he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ippin' at my ice-cooled be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All I've got's this sunny afterno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Help me, help me, help me sail aw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Or give me two good reasons why I oughta st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'Cause I love to live so pleasant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ive this life of luxu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azin' on a sunny afterno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n the summertime</w:t>
      </w:r>
      <w:r>
        <w:br w:type="page"/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Kinks</w:t>
      </w:r>
    </w:p>
    <w:p>
      <w:pPr>
        <w:pStyle w:val="StyleHeading2BottomSinglesolidlineAuto05ptLinewi2"/>
        <w:rPr/>
      </w:pPr>
      <w:bookmarkStart w:id="19" w:name="__RefHeading___Toc111530726"/>
      <w:bookmarkEnd w:id="19"/>
      <w:r>
        <w:rPr/>
        <w:t>SUNNY AFTERNO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m  Dm/C  Dm/B  Dm/Bb   A  A/G  A/F  A/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m  Dm/C  Dm/B  Dm/Bb   A  A/G  A/F  A/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m             C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taxman's taken all my doug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              C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left me in my stately ho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m     Dm/C  Dm/B Dm/Bb  D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zin' on a sunny afterno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C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I can't sail my yach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          C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's taken everything I've go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m        Dm/C       Dm/B Dm/Bb D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I've got's this sunny afterno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RUS #1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                 D7                   G   G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ve me, save me, save me from this squeez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C7                       F     A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got a big fat mama tryin' to break m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Dm       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I love to live so pleasantl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D7                  G7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ve this life of luxu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            A         Dm  Dm/C  Dm/B  Dm/B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zin' on a sunny afterno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A       A/G  A/F  A/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a summertim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Dm     Dm/C  Dm/B  Dm/B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a summertim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A       A/G  A/F  A/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a summerti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y girlfriend's run off with my ca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gone back to her ma and p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llin' tales of drunkenness and cruelt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w I'm sittin' he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ppin' at my ice-cooled be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z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RUS #2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lp me, help me, help me sail aw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 give me two good reasons why I oughta st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Cause I love to live so pleasant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ve this life of luxu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zin' on a sunny afterno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a summertime, in a summerti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a summerti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EAT CHORUS #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m/C  Dm/B  Dm/Bb  A   A/G  A/F  A/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--1------1-----1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 --3------3-----3----2----2----2----2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 --2------2-----2----2----2----2----2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--0------0-----0----2----2----2----2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--3------2-----1----0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-------------------------3----1----0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one could alternately keep on the Dm and add the bass not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the way down to E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Kinks</w:t>
      </w:r>
    </w:p>
    <w:p>
      <w:pPr>
        <w:pStyle w:val="StyleHeading2BottomSinglesolidlineAuto05ptLinewi2"/>
        <w:rPr/>
      </w:pPr>
      <w:bookmarkStart w:id="20" w:name="__RefHeading___Toc111530727"/>
      <w:bookmarkEnd w:id="20"/>
      <w:r>
        <w:rPr/>
        <w:t>Sunny afterno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[Intro: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</w:t>
        <w:tab/>
        <w:tab/>
        <w:t xml:space="preserve">    G7</w:t>
        <w:tab/>
        <w:tab/>
        <w:t xml:space="preserve">      C</w:t>
        <w:tab/>
        <w:tab/>
        <w:t xml:space="preserve">    G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taxman's taken all my dough, and left me in my stately home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E7</w:t>
        <w:tab/>
        <w:tab/>
        <w:tab/>
        <w:t>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zing on a sunny afternoon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</w:t>
        <w:tab/>
        <w:t xml:space="preserve">     G7</w:t>
        <w:tab/>
        <w:tab/>
        <w:tab/>
        <w:t xml:space="preserve"> C</w:t>
        <w:tab/>
        <w:t xml:space="preserve">     G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I can't sail my yacht, he's taken ev'rything I've got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E7</w:t>
        <w:tab/>
        <w:tab/>
        <w:tab/>
        <w:tab/>
        <w:t xml:space="preserve">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I've got 's this sunny afterno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7</w:t>
        <w:tab/>
        <w:tab/>
        <w:tab/>
        <w:tab/>
        <w:t xml:space="preserve">     D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ve me, save me, save me from this squeez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 G</w:t>
        <w:tab/>
        <w:tab/>
        <w:tab/>
        <w:tab/>
        <w:t xml:space="preserve"> C  E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've got a big fat mamma tryin' to break me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</w:t>
        <w:tab/>
        <w:tab/>
        <w:t>D</w:t>
        <w:tab/>
        <w:t xml:space="preserve">   a</w:t>
        <w:tab/>
        <w:tab/>
        <w:t xml:space="preserve">     D7</w:t>
        <w:tab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I love to live so pleasantly, live this life of luxur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</w:t>
        <w:tab/>
        <w:t xml:space="preserve">     E7</w:t>
        <w:tab/>
        <w:tab/>
        <w:t>a   E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zing on a sunny afternoon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</w:t>
        <w:tab/>
        <w:t xml:space="preserve">     E7    a </w:t>
        <w:tab/>
        <w:t xml:space="preserve">    E7    a        E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summertime, in summertime, in summertim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</w:t>
        <w:tab/>
        <w:tab/>
        <w:tab/>
        <w:t xml:space="preserve">  G7</w:t>
        <w:tab/>
        <w:t xml:space="preserve">       C</w:t>
        <w:tab/>
        <w:tab/>
        <w:t xml:space="preserve">   G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y girlfriend's gone off with my car, and gone back to her ma and p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E7</w:t>
        <w:tab/>
        <w:tab/>
        <w:tab/>
        <w:tab/>
        <w:t xml:space="preserve">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lling tales of drunkeness and cruelty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</w:t>
        <w:tab/>
        <w:t xml:space="preserve"> G7 </w:t>
        <w:tab/>
        <w:t xml:space="preserve">       C</w:t>
        <w:tab/>
        <w:tab/>
        <w:t>G7</w:t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w I'm sitting here, sipping at my ice-cold beer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E7</w:t>
        <w:tab/>
        <w:tab/>
        <w:tab/>
        <w:t>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zing on a sunny afterno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7</w:t>
        <w:tab/>
        <w:tab/>
        <w:tab/>
        <w:t xml:space="preserve">   D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lp me, help me, help me sail away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G7</w:t>
        <w:tab/>
        <w:tab/>
        <w:tab/>
        <w:tab/>
        <w:t xml:space="preserve">   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give me two good reasons why I ought to stay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E7</w:t>
        <w:tab/>
        <w:tab/>
        <w:tab/>
        <w:t xml:space="preserve">  D</w:t>
        <w:tab/>
        <w:t xml:space="preserve">    a</w:t>
        <w:tab/>
        <w:tab/>
        <w:t xml:space="preserve">      D7</w:t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Cos I love to live so pleasantly, live this life of luxur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</w:t>
        <w:tab/>
        <w:t xml:space="preserve">     E7</w:t>
        <w:tab/>
        <w:tab/>
        <w:t>a   E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zing on a sunny afternoon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</w:t>
        <w:tab/>
        <w:t xml:space="preserve">     E7    a </w:t>
        <w:tab/>
        <w:t xml:space="preserve">    E7    a        E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summertime, in summertime, in summertim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7</w:t>
        <w:tab/>
        <w:tab/>
        <w:tab/>
        <w:tab/>
        <w:t xml:space="preserve">     D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ve me, save me, save me from this squeez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 G</w:t>
        <w:tab/>
        <w:tab/>
        <w:tab/>
        <w:tab/>
        <w:t xml:space="preserve"> C  E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've got a big fat mamma tryin' to break me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</w:t>
        <w:tab/>
        <w:tab/>
        <w:t>D</w:t>
        <w:tab/>
        <w:t xml:space="preserve">   a</w:t>
        <w:tab/>
        <w:tab/>
        <w:t xml:space="preserve">     D7</w:t>
        <w:tab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I love to live so pleasantly, live this life of luxur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</w:t>
        <w:tab/>
        <w:t xml:space="preserve">     E7</w:t>
        <w:tab/>
        <w:tab/>
        <w:t>a   E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zing on a sunny afternoon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</w:t>
        <w:tab/>
        <w:t xml:space="preserve">     E7    a </w:t>
        <w:tab/>
        <w:t xml:space="preserve">    E7    a        E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summertime, in summertime, in summertim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Pete Seeger</w:t>
      </w:r>
    </w:p>
    <w:p>
      <w:pPr>
        <w:pStyle w:val="StyleHeading2BottomSinglesolidlineAuto05ptLinewi2"/>
        <w:rPr/>
      </w:pPr>
      <w:bookmarkStart w:id="21" w:name="__RefHeading___Toc111530729"/>
      <w:bookmarkEnd w:id="21"/>
      <w:r>
        <w:rPr/>
        <w:t>Where Have All the Flowers Go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C]Where have all the flowers gon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F]long time [G]passing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C]Where have all the flowers gon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F]long time ag[G]o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C]Where have all the flowers gone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F]Young girls picked them, [G]every one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F]Oh, when will [C]you ever learn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F]Oh, when will [G]you ever [C]learn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re have all the young girls gon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ng time passing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re have all the young girls gon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ng time ago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re have all the young girls gone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've taken husbands, every one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h, when will you ever learn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h, when will you ever learn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re have all the young men gon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ng time passing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re have all the young men gon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ng time ago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re have all the young men gone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're all in uniform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h, when will we ever learn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h, when will we ever learn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te Seeger</w:t>
      </w:r>
    </w:p>
    <w:p>
      <w:pPr>
        <w:pStyle w:val="StyleHeading2BottomSinglesolidlineAuto05ptLinewi2"/>
        <w:rPr/>
      </w:pPr>
      <w:bookmarkStart w:id="22" w:name="__RefHeading___Toc111530730"/>
      <w:bookmarkEnd w:id="22"/>
      <w:r>
        <w:rPr/>
        <w:t>GUANTANAME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ro: D Em A A (x2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D         Em   A         D        Em 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 soy un hombre sincero, de donde crece la palm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D         Em A           G          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 soy un hombre sincero, de donde crece la palm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D       Em   A           D         Em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 antes de morirme quiero echar mis versos de alm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G            A        D         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RUS: Guantanamera, guajira guantanamer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       Em A          D       Em 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Guantanamera, guajira guantaname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 verso es de un verde claro y de un carmin encendido (words 2x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 verso es un ciervo herido que busca en el monte ampar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 los pobres de la tierra quiero yo mi suerte echar (words 2x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 arroyo de la sierra me complace mas que el ma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eger plays it with a series of very fast, choppy downward strums through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whole song: DDDD EmEmEmEm AAAA AAAA.  Warning: do not play with a sor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ris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Heading1"/>
        <w:rPr/>
      </w:pPr>
      <w:r>
        <w:rPr/>
        <w:t>Paul Weller</w:t>
      </w:r>
    </w:p>
    <w:p>
      <w:pPr>
        <w:pStyle w:val="StyleHeading2BottomSinglesolidlineAuto05ptLinewi2"/>
        <w:rPr/>
      </w:pPr>
      <w:bookmarkStart w:id="23" w:name="__RefHeading___Toc111530732"/>
      <w:bookmarkEnd w:id="23"/>
      <w:r>
        <w:rPr/>
        <w:t>Sunflow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SE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m           Em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don't care how long this las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                  E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 have no future - we have no pa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                G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write this now while I'm in contro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                                 E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'll choose the words and how the melody goes 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ERSE 2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ong winding streets, we walked hand in h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how I long for that sharp wind. To take my breath away aga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'd run my fingers  through your hai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ir like a wheatfield, I'd run throug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I'd run through 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RUS  -  { The same as the intro but there's a bit of distortion 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lead and there's also a second guitar playing chords.  The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chords are played in 'A shape'. 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nd I miss you so - (Oh baby) I miss you s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ow you're gone, I feel so alon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(Ooh said) I miss you s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SE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'd send you a flower - a sunflower brigh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le you cloud my days, messing up my nigh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all the way up to the top of your hea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nshower kisses, I feld we ha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ul Weller</w:t>
      </w:r>
    </w:p>
    <w:p>
      <w:pPr>
        <w:pStyle w:val="StyleHeading2BottomSinglesolidlineAuto05ptLinewi2"/>
        <w:rPr/>
      </w:pPr>
      <w:bookmarkStart w:id="24" w:name="__RefHeading___Toc111530733"/>
      <w:bookmarkEnd w:id="24"/>
      <w:r>
        <w:rPr/>
        <w:t>WILD WOO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m F#m Em/G Gm B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m          F#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gh tide, mid afterno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/G       Gm           B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ople fly by, in the traffics bo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m                         F#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nowing, just where you're blow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/G          Gm                B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tting to where you should be go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n't let them get you dow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king you feel guilty abou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lden rain, will bring you rich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the good things you deserve no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PLAY MELODY LINE OF FIRST TWO LINES WITH GUITAR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imbing, forever try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d your way out of the wild, wild woo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w there's no just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ly yourself that you can trust 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I said high tide, mid afterno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ople fly by, in the traffics bo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nowing, just where you're blow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tting to where you should be go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REPEAT MELODY LINE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y by day your world fades aw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iting to feel all the dreams that s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lden rain will bring you rich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the good things you deserve no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I say, climbing, forever try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d your way out of the wild, wild woo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 xml:space="preserve">Em/G           Gm         Bm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id you're gonna find your way out of the wild, wild woo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B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d wild woo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/G: 0 2 2 0 0 3   Gm: 3 5 5 3 3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Rod Stewart</w:t>
      </w:r>
    </w:p>
    <w:p>
      <w:pPr>
        <w:pStyle w:val="StyleHeading2BottomSinglesolidlineAuto05ptLinewi2"/>
        <w:rPr/>
      </w:pPr>
      <w:bookmarkStart w:id="25" w:name="__RefHeading___Toc111530735"/>
      <w:bookmarkEnd w:id="25"/>
      <w:r>
        <w:rPr/>
        <w:t>Sail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am [C]sailing, I am [Am]sailing home a[F]gain 'cross the [C]se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am [D7]sailing stormy [Am]waters, to be [Dm7]near you, to be [C]free.  [G7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am flying, I am flying like a bird 'cross the se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am flying passing high clouds, to be near you, to be fre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 you hear me, can you hear me, thru the dark night far away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am dying, forever trying to be with you; who can say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 you hear me, can you hear me, thru the dark night far away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am dying, forever trying to be with you; who can say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 are sailing, we are sailing 'cross the se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 are sailing stormy waters, to be near you, to be fre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G7]Oh Lord, to be [Dm]near you, to be [C]fre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G7]Oh Lord, to be [Dm]near you, to be [C]fre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Heading1"/>
        <w:rPr/>
      </w:pPr>
      <w:r>
        <w:rPr/>
        <w:t>Roy Orbison</w:t>
      </w:r>
    </w:p>
    <w:p>
      <w:pPr>
        <w:pStyle w:val="StyleHeading2BottomSinglesolidlineAuto05ptLinewi2"/>
        <w:rPr/>
      </w:pPr>
      <w:bookmarkStart w:id="26" w:name="__RefHeading___Toc111530737"/>
      <w:bookmarkEnd w:id="26"/>
      <w:r>
        <w:rPr/>
        <w:t>Only The Lone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ro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          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um-dum-dum-dumby-doo-wa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         G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Ooh-yay-yay-yay-yea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      Bb      C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Oh-oh-oh-oh-wa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       F      C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Only the lone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       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Only the lone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se 1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       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Only the lonely (dum-dum-dum-dumby-doo-wah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                     G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Know the way I feel tonight (ooh-yay-yay-yay-yeah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Only the lonely (dum-dum-dum-dumby-doo-wah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        Bb             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Know this feelin' ain't right (dum-dum-dum-dumby-doo-wah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            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here goes my bab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            F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here goes my hea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             B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hey're gone forev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      G7   C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o far apa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           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But only the lone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   B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Know wh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C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 c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       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Only the lone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(repeat intro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se 2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Only the lone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Know the heartaches I've been throug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Only the lone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Know I cried and cried for yo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aybe tomorro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A new roman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No more sorro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But that's the chan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(n.c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You gotta tak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 Bb            C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s your lonely heart break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        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Only the lone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ro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Dum-dum-dum-dumby-doo-wah </w:t>
      </w:r>
      <w:r>
        <w:br w:type="page"/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y Orbison</w:t>
      </w:r>
    </w:p>
    <w:p>
      <w:pPr>
        <w:pStyle w:val="Heading2"/>
        <w:pBdr>
          <w:bottom w:val="single" w:sz="4" w:space="1" w:color="000000"/>
        </w:pBdr>
        <w:rPr/>
      </w:pPr>
      <w:bookmarkStart w:id="27" w:name="__RefHeading___Toc111530738"/>
      <w:bookmarkEnd w:id="27"/>
      <w:r>
        <w:rPr/>
        <w:t>Pretty Wom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A             F#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etty woman walking down the street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A                   F#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etty woman, the kind I'd like to meet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D        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etty woman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E7                      E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 don't believe you -- it must be true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E7              E7           (repeat main riff 4 times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o one could look as good as you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etty woman, won't you pardon me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etty woman, I couldn't help but see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etty woman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Oh, you look lovely as you can be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re you lonely just like me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m7  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etty woman, stop awhile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 C/B     Am  A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etty woman, talk awhile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m7           G                  C   C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etty woman, give your smile to me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m7  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etty woman, yeah, yeah, yeah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 C/B     Am  A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etty woman, look my way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m7           G                    C    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etty woman, say you'll stay with me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F#m       D          E7     (repeat main riff 4 times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'Cause I need you, need you tonigh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etty woman, don't walk on by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etty woman, don't make me cry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etty woman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on't walk away, hey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Okay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that's the way it must be, okay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 guess I'll go on home, it's late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here'll be tomorrow night, but wai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hat do I see?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he's walking back to me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Oh, pretty woma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Heading1"/>
        <w:rPr/>
      </w:pPr>
      <w:r>
        <w:rPr/>
        <w:t xml:space="preserve">The Rolling Stones </w:t>
      </w:r>
    </w:p>
    <w:p>
      <w:pPr>
        <w:pStyle w:val="Heading2"/>
        <w:pBdr>
          <w:bottom w:val="single" w:sz="4" w:space="1" w:color="000000"/>
        </w:pBdr>
        <w:rPr/>
      </w:pPr>
      <w:bookmarkStart w:id="28" w:name="__RefHeading___Toc111530740"/>
      <w:bookmarkEnd w:id="28"/>
      <w:r>
        <w:rPr/>
        <w:t>ANGI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Am]  [E7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gie,Angi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G]             [F]</w:t>
        <w:tab/>
        <w:t xml:space="preserve">       [A# F GCG]</w:t>
        <w:tab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will those dark clouds all disappear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[Am]   [E]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gie, Angi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G]           [F]         [A#FGC 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re will it lead us from here? With 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G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ving in our souls and 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Dm]         [Am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ney in our coa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C]       [F]</w:t>
        <w:tab/>
        <w:tab/>
        <w:t xml:space="preserve">[G]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You can't say we're satisfi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Am]   [E]</w:t>
        <w:tab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gie, Angi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G]</w:t>
        <w:tab/>
        <w:t xml:space="preserve">  [F]</w:t>
        <w:tab/>
        <w:t xml:space="preserve">       [A#FGCE7]</w:t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ou can't say we never tried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D.S.al Cod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D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Dm]                      [Am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gie, I still love you bab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Dm]                       [Am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'ry where I look I see your ey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[Dm]                           [Am]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ain't a woman that comes close to yo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C]      [F]           [G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e on baby dry your eyes  Bu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Am]        [E7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gie______ An-gi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[G]        [F]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in't it good to be aliv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A# F G C E7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A# F G C (held)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gie you're beautiful but ain't it time we said goodby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gie I still love you remember all those nights we cri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the dreams we held so close seemed to all go up in smok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t me whisper in your ear Angie, Angie where will it lead us from he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gie, where will it lead us from her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Instrumental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h Angie don't you weep all your kisses still taste swe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hate that sadness in your eyes bu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gie, Angie ain't it time we said goodby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Instrumental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no loving in our souls and no money in our coa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can't say we're satisfi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Angie, Angie, I still love you baby.</w:t>
      </w:r>
      <w:r>
        <w:br w:type="page"/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Rolling Stones </w:t>
      </w:r>
    </w:p>
    <w:p>
      <w:pPr>
        <w:pStyle w:val="Heading2"/>
        <w:pBdr>
          <w:bottom w:val="single" w:sz="4" w:space="1" w:color="000000"/>
        </w:pBdr>
        <w:rPr/>
      </w:pPr>
      <w:bookmarkStart w:id="29" w:name="__RefHeading___Toc111530741"/>
      <w:bookmarkEnd w:id="29"/>
      <w:r>
        <w:rPr/>
        <w:t>ANGI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       E7         G                Bb/F   F              C/E  Dm  C  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ANGIE,    ANGIE,   WHEN WILL THOSE CLOUDS ALL DISAPPEAR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m       E7         G              Bb/F F            C/E  Dm  C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ANGIE,    ANGIE,   WHERE WILL IT LEAD US FROM HERE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CHORU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 xml:space="preserve">G                          Dm             Am   C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WITH NO LOVING IN OUR SOULS AND NO MONEY IN OUR COAT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          F              G           Am       E7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YOU CAN'T SAY WE'RE SATISFIED.   BUT ANGIE,   ANGI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          Bb/F F             C/E  Dm  C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YOU CAN'T SAY WE NEVER TRI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m      E7                 G             Bb/F F             C/E  Dm  C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ANGIE,  YOU'RE BEAUTIFUL,  BUT AIN'T IT TIME WE SAID GOODBYE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Em Am      E7                 G         Bb/F F                   C/E  Dm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ANGIE,  I STILL LOVE YOU.  REMEMBER ALL THOSE NIGHTS WE CRIED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 xml:space="preserve">G                                 Dm             Am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ALL THE DREAMS WE HELD SO CLOSE SEEMED TO ALL GO UP IN SMOK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         F                 G  Am      E7     G              Bb/F F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LET ME WHISPER IN YOUR EAR:  "ANGIE,  ANGIE,  WHERE WILL IT LEAD 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C/E Dm C     G                                   Dm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FROM HERE?"   OH,  ANGIE,  DON'T YOU WEEP.  ALL YOUR KISSES STI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Am    C            F                G          Am      E7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TASTE SWEET.  I HATE THAT SADNESS IN YOUR EYES.  BUT ANGIE,  ANGI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G        Bb/F F             C/E  Dm  C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AIN'T IT TIME WE SAID GOODBYE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(CHORUS: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Rolling Stones</w:t>
      </w:r>
    </w:p>
    <w:p>
      <w:pPr>
        <w:pStyle w:val="Heading2"/>
        <w:pBdr>
          <w:bottom w:val="single" w:sz="4" w:space="1" w:color="000000"/>
        </w:pBdr>
        <w:rPr/>
      </w:pPr>
      <w:bookmarkStart w:id="30" w:name="__RefHeading___Toc111530742"/>
      <w:bookmarkEnd w:id="30"/>
      <w:r>
        <w:rPr/>
        <w:t>As Tears Go B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D]It is the [E7]evening of the [G]day... [A7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D]I sit and [E7]watch the children [G]play... [A7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G]Smiling faces [A7]I can see, [D]but not for [Bm]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G]I sit and watch as [F#m]tears [Em7]go    [A7]b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D]My riches [E7]can't buy ev'ry[G]thing... [A7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D]I want to [E7]hear the children [G]sing... [A7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G]All I hear [A7]is the sound [D]of rain falling [Bm]on the grou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G]I sit and watch as [F#m]tears [Em7]go  [A7]b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D]It is the [E7]evening of the [G]day... [A7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D]I sit and [E7]watch the children [G]play... [A7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G]Doin' things I [A7]used to do [D]they think are [Bm]ne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G]I sit and watch as [F#m]tears [Em7]go    [A7]b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D]Mmmm ...  [E7]          [G]          [A7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D]Mmmm ...  [E7]          [G]          [A7]          [Em7]          [A7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Rolling Stones</w:t>
      </w:r>
    </w:p>
    <w:p>
      <w:pPr>
        <w:pStyle w:val="Heading2"/>
        <w:pBdr>
          <w:bottom w:val="single" w:sz="4" w:space="1" w:color="000000"/>
        </w:pBdr>
        <w:rPr/>
      </w:pPr>
      <w:r>
        <w:rPr>
          <w:rFonts w:eastAsia="Arial"/>
        </w:rPr>
        <w:t xml:space="preserve"> </w:t>
      </w:r>
      <w:bookmarkStart w:id="31" w:name="__RefHeading___Toc111530743"/>
      <w:r>
        <w:rPr/>
        <w:t>Lady Jane</w:t>
      </w:r>
      <w:bookmarkEnd w:id="31"/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           C            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y sweet Lady Jane, when I see you agai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C           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r servant am I and will humbly rema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7             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st hear this plea my lov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7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bended knees my lov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          D7           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pledge myself to Lady Ja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y dear Lady Anne I've done what I c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must take my leave for promised I 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play is run my lov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r time has come my lov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've pledged my troth to Lady Ja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h my sweet Marie I wait at your ea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ands have run out for your lady and 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dlock is nigh my lov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 station's right my lov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ve is secure with Lady Ja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ROLLING STONES </w:t>
      </w:r>
    </w:p>
    <w:p>
      <w:pPr>
        <w:pStyle w:val="Heading2"/>
        <w:pBdr>
          <w:bottom w:val="single" w:sz="4" w:space="1" w:color="000000"/>
        </w:pBdr>
        <w:rPr/>
      </w:pPr>
      <w:bookmarkStart w:id="32" w:name="__RefHeading___Toc111530744"/>
      <w:r>
        <w:rPr/>
        <w:t>THE LAST TIME</w:t>
      </w:r>
      <w:bookmarkEnd w:id="32"/>
      <w:r>
        <w:rPr/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ll I told you once and I told you tw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you never listen to my ad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don't try very hard to please 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what you know it should be eas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RO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ll this could be the last ti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could be the last ti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ybe the last time I don't kno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h no   Oh 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ll I'm sorry girl but I can't st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elin' like I do tod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s too much pain and too much sorro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uess I'll feel the same tomorro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RO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l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RO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ll I told you once and I told you tw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 will have to pay the pr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es a chance to change your mi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use I'll be gone a long, long ti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RO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ld be the last time ( Repeat )  No  No  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Rolling Stones</w:t>
      </w:r>
    </w:p>
    <w:p>
      <w:pPr>
        <w:pStyle w:val="Heading2"/>
        <w:pBdr>
          <w:bottom w:val="single" w:sz="4" w:space="1" w:color="000000"/>
        </w:pBdr>
        <w:rPr/>
      </w:pPr>
      <w:bookmarkStart w:id="33" w:name="__RefHeading___Toc111530745"/>
      <w:bookmarkEnd w:id="33"/>
      <w:r>
        <w:rPr/>
        <w:t>Paint It Bla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m                     C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see a red door and I want it painted bla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m                   C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colors any more I want them to turn bla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m Eb     Ab                    F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see the girls walk by dressed in their summer cloth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m Eb      Ab      Eb       Bb             C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 have to turn my head until the darkness go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m                       C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see a line of cars and they're all painted bla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m                            C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flowers and my love both never to come ba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m  Eb         Ab                   F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  see people turn their heads and quickly look aw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m     Eb       Ab     E6    Bb                C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ke a new born baby it just happens every d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m                       C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look inside myself and see my heart is bla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m                      C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see my red door and I want it painted bla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m    Eb        Ab            Fm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ybe then I'll fade away and not have to face the fa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m       Eb   Ab     Eb      Bb                     C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's not easy facing up when your whole world is bla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m                           C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more will my green sea go turn a deeper bl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m                            C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could not forsee this thing happening to yo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m  Eb      Ab   Eb     F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  I look hard enough into the setting su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m    Eb        Ab         Eb    Bb               C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y love will laugh with me before the morning com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m                     C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see a red door and I want it painted bla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m                   C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colors any more I want them to turn bla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m Eb     Ab                    F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see the girls walk by dressed in their summer cloth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m Eb      Ab      Eb       Bb             C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 have to turn my head until the darkness go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7                     Fm                   C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 want to see your face, painted black, black as nigh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Fm                       C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n't wanna see the sun flying high in the sk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Fm                                 C7    F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wanna see it painted, painted, painted, painted black Yea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Rolling Stones</w:t>
      </w:r>
    </w:p>
    <w:p>
      <w:pPr>
        <w:pStyle w:val="Heading2"/>
        <w:pBdr>
          <w:bottom w:val="single" w:sz="4" w:space="1" w:color="000000"/>
        </w:pBdr>
        <w:rPr/>
      </w:pPr>
      <w:bookmarkStart w:id="34" w:name="__RefHeading___Toc111530746"/>
      <w:bookmarkEnd w:id="34"/>
      <w:r>
        <w:rPr/>
        <w:t>Satisfac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in Riff (continue patter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|---------------------------------------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-|---------------------------------------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-|---------------------------------------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-|---------------------------------------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-|-2--2----2--4--5----5--5--4--2--2------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|-----------------------------------------------------------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             A             E            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 can't get no satisfaction  I can't get no satisfaction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E              B7             E        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ause I try__   and I try___    and I try__  and try__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(start main riff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    E               A  D       A       E             A  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can't get no                  I can't get n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    E               A  D        A      E             A  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I'm driving  in my car    and the man comes on the radi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    E               A  D        A      E             A  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's telling me more and more   about some useless informa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     E              A   D       A      E             A  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upposed to drive my imagination  I can't get no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      E    (NC)       E     A  D      A      E         A 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h no  no  no    hey  hey  hey          That's what I s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Rolling Stones</w:t>
      </w:r>
    </w:p>
    <w:p>
      <w:pPr>
        <w:pStyle w:val="Heading2"/>
        <w:pBdr>
          <w:bottom w:val="single" w:sz="4" w:space="1" w:color="000000"/>
        </w:pBdr>
        <w:rPr/>
      </w:pPr>
      <w:bookmarkStart w:id="35" w:name="__RefHeading___Toc111530747"/>
      <w:bookmarkEnd w:id="35"/>
      <w:r>
        <w:rPr/>
        <w:t>Time Is On My S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{chorus}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[F]Time is on [Bb]side yes [C7]it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[Dm]Now you were just [C]sayng [Dm]that you wnat be [G7]fre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ut [C]you'll come [Bb]running back, [C] you'll come [Bb]running bac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[C]You'll come [Bb]running back to [C7]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You're serchin for good times but just wait and se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You'll come running back, you'll come running bac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You'll come running back to 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'Cause I've got the real love the kind that you ne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Heading1"/>
        <w:rPr/>
      </w:pPr>
      <w:r>
        <w:rPr/>
        <w:t>Traditional</w:t>
      </w:r>
    </w:p>
    <w:p>
      <w:pPr>
        <w:pStyle w:val="Heading2"/>
        <w:pBdr>
          <w:bottom w:val="single" w:sz="4" w:space="1" w:color="000000"/>
        </w:pBdr>
        <w:rPr/>
      </w:pPr>
      <w:bookmarkStart w:id="36" w:name="__RefHeading___Toc111530749"/>
      <w:bookmarkEnd w:id="36"/>
      <w:r>
        <w:rPr/>
        <w:t>SILENT NIGH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lent night! Holy night! [G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is calm, all is bright [D7 G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und yon Virgin Mother and Child [C G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ly Infant so tender and mild [C G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leep in heavenly peace, [D7 Em Em/C#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leep in heavenly peace. [G D7 G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ilent night! Holy night!, Shepherds quake at the sight, Glories stream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rom Heaven afar, Heavenly hosts sing Alleluia; Christ the Savior is born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hrist the Savior is born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ilent night, Holy night, Son of God, love's pure light. Radiant beam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rom Thy holy face, with the dawn of Redeeming grace, Jesus, Lord, at Thy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rth; Jesus, Lord, at Thy birth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pBdr>
          <w:bottom w:val="single" w:sz="4" w:space="1" w:color="000000"/>
        </w:pBdr>
        <w:rPr/>
      </w:pPr>
      <w:bookmarkStart w:id="37" w:name="__RefHeading___Toc111530750"/>
      <w:bookmarkEnd w:id="37"/>
      <w:r>
        <w:rPr/>
        <w:t>SILENT NIGH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(add9)  C    C(add9)-Cmaj7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lent night, holy nigh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7         G#dim  Am      C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is calm,      All is brigh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                   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und yon Vir - gin, Mother and Chil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    F#dim    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ly Infant so Tender and mild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m7      Ef9      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leep in heavenly peac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m7f5    E7f9     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leep in heavenly peac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lent night, holy nigh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pherds quake at the sight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lories stream from heaven afar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venly hosts sing Alleleu- l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rist the Saviour is born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rist the saviour is bor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lent night, holy nigh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n of God, love's pure ligh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diant beams from Thy holy fa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the dawn of redeeming grac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sus Lord at thy birth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sus Lord at thy birth.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pBdr>
          <w:bottom w:val="single" w:sz="4" w:space="1" w:color="000000"/>
        </w:pBdr>
        <w:rPr/>
      </w:pPr>
      <w:bookmarkStart w:id="38" w:name="__RefHeading___Toc111530751"/>
      <w:bookmarkEnd w:id="38"/>
      <w:r>
        <w:rPr/>
        <w:t>SILENT NIGH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                 A7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lent night, holy nigh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7/Bm     E  f#m/A   A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is calm, All is brigh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                 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und yon Vir - gin, Mother and Chil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             A          A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ly Infant so Tender and mild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m        E7      F#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leep in heavenly peac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       D      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leep in heavenly peac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lent night, holy nigh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pherds quake at the sight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lories stream from heaven afar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venly hosts sing Alleleu- l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rist the Saviour is born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rist the saviour is bor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lent night, holy nigh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n of God, love's pure ligh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diant beams from Thy holy fa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the dawn of redeeming grac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sus Lord at thy birth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sus Lord at thy birth.</w:t>
      </w:r>
      <w:r>
        <w:br w:type="page"/>
      </w:r>
    </w:p>
    <w:p>
      <w:pPr>
        <w:pStyle w:val="Heading1"/>
        <w:rPr/>
      </w:pPr>
      <w:r>
        <w:rPr/>
        <w:t>The Eagles</w:t>
      </w:r>
    </w:p>
    <w:p>
      <w:pPr>
        <w:pStyle w:val="Heading2"/>
        <w:pBdr>
          <w:bottom w:val="single" w:sz="4" w:space="1" w:color="000000"/>
        </w:pBdr>
        <w:rPr/>
      </w:pPr>
      <w:bookmarkStart w:id="39" w:name="__RefHeading___Toc111530753"/>
      <w:bookmarkEnd w:id="39"/>
      <w:r>
        <w:rPr/>
        <w:t>Hotel Californ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Hm                        F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n a dark desert highway, cool wind in my hai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                     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Warm smell of colitas rising up through the ai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                         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Up ahead in the distance, I saw a shimmering ligh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E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My head grew heavy and my sight grew di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I had to stop for the nigh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42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Hm                               F#</w:t>
      </w:r>
    </w:p>
    <w:p>
      <w:pPr>
        <w:pStyle w:val="Normal"/>
        <w:ind w:left="42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here she stood in the doorway; I heard the mission bell</w:t>
      </w:r>
    </w:p>
    <w:p>
      <w:pPr>
        <w:pStyle w:val="Normal"/>
        <w:ind w:left="42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                                          E</w:t>
      </w:r>
    </w:p>
    <w:p>
      <w:pPr>
        <w:pStyle w:val="Normal"/>
        <w:ind w:left="42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nd I was thinking to myself this could be heaven or this could be hell</w:t>
      </w:r>
    </w:p>
    <w:p>
      <w:pPr>
        <w:pStyle w:val="Normal"/>
        <w:ind w:left="42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                        D</w:t>
      </w:r>
    </w:p>
    <w:p>
      <w:pPr>
        <w:pStyle w:val="Normal"/>
        <w:ind w:left="42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hen she lit up a candle, and she showed me the way</w:t>
      </w:r>
    </w:p>
    <w:p>
      <w:pPr>
        <w:pStyle w:val="Normal"/>
        <w:ind w:left="42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Em                                   F#</w:t>
      </w:r>
    </w:p>
    <w:p>
      <w:pPr>
        <w:pStyle w:val="Normal"/>
        <w:ind w:left="42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here were voices down the corridor, I thought I heard them say</w:t>
      </w:r>
    </w:p>
    <w:p>
      <w:pPr>
        <w:pStyle w:val="Normal"/>
        <w:ind w:left="426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left="42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HORUS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                        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Welcome to the Hotel California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m                   Hm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uch a lovely place, such a lovely fac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                               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(1)Plenty of room at the Hotel Californi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(2)They livin' it up at the Hotel Californi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m                                      F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(1)Any time of year (any time of year) you can find it her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(2)What a nice surprise (what a nice surprise) bring your alib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left="42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Her mind is Tiffany twisted, she got the Mercedes bends</w:t>
      </w:r>
    </w:p>
    <w:p>
      <w:pPr>
        <w:pStyle w:val="Normal"/>
        <w:ind w:left="42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he got a lot of pretty, pretty boys that she calls friends</w:t>
      </w:r>
    </w:p>
    <w:p>
      <w:pPr>
        <w:pStyle w:val="Normal"/>
        <w:ind w:left="42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How they dance in the courtyard, sweet summer sweat</w:t>
      </w:r>
    </w:p>
    <w:p>
      <w:pPr>
        <w:pStyle w:val="Normal"/>
        <w:ind w:left="42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ome dance to remember, some dance to for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left="42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o I called up the captain;  "Please bring me my wine."</w:t>
      </w:r>
    </w:p>
    <w:p>
      <w:pPr>
        <w:pStyle w:val="Normal"/>
        <w:ind w:left="42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"We haven't had that spirit here since nineteen sixty-nine"</w:t>
      </w:r>
    </w:p>
    <w:p>
      <w:pPr>
        <w:pStyle w:val="Normal"/>
        <w:ind w:left="42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nd still those voices are calling from far away</w:t>
      </w:r>
    </w:p>
    <w:p>
      <w:pPr>
        <w:pStyle w:val="Normal"/>
        <w:ind w:left="42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Wake you up in the middle of the night, just to hear them s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HORUS (with ending 2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Mirrors on the ceiling, the pink champagne on ic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nd she said "We are all just prisoners here, of our own device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nd in the master's chambers, they gathered for the feas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hey stab it with their steely knives, but they just can't kill the bea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Last thing I remember, I was running for the doo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I had to find the passage back to the place I was befor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"Relax" said the nightman, "We are programmed to receive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"You can check out anytime you like, but you can never leave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(Instrumental and fad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br w:type="page"/>
      </w:r>
    </w:p>
    <w:p>
      <w:pPr>
        <w:pStyle w:val="Heading1"/>
        <w:rPr/>
      </w:pPr>
      <w:r>
        <w:rPr/>
        <w:t>Ocean Colour scene</w:t>
      </w:r>
    </w:p>
    <w:p>
      <w:pPr>
        <w:pStyle w:val="Heading2"/>
        <w:pBdr>
          <w:bottom w:val="single" w:sz="4" w:space="1" w:color="000000"/>
        </w:pBdr>
        <w:rPr/>
      </w:pPr>
      <w:bookmarkStart w:id="40" w:name="__RefHeading___Toc111530755"/>
      <w:bookmarkEnd w:id="40"/>
      <w:r>
        <w:rPr/>
        <w:t>The day we caught the tra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                       D    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never saw it as the start its more a change of hea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                                                    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pping on the windows, whistling down the chimney po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lowing off the dust in the roo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D       C          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re I forgot I laid my plans in solid ro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m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epping through the doo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cs="Courier New" w:ascii="Courier New" w:hAnsi="Courier New"/>
        </w:rPr>
        <w:t>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ke a troubadour whiling just an hour away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                                                  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oking at the trees on the roadside felling its a holid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        A#dim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and I should ride the coas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m                       A/C#                E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wind up in our favourite coats just miles awa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    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ll a number write another so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                                    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ke jimmy heard the day he caught the trai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                          D             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sliped another rum and coke and told a dirty jok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                                        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lking like groucho sucking on a number 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                                                     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lling on the floor with the cigarette burns walked i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                      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'll miss the crush and I'm home aga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epping through the doo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>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the night in store whiling just an hour away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                                              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ep into the sky in the starbright feeling its a brighter da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and I should ride the track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find ourselves just wading through tomorro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you and I when we're coming dow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're only getting bac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D     A     G   E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you know I feel no sorrow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 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h Oh la l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    E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h Oh la l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               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you find that things are getting wil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                        Em</w:t>
      </w:r>
    </w:p>
    <w:p>
      <w:pPr>
        <w:pStyle w:val="Normal"/>
        <w:rPr/>
      </w:pPr>
      <w:r>
        <w:rPr>
          <w:rFonts w:cs="Courier New" w:ascii="Courier New" w:hAnsi="Courier New"/>
        </w:rPr>
        <w:t>Don't you need days like these.........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RD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ADGB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 =022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 =x5777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  =35563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  =13321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  =x2444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erd A#dim =01202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m =x24432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erd A/C# =x4222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FFY BITS I'VE PICKED U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ff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ver saw it as a start It's more a change of hea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ś--0-----------------x---------------3-------------ś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ś--0-----------------7---------------3-------------ś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ś--0-----------------7---------------4-------------ś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ś--2-----------------7---------------5-------------ś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ś--2-----------------5---------------5-------------ś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ś--0-----------------x---------------3-------------ś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pping on the windows, whistling down the chimney po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ś--------------1---------------------------1---------ś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ś--------------1---------------------------1---------ś       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ś--------------2---------------------------2---------ś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ś--------------3---------------------------3---------ś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ś-(Palm mute)--3-------(Palm Mute)---------3---------ś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ś-1------1-----1--------1--------1---------1------0--ś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ś-------0------------------ś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ś-------0------------------ś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ś-------1-------------0h1--ś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ś-------2----------0h2-----ś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ś-------2------0h2---------ś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ś-0-----0----x-------------ś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lowing off the dust in the room Where I forgo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ś---------------3-------------------------3--ś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ś---------------3-------------------------3--ś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ś---------------4-------------------------4--ś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ś---------------5-------------------------5--ś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ś-(palm mute)---5-----etc-----------------5--ś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ś-3-----3-------3----3----------3---------3--ś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I laid my plans in solid ro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ś------------x------------x--------------x--ś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ś------------7------------5--------------4--ś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ś------------7------------5--------------4--ś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ś---etc------7--etc-------5--------------4--ś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ś-5----5-----5--3----3----3----2----2----2--ś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ś-------------------------------------------ś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And theres lots of bits like th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ś----------------ś ś-----------------ś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ś----------------ś ś-----------------ś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ś----------1h2---ś ś-------------0h1-ś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ś------1h3-------ś ś---------0h2-----ś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ś--1h3-----------ś ś-----0h2---------ś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ś----------------ś ś-----------------ś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bbed by Chris Stevenson &amp; Robert Chapm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.S. Anybody that wants to discuss cool music,new bands,tabs et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 Email me (Chris) at (freebeer@hotmail.com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Heading1"/>
        <w:rPr/>
      </w:pPr>
      <w:r>
        <w:rPr/>
        <w:t>Paul Weller</w:t>
      </w:r>
    </w:p>
    <w:p>
      <w:pPr>
        <w:pStyle w:val="Heading2"/>
        <w:pBdr>
          <w:bottom w:val="single" w:sz="4" w:space="1" w:color="000000"/>
        </w:pBdr>
        <w:rPr/>
      </w:pPr>
      <w:bookmarkStart w:id="41" w:name="__RefHeading___Toc111530757"/>
      <w:r>
        <w:rPr/>
        <w:t>WILD WOOD</w:t>
      </w:r>
      <w:bookmarkEnd w:id="41"/>
      <w:r>
        <w:rPr/>
        <w:t xml:space="preserve">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m F#m Em/G Gm B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m          F#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gh tide, mid afternoon</w:t>
      </w:r>
    </w:p>
    <w:p>
      <w:pPr>
        <w:pStyle w:val="Normal"/>
        <w:rPr/>
      </w:pPr>
      <w:r>
        <w:rPr>
          <w:rFonts w:cs="Courier New" w:ascii="Courier New" w:hAnsi="Courier New"/>
        </w:rPr>
        <w:t>Em/G       Gm           B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ople fly by, in the traffics bo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m                         F#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nowing, just where you're blow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/G          Gm                B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tting to where you should be go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n't let them get you dow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king you feel guilty abou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lden rain, will bring you rich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the good things you deserve no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PLAY MELODY LINE OF FIRST TWO LINES WITH GUITAR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imbing, forever try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d your way out of the wild, wild woo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w there's no just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ly yourself that you can trust 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I said high tide, mid afterno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ople fly by, in the traffics bo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nowing, just where you're blow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tting to where you should be go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REPEAT MELODY LINE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y by day your world fades aw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iting to feel all the dreams that s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lden rain will bring you rich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the good things you deserve no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I say, climbing, forever try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d your way out of the wild, wild woo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 xml:space="preserve">Em/G           Gm         Bm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id you're gonna find your way out of the wild, wild woo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B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d wild woo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/G: 0 2 2 0 0 3   Gm: 3 5 5 3 3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from Wild Wood, 1992 in England and 1994 in U.S.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sent by Harlan at harlant@hawaii.edu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Heading1"/>
        <w:rPr/>
      </w:pPr>
      <w:r>
        <w:rPr/>
        <w:t>Parni valjak</w:t>
      </w:r>
    </w:p>
    <w:p>
      <w:pPr>
        <w:pStyle w:val="StyleHeading2Before6ptBottomSinglesolidlineAuto"/>
        <w:rPr/>
      </w:pPr>
      <w:bookmarkStart w:id="42" w:name="__RefHeading___Toc111530759"/>
      <w:bookmarkEnd w:id="42"/>
      <w:r>
        <w:rPr/>
        <w:t>MOJA JE PJESMA LAGA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F#m           Hm    C#          F#m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uzna je nasa ulica otkada nisi tu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#m              Hm      C#          F#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jer tuznu pjesmu pjevaju oni sto ostaju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              A        C#          F#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ste smo snove sanjali,istom se nadal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E              A        C#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rugi su igru vodili, i snove ukrali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#m                Hm     C#             F#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ije mi zao sto si otisla,znam da si moral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#m         Hm     C#              F#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Jedino boli malena,sto se nisi javil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              A      C#            F#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 bi ti rekao ostani,ne bi ni proba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              A        C#         F#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 bi ti rekao volim te,samo cuvaj 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 xml:space="preserve">Hm     A          E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oja je pjesma lagana,polagan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 tiho se ispij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Hm           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Sasvim lagana i bez pitanja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       C#  F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dje si otisl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#m              Hm      C#m          F#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Kad krenes srusi mostove,izbrisi tragov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F#m         Hm     C#         F#m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eni pjesma ostaje,da me smiruj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E              A        C#m          F#m   --------------------- (*)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Iste smo snove sanjali,istom se nadali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E               A          C#         F#m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Ja nisam smogao hrabrosti ,da se probudi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ja je pjesma 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*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ja je pjesma ...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.S. : negdje na sredini pjesme ide ovaj SOLO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---------------------|--------------|-------------------|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----------------------|--------------|-------------------|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-----6P4--------4-4/6-|-------4-4/6--|--6P4---4----4/6-4-|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---------7-4-7--------|-4-7----------|------7------------|------6/7--9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----------------------|--------------|-------------------|7/9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---------------------|--------------|-------------------|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----------------|---5-----4-------2-------|-----------------------|-----4-5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-----------------|-------------------------|-----------------------|---7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--------/6--9--6-|-6---6/4----6/4----/7P4--|---------4--/7P4-------|-6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-7-9-------------|------------------------6|--/3--6----------6P3-4-|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-----------------|-------------------------|-----------------------|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----------------|-------------------------|-----------------------|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-----/5-|---4---|---------------------|--------|-------------|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---------|-7-----|---------------------|--------|-------------|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-6-7-----|-----7-|---4-6-7-6-4---4-----|-6-6-6--|-4-6-7-7-7---|-/6-6-6-4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---------|-------|-7-----------7---7-6-|-------4|-----------6-|----------7-6-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---------|-------|---------------------|--------|-------------|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--------|-------|---------------------|--------|-------------|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ni Valjak</w:t>
      </w:r>
    </w:p>
    <w:p>
      <w:pPr>
        <w:pStyle w:val="Heading2"/>
        <w:pBdr>
          <w:bottom w:val="single" w:sz="4" w:space="1" w:color="000000"/>
        </w:pBdr>
        <w:rPr/>
      </w:pPr>
      <w:bookmarkStart w:id="43" w:name="__RefHeading___Toc111530760"/>
      <w:bookmarkEnd w:id="43"/>
      <w:r>
        <w:rPr/>
        <w:t>JESEN U MEN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lo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----------|-------------|-----------|-------|-----------|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-----------|-------------|-----------|-1-0---|-----------|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---------2-|-------3-2-0-|---------3-|-------|---------2-|-------3-2-0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-2-2-3-2---|-2-3-2-------|-2-2-3-2---|-----2-|-2-2-3-2---|-2-3-2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-----------|-------------|-----------|-------|-----------|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----------|-------------|-----------|-------|-----------|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----------|---------|---------------|-----0-|-0-------0-|-1-1h3-1-1h3-1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-----------|-2-0h1---|-3-3-3h5-3/5-3-|-1-3---|---3-1-3---|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---------3-|---------|---------------|-------|-----------|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-2-2-3-2---|-------2-|---------------|-------|-----------|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-----------|---------|---------------|-------|-----------|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----------|---------|---------------|-------|-----------|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----0-------|-1-------|-0-----|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-1-3---3-1-0-|---3-1-3-|---3-1-|-3-1-0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-------------|---------|-------|-------2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-------------|---------|-------|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-------------|---------|-------|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------------|---------|-------|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Am                 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 sto da zelim, sve je tako dalek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Am                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sad mi zao, sve bih opet ponov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m        G      C             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jljepsu pjesmu tebi bih pjeva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m       G            F           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j kamo srece da sam pjevat moga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16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m                   E</w:t>
      </w:r>
    </w:p>
    <w:p>
      <w:pPr>
        <w:pStyle w:val="Normal"/>
        <w:ind w:left="21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tice u bijegu, tisina gradi zidove</w:t>
      </w:r>
    </w:p>
    <w:p>
      <w:pPr>
        <w:pStyle w:val="Normal"/>
        <w:ind w:left="216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m                   E</w:t>
      </w:r>
    </w:p>
    <w:p>
      <w:pPr>
        <w:pStyle w:val="Normal"/>
        <w:ind w:left="21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voni zbogom, rijeci kazne bozije</w:t>
      </w:r>
    </w:p>
    <w:p>
      <w:pPr>
        <w:pStyle w:val="Normal"/>
        <w:ind w:left="21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m        G   C       (E)</w:t>
      </w:r>
    </w:p>
    <w:p>
      <w:pPr>
        <w:pStyle w:val="Normal"/>
        <w:ind w:left="21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 tvoje usne, opojne</w:t>
      </w:r>
    </w:p>
    <w:p>
      <w:pPr>
        <w:pStyle w:val="Normal"/>
        <w:ind w:left="21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m         G      F               E</w:t>
      </w:r>
    </w:p>
    <w:p>
      <w:pPr>
        <w:pStyle w:val="Normal"/>
        <w:ind w:left="21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os uvijek sanjam kako su me ljubil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FRA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m                        G      G7   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sen u meni tuguje, zasto sanjam cempre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Dm        E     Am 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je ceste ne vode nikuda (bez tebe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m                     G    G7   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sen u meni caruje, a u tebi proljec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Dm   F                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 sunce ne moze, ne moze kroz oblak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no moja, hej ...</w:t>
      </w:r>
    </w:p>
    <w:p>
      <w:pPr>
        <w:pStyle w:val="Normal"/>
        <w:ind w:left="216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E</w:t>
      </w:r>
    </w:p>
    <w:p>
      <w:pPr>
        <w:pStyle w:val="Normal"/>
        <w:ind w:left="21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 s kime sada putujes</w:t>
      </w:r>
    </w:p>
    <w:p>
      <w:pPr>
        <w:pStyle w:val="Normal"/>
        <w:ind w:left="216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m                E</w:t>
      </w:r>
    </w:p>
    <w:p>
      <w:pPr>
        <w:pStyle w:val="Normal"/>
        <w:ind w:left="21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 sto da bilo, nemoj da mi tugujes</w:t>
      </w:r>
    </w:p>
    <w:p>
      <w:pPr>
        <w:pStyle w:val="Normal"/>
        <w:ind w:left="21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m        G      C             E</w:t>
      </w:r>
    </w:p>
    <w:p>
      <w:pPr>
        <w:pStyle w:val="Normal"/>
        <w:ind w:left="21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jljepsu pjesmu tebi bih pjevao</w:t>
      </w:r>
    </w:p>
    <w:p>
      <w:pPr>
        <w:pStyle w:val="Normal"/>
        <w:ind w:left="21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m       G            F           E</w:t>
      </w:r>
    </w:p>
    <w:p>
      <w:pPr>
        <w:pStyle w:val="Normal"/>
        <w:ind w:left="21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j kamo srece da sam pjevat mog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fren</w:t>
      </w:r>
      <w:r>
        <w:br w:type="page"/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NI VALJAK</w:t>
      </w:r>
    </w:p>
    <w:p>
      <w:pPr>
        <w:pStyle w:val="Heading2"/>
        <w:pBdr>
          <w:bottom w:val="single" w:sz="4" w:space="1" w:color="000000"/>
        </w:pBdr>
        <w:rPr/>
      </w:pPr>
      <w:bookmarkStart w:id="44" w:name="__RefHeading___Toc111530761"/>
      <w:bookmarkEnd w:id="44"/>
      <w:r>
        <w:rPr/>
        <w:t>MA HAJ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                   F       G          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rene djevojcice leprsaju, proljece je pocel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                    F     G        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ovoj smijesnoj kugli nista novo nije donijel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             F       G   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 se smijem, a ti si opet ozbilj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                     F   G   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jecno trazis odgovor na svoja pitanj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cini kao j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 drugo nema vremen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 hajde, gledaj stvari mojim ocim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ma vremena za svadanj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jesma kratko traj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 ruzne stvari nismo krivi ni ti ni j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o zato sto ti hoces, nece biti promje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gledaj kroz, gomila je bezbriz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tkud ti ideja da imas izbor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cini kao j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 drugo nema vremen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 hajde, gledaj stvari mojim ocim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ma vremena za svadanj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ve je jednostavn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NI VALJAK</w:t>
      </w:r>
    </w:p>
    <w:p>
      <w:pPr>
        <w:pStyle w:val="Heading2"/>
        <w:pBdr>
          <w:bottom w:val="single" w:sz="4" w:space="1" w:color="000000"/>
        </w:pBdr>
        <w:rPr/>
      </w:pPr>
      <w:bookmarkStart w:id="45" w:name="__RefHeading___Toc111530762"/>
      <w:bookmarkEnd w:id="45"/>
      <w:r>
        <w:rPr/>
        <w:t>NED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m                     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ki dan u pasazu na popodnevnoj kav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m              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letjeh na Nedu, ljubav skolskih d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m              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rila i palila ona je tad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m          Am       G     E       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sta se promijenila nakon tolikih godin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ca mi da rinta u nekoj lijevoj firm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 pomalo posustaje, nasmrt se dosaduj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 jos uvijek sam, a jako nemam nista proti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 svratimo na pice do njenog stan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m Am  Dm            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da, nije vise tako ohol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m Am  G    E          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da, mnogo lakse sada kaze d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ledam je dok se svlaci, kak to sada strucno rad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pitam je dal' se sjeca onih d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ko nas je redom odbijala tad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ona se smije i kaze, pusti, bila sam mlad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da, nije vise tako ohol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da, mnogo lakse sada kaze d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NI VALJAK</w:t>
      </w:r>
    </w:p>
    <w:p>
      <w:pPr>
        <w:pStyle w:val="Heading2"/>
        <w:pBdr>
          <w:bottom w:val="single" w:sz="4" w:space="1" w:color="000000"/>
        </w:pBdr>
        <w:rPr/>
      </w:pPr>
      <w:bookmarkStart w:id="46" w:name="__RefHeading___Toc111530763"/>
      <w:bookmarkEnd w:id="46"/>
      <w:r>
        <w:rPr/>
        <w:t>STOJIM VEC SATIM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Intro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               E                  F#m             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-------------------------------- 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--------------------------------- 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--------------------------------- 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-2-----2-4-----2----------------- ------------------7-----7-6-----4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-0-----0-0-----0-2-----2-4-----2- --4-----4-4-----2-5-----5-5-----0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----------------0-----0-0-----0- --2-----2-2-----0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                                 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-------------------------------- 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--------------------------------- 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--------------------------------- 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-2-----2-4-----2-2-----2-4-----2- 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-0-----0-0-----0-0-----0-0-----0- --2-----2-4-----2-2-----2------2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-------------------------------- --0-----0-0-----0-0-----0--3-4-0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               E                 F#m             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-------------------------------- 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--------------------------------- 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--------------------------------- 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-2-----2-4-----2----------------- ------------------7-----7-6-----4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-0-----0-0-----0-2-----2-4-----2- --4-----4-4-----2-5-----5-5-----0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----------------0-----0-0-----0- --2-----2-2-----0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               E                 A               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Courier New" w:ascii="Courier New" w:hAnsi="Courier New"/>
        </w:rPr>
        <w:t>Stojim ve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-------------------------------- 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--------------------------------- 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--------------------------------- 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-2-----2-4-----2----------------- --2-----2-4-----2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-0-----0-0-----0-2-----2-4-----2- --0-----0-0-----0-2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----------------0-----0-0-----0- ------------------0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               E                 F#m             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a     ----  tima     pred njenim vra  ------  tim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-------------------------------- 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--------------------------------- 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--------------------------------- 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-2-----2-4-----2----------------- ------------------7-----7-6---5-4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-0-----0-0-----0-2-----2-4-----2- --4-----4-4---3-2-5-----5-5---5-5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----------------0-----0-0-----0- --2-----2-2---2-2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                                 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zvono   stiscem  stoti   put                     stojim ve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-------------------------------- 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--------------------------------- 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--------------------------------- 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-2-----2-4-----2-2-----2-4-----2- 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-0-----0-0-----0-0-----0-0-----0- --2-----2-4-----2-2-----2-4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-------------------------------- --0-----0-0-----0-0-----0-0---3-4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cs="Courier New" w:ascii="Courier New" w:hAnsi="Courier New"/>
        </w:rPr>
        <w:t>1.&lt;=========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               E                 F#m             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a     ----  tima     pred njenim vra  ------  tima           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-------------------------------- 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--------------------------------- 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--------------------------------- 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-2-----2-4-----2----------------- ------------------7-----7-6-----4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-0-----0-0-----0-2-----2-4-----2- --4-----4-4---3-2-5-----5-5-----5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----------------0-----0-0-----0- --2-----2-2---2-2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               E                 A               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tvara         a znam       da je  t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-------------------------------- 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--------------------------------- 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--------------------------------- 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-2-----2-4-----2----------------- --2-----2-4-----2-2-----2-4-----2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-0-----0-0-----0-2-----2-4-----2- --0-----0-0-----0-0-----0-0-----0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----------------0-----0-0-----0- 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Chorus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                                 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Lo - vu mi   potrosila           ziv - ce mi   istrosil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-------------------------------- 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--------------------------------- 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-2-----2-4-----2-2-----2-4-----2- 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-0-----0-0-----0-0-----0-0-----0- --2-----2-4-----2-2-----2-4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--------------------------------- --0-----0-0-----0-0-----0-0---3-4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-------------------------------- 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                                 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ve sto zna      ??????       od  me - ne je   naucil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-------------------------------- 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--------------------------------- 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-2-----2-4-----2-2-----2-4-----2- 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-0-----0-0-----0-0-----0-0-----0- 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--------------------------------- --2-----2-4-----2-2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-------------------------------- --0-----0-0-----0-0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Solo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cs="Courier New" w:ascii="Courier New" w:hAnsi="Courier New"/>
        </w:rPr>
        <w:t>A              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-------------------------------- 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--------------------------------- 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--------------------------------- --6-----------7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-------------------------------7- ------------------6-------------7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-------------------------7--9---- --------------------------7--9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-------------------------------- 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#m             D               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-------------------------------- --------------------------9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--------------------------------- 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-6-----9-6-------9--------------- --6------------7--6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------------9--7---7-----------7- 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-------------------------7--9---- 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-------------------------------- 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                                 A               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7-----------14-12--------------- 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--------------------------------- 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------------13------------------- --6-------------7-6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-------------------------------7- --------------------------------7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-------------------------7--9---- --------------------------7--9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-------------------------------- 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#m             D                 A               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-------------------------------- ----------9------12-11-10-9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--------------------------------- --7-10-10----7-10-----------13-12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-6-----9-6-------9--------------- 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------------9--7-----7----------- 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--------------------------------- 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-------------------------------- 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               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-10-----------10-8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------------11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Chorus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NI VALJAK</w:t>
      </w:r>
    </w:p>
    <w:p>
      <w:pPr>
        <w:pStyle w:val="Heading2"/>
        <w:pBdr>
          <w:bottom w:val="single" w:sz="4" w:space="1" w:color="000000"/>
        </w:pBdr>
        <w:rPr/>
      </w:pPr>
      <w:bookmarkStart w:id="47" w:name="__RefHeading___Toc111530764"/>
      <w:bookmarkEnd w:id="47"/>
      <w:r>
        <w:rPr/>
        <w:t>STRANICA DNEVNI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            Am7 Am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 tvojoj listi       ja sam samo bro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                    Am7 Am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sao k'o dasak vjetra       kroz zivot tvo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          Am7 Am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pola prazna       stranica dnevni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m                 F#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 li me se sjecas, da li me pamt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noge su druge bile pored me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toliko toga lijepoga mi da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 sam u svima trazio teb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 li me se sjecas da li me pamt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     G           D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j, otvori vrata, noc je i kisa pad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        G            A(sus4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sti da udjem bar na tr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     G           D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j, otvori vrata, noc je i kisa pad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        G            A(sus4)     ...   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 sam i ti si sama, zn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voje me oci gledaju, sa stranica zurnal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vijek si to zeljela, pozirati si znal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i jednoga dana ogledalo istinu ce reci, dus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kog nece biti ruku da ti d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va dva akorda se sviraju kao ukrasi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||||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|123|   ---&gt; Asus4     (1 kaziprst, 2 srednjak, 3 domali, 4 mali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||||4|               (bez 4 - obicni Adur)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||||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|||1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|23||   ---&gt; Am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||||4               (bez 4 - obicni Amol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||||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ljda sam pogodio prstomet, odvratno je slagat prste po zraku :-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rni Valjak </w:t>
      </w:r>
    </w:p>
    <w:p>
      <w:pPr>
        <w:pStyle w:val="Heading2"/>
        <w:pBdr>
          <w:bottom w:val="single" w:sz="4" w:space="1" w:color="000000"/>
        </w:pBdr>
        <w:rPr/>
      </w:pPr>
      <w:bookmarkStart w:id="48" w:name="__RefHeading___Toc111530765"/>
      <w:bookmarkEnd w:id="48"/>
      <w:r>
        <w:rPr/>
        <w:t>SVE JOS MIRISE NA NJ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            G        A  C           E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 pitaj me nocas nista, pusti me da suti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            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 nocas trebam mi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Em         G         A          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re rane opet peku, moje bitke dalje tek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        G             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uso, ti nemas nista s ti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C   G          Am      E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 tvojeg izvora moja se dusa napil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     G        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edna tvojih godin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   G        Am         E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sada mamurna pita gdje je utjeh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        D          E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dje je mladost nestal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du dani, ja ih pratim, ponekad do tebe svrati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uso, trazim zabora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mim sate da se vrate, tragovima njenim hod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ho, kao da je t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Em      G     D           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ve jos mirise na nju, i dan i jutro sto ce doc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         G      A       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kon ove noci, noci bez s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         G     A            G    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dvjesto godina da ih brojim u samoc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  G        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tkako je otisl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 mojim venama jos je njenog otrov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s je doza preja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' tebe ljubim da ne poludi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o da zaboravi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ni valjak</w:t>
      </w:r>
    </w:p>
    <w:p>
      <w:pPr>
        <w:pStyle w:val="Heading2"/>
        <w:pBdr>
          <w:bottom w:val="single" w:sz="4" w:space="1" w:color="000000"/>
        </w:pBdr>
        <w:rPr/>
      </w:pPr>
      <w:bookmarkStart w:id="49" w:name="__RefHeading___Toc111530766"/>
      <w:bookmarkEnd w:id="49"/>
      <w:r>
        <w:rPr/>
        <w:t>MOJA JE PJESMA LAGA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Am             F      G           C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uzna je nasa ulica otkada nisi tu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m                F       G          A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jer tuznu pjesmu pjevaju oni sto ostaju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                C     E             A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 bi ti rekao ostani,ne bi ni proba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                C           E      A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 bi ti rekao volim te,samo cuvaj 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Dm     Am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oja je pjesma lagana,polagan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          C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 tiho se ispij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Dm          A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Sasvim lagana i bez pitanja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        E     A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dje si otis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Kad krenes srusi mostove,izbrisi tragov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eni pjesma ostaje,da me smiruj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ste smo snove sanjali,istom se nadal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Ja nisam smogao hrabrosti ,da se probud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Moja je pjesma ......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ni valjak</w:t>
      </w:r>
    </w:p>
    <w:p>
      <w:pPr>
        <w:pStyle w:val="Heading2"/>
        <w:pBdr>
          <w:bottom w:val="single" w:sz="4" w:space="1" w:color="000000"/>
        </w:pBdr>
        <w:rPr/>
      </w:pPr>
      <w:bookmarkStart w:id="50" w:name="__RefHeading___Toc111530767"/>
      <w:bookmarkEnd w:id="50"/>
      <w:r>
        <w:rPr/>
        <w:t>PROKLETA NEDJELJ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C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edjelja,prokleta nedjelja,nigdje nikog pustinj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F     G           C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U nasim snovima,jos samo sjecanj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ekam mi samo cekamo,balerina zar si zaspal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F        G                       C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Zar stvarno ne vidis,na kakvom tankom ledu plesem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F         G        C        A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olazi duga duga noc,al i ona mora proc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F       G            C       A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 kada kise padaju,tvoje mi usne trebaju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F     G               C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a me smire svojim njeznim dodi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C                G               C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jer ljubav nije nestala,samo se sakril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G                   C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Otvori oci pogledaj sto je iza oblak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 xml:space="preserve">F        G             C    Am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 kada kise padaju tvoje mi usne trebaju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 xml:space="preserve">F       G              C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a me smire tvojim njeznim dodi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olazi duga.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Jer ljubav.......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ni valjak</w:t>
      </w:r>
    </w:p>
    <w:p>
      <w:pPr>
        <w:pStyle w:val="Heading2"/>
        <w:pBdr>
          <w:bottom w:val="single" w:sz="4" w:space="1" w:color="000000"/>
        </w:pBdr>
        <w:rPr/>
      </w:pPr>
      <w:bookmarkStart w:id="51" w:name="__RefHeading___Toc111530768"/>
      <w:bookmarkEnd w:id="51"/>
      <w:r>
        <w:rPr/>
        <w:t>PARI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Am         Em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ikad nije da nekako nij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m          G    F              C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laba je utjeha,kad malen pod zvijezdam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m  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Zivim od sjecanj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Vrijeme se mijenja,s loseg na gor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Hajde da sklopimo oci,da gledamo boj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       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Kazite tko je ukrao nadu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m                 F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 zasto nikad necu vidjeti Pariz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C                  G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Kazite tko nam je odnio sa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m           F     G     A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l' kazite djeci ja odgovor zn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 tako dani teku kroz prozor tuga nas gled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 ja bi veselu pjesmu,al tuga mi ne d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 vrijeme se mijenja,sa loseg na gor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jde sklopimo oci,da gledamo boj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Kazite tko  ..........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ni valjak</w:t>
      </w:r>
    </w:p>
    <w:p>
      <w:pPr>
        <w:pStyle w:val="Heading2"/>
        <w:pBdr>
          <w:bottom w:val="single" w:sz="4" w:space="1" w:color="000000"/>
        </w:pBdr>
        <w:rPr/>
      </w:pPr>
      <w:bookmarkStart w:id="52" w:name="__RefHeading___Toc111530769"/>
      <w:bookmarkEnd w:id="52"/>
      <w:r>
        <w:rPr/>
        <w:t>STASK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G               Bm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taska je bila gotovo dijet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m            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Veselih sedamnaes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                   B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vjesna da izgleda dobr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m           D      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rosila se mnogo,a bila je pozelj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ovorili su mi da sam lu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Kad je zelim vezta uz seb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l' vrijedilo je probat barem     D   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Bez obzira na price,imal je nesto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             G         A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to je bilo,bilo je,ne govorit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E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i nista protiv nj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            G          C     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to je bilo,bilo je,ne zelim nist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    G        G    D    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 zelim nista,ne zn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ila je moja 30 dan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oje i nicija vi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a i ako lazem sam seb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to se to vas tic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 kvarite mi uspome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ta je bilo..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ni valjak</w:t>
      </w:r>
    </w:p>
    <w:p>
      <w:pPr>
        <w:pStyle w:val="Heading2"/>
        <w:pBdr>
          <w:bottom w:val="single" w:sz="4" w:space="1" w:color="000000"/>
        </w:pBdr>
        <w:rPr/>
      </w:pPr>
      <w:bookmarkStart w:id="53" w:name="__RefHeading___Toc111530770"/>
      <w:bookmarkEnd w:id="53"/>
      <w:r>
        <w:rPr/>
        <w:t>HVALA T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Dm           Am           Dm                Am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Pred vratima njenog stana,ja sam ostavljao svoje brige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Dm           Am    C     G      Am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 dileme i strahove,odagnat ona je mog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ored nje bi nasao mir,titrajem bi znal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ikad nista trazila nije,a toliko toga bi da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      C  F     C  F    C   G      A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Hvala ti,hvala ti,hvala ti,o hvala t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tkad je nema uvidjam koliko mi znac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ikad nikad nikad vise takvu zenu necu nac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    C    F     C  F     C             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Hvala ti,hvala ti,hvala ti,sto si vjeroval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Am                  E           Am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Kada nitko nije,sto si pomogla da i dalje svoje snov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G             A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nijem hvala,hvala t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icao sam joj o ljubavi,koju ne mogu nac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 nikad nisam pomislio zasto je uvijek sam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 kakva sam ja buda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ni valjak</w:t>
      </w:r>
    </w:p>
    <w:p>
      <w:pPr>
        <w:pStyle w:val="Heading2"/>
        <w:pBdr>
          <w:bottom w:val="single" w:sz="4" w:space="1" w:color="000000"/>
        </w:pBdr>
        <w:rPr/>
      </w:pPr>
      <w:bookmarkStart w:id="54" w:name="__RefHeading___Toc111530771"/>
      <w:bookmarkEnd w:id="54"/>
      <w:r>
        <w:rPr/>
        <w:t>VRIJEME LJUBAV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m            G          A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ko te salje da me probudi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G         C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ko te salje da me podsjeti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Dm             Am    Dm         C   E   F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to je bilo vise nije vrijeme prolaz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C         Dm      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to da radim kada zelim da zaborav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Jezik zmije u ruci jabuk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ije grijehe covjek ispast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Hajde reci svoje ime kazna ili nagrad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io kriza koji nosim tebi pripad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             G         C          A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ko si od crnog vraga,sto je tako tako slatk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F                  G     C        E      F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ko si od samog Boga,zasto traje tako kratk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E       A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Zasto prolazi vrijeme ljubav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ko te salje.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ko si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ni valjak</w:t>
      </w:r>
    </w:p>
    <w:p>
      <w:pPr>
        <w:pStyle w:val="Heading2"/>
        <w:pBdr>
          <w:bottom w:val="single" w:sz="4" w:space="1" w:color="000000"/>
        </w:pBdr>
        <w:rPr/>
      </w:pPr>
      <w:bookmarkStart w:id="55" w:name="__RefHeading___Toc111530772"/>
      <w:bookmarkEnd w:id="55"/>
      <w:r>
        <w:rPr/>
        <w:t>ZAGREB IMA ISTI POZIVN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C                          G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jeti se okreni list pod slovom 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C                          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onekad sjeti se i biraj broj kraj mojeg imen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          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azovi da ti cujem gla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C            A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azovi kazi mi kako s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            G     C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Zagreb ima isti poziv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icaj mi sto se kod tebe nocu desav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icaj mi dal jos puse vjetar s istok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 jesi li primjetil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a se klinci mijenjaju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a se nakon vojske kuci vracaj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jeti se ima nas sto isto mislim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jeti se istim stvarima se smijem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azovi da ti cujem..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          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Jos se sjecam onog vremen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              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vojih ruku oko mojih ramen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                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U usima mi zvoni tvoj smije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        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a li ti brige miruju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  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 kako novi  ?            &lt;----------- help!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                   C              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ije dva tri dva osam osam sedam okren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4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rni valjak </w:t>
      </w:r>
    </w:p>
    <w:p>
      <w:pPr>
        <w:pStyle w:val="Heading2"/>
        <w:pBdr>
          <w:bottom w:val="single" w:sz="4" w:space="1" w:color="000000"/>
        </w:pBdr>
        <w:rPr/>
      </w:pPr>
      <w:bookmarkStart w:id="56" w:name="__RefHeading___Toc111530773"/>
      <w:bookmarkEnd w:id="56"/>
      <w:r>
        <w:rPr/>
        <w:t>TVOJI KORAC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                    D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Jos jedno vece tece uzalu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            C          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sluskujem da li ces doc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          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ko mene tihi grad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         C           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irno je gluho doba noc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         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sluskuj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G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itko da glavu dign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             E   C          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pavaju kako to neobicno zvuc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              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jene sjeku ulic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E      C         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U moje snove ne moze se uc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      D    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djekuju korac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            G    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agano kroz noc,laga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C                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amo tvoji koraci kao zlatni udarc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G       E     G      E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omozi mi da se probudi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C              D    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Ja sam negdje daleko ja letim visok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uboko uvlacim zadnji di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Uz tebe sam naucio da leti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jene sjeku ulic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oljubi m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omozi mi da sleti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djekuju korac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agano,kroz noc laga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rni valjak </w:t>
      </w:r>
    </w:p>
    <w:p>
      <w:pPr>
        <w:pStyle w:val="Heading2"/>
        <w:pBdr>
          <w:bottom w:val="single" w:sz="4" w:space="1" w:color="000000"/>
        </w:pBdr>
        <w:rPr/>
      </w:pPr>
      <w:bookmarkStart w:id="57" w:name="__RefHeading___Toc111530774"/>
      <w:bookmarkEnd w:id="57"/>
      <w:r>
        <w:rPr/>
        <w:t>SAMO SJECANJ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G                  Am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ve jedno koji dan,ista je stva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Bm                 C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Vracam se kuci sa posla u dv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G              Am         D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premam nesto da zavaram gl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jednem da procitam novin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l novine su jucerasnji broj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ok je ona bila tu,opet mislim na nj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m     C        Bm     C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amo sjecanja,samo sjecanj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           Am       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U ovom stanu ostala su ured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usa praznih,dzepova prazni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e moze se reci da probali nism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 uz malo dobre volje,moglo je i bolj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m           D        Am           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oludjeli vjetrovi svuda su nas bacali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G                   Am        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 na kraju price opet ista stva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m               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Godina vise i sjecanj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Gasim svjetlo citati ne mogu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 krevet je pust bez nj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rni valjak </w:t>
      </w:r>
    </w:p>
    <w:p>
      <w:pPr>
        <w:pStyle w:val="Heading2"/>
        <w:pBdr>
          <w:bottom w:val="single" w:sz="4" w:space="1" w:color="000000"/>
        </w:pBdr>
        <w:rPr/>
      </w:pPr>
      <w:bookmarkStart w:id="58" w:name="__RefHeading___Toc111530775"/>
      <w:bookmarkEnd w:id="58"/>
      <w:r>
        <w:rPr/>
        <w:t>DOĐ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Uvod: F#m D C#m /2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#m      E      C#m       D    C#      F#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dji, zaboravi, nudim ti noci carobn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        D        C#        F#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budjenja u postelji punoj sece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pred mog prozora drvo divljeg kestenj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no plodova koje nitko ne tre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jeli nek' te cuvaju kada vrijeme obol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 li covjek sve bas sve na kraju prebol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jelaz: E C#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          E     C#         F#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spao bih sada ja na tvojim rukam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       E          C#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dio se ne bih nikada ..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            E     C#        F#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ka vrijeme sada broji svoje godi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          Hm        C#sus4 C#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ni je vec dosta cekanj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dji, zaboravi, nudim ti noci carob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budjenja u postelji punoj sece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dji i ostani, nudim ti suze k'o bise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je namjere jos su uvijek skrive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rni valjak </w:t>
      </w:r>
    </w:p>
    <w:p>
      <w:pPr>
        <w:pStyle w:val="Heading2"/>
        <w:pBdr>
          <w:bottom w:val="single" w:sz="4" w:space="1" w:color="000000"/>
        </w:pBdr>
        <w:rPr/>
      </w:pPr>
      <w:bookmarkStart w:id="59" w:name="__RefHeading___Toc111530776"/>
      <w:bookmarkEnd w:id="59"/>
      <w:r>
        <w:rPr/>
        <w:t>KAO T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ro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----------|-------|-----------|------------|--------|-/5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---5-7-7-5-|---7-5-|-/2-0--0---|----5-7-7p5-|---/7-5-|----5h7p5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-6---------|-6-----|-----2-----|-/6---------|-6------|----------4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-----------|-------|---------2-|------------|--------|------------6-/6-9-9-9/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-----------|-------|-----------|------------|--------|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-----------|-------|-----------|------------|--------|-----------------------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*          cis          c h           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i mi cinis krasne stvari  ti me cinis sretni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*        cis       c h     E h E            A    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 kada mi lose krene  ti si tu   uvijek kraj me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d kada su igre grube lijepo je znat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a covjek ima nekog kao ti na svojoj stran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   h     E    h     E    A* 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Kao ti ... kao ti ... kao t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i znas da ja nisam od velikih rijec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no sto osjecam tesko je reci ipak zelim da znas volim t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Kao ti 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*           d*   A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Ja nisam od jucer imam dosta iza seb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D*    d*    A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l' nijedna prije znacila mi nij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Kao ti 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:=(po definiciji) akord s 'bareom' (nije obvezatno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pr: A* je 556775 ; d* je 567755 it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rni valjak </w:t>
      </w:r>
    </w:p>
    <w:p>
      <w:pPr>
        <w:pStyle w:val="Heading2"/>
        <w:pBdr>
          <w:bottom w:val="single" w:sz="4" w:space="1" w:color="000000"/>
        </w:pBdr>
        <w:rPr/>
      </w:pPr>
      <w:bookmarkStart w:id="60" w:name="__RefHeading___Toc111530777"/>
      <w:r>
        <w:rPr/>
        <w:t>Molitva</w:t>
      </w:r>
      <w:bookmarkEnd w:id="60"/>
      <w:r>
        <w:rPr/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vod : C Am F G C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K'o da nemam snage da nastavim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                   C     G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kao da je pjesmi kraj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                    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lagano se topim i nestajem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Am                    C          F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a moje pjesme vise nisu ljubavn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C      G7          F     G  C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gubim vjeru, a ona mi je sve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</w:t>
      </w:r>
      <w:r>
        <w:rPr>
          <w:rFonts w:cs="Courier New" w:ascii="Courier New" w:hAnsi="Courier New"/>
          <w:sz w:val="18"/>
        </w:rPr>
        <w:t>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A onda svane novi dan i ja se zaljubim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Am       C          F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U ovo nebo iznad na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/E  Dm           G              C         C7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i sunce sto se smjesi k'o kad majka oprasta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Dm              G    Fm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djeci sto su bila nestasna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</w:t>
      </w:r>
      <w:r>
        <w:rPr>
          <w:rFonts w:cs="Courier New" w:ascii="Courier New" w:hAnsi="Courier New"/>
          <w:sz w:val="18"/>
        </w:rPr>
        <w:t>C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Al' kazi kako dalje kad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</w:t>
      </w:r>
      <w:r>
        <w:rPr>
          <w:rFonts w:cs="Courier New" w:ascii="Courier New" w:hAnsi="Courier New"/>
          <w:sz w:val="18"/>
        </w:rPr>
        <w:t>Am                    F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kad se nebo zamraci, kad se spuste oblaci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</w:t>
      </w:r>
      <w:r>
        <w:rPr>
          <w:rFonts w:cs="Courier New" w:ascii="Courier New" w:hAnsi="Courier New"/>
          <w:sz w:val="18"/>
        </w:rPr>
        <w:t>G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kad se sunce ne vidi. Al' kazi kako dalj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C               Am                     F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kad ljubav nestane, kad se rijeci istrose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G  G G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kad se natrag ne moze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D                      F#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Mama, zar si lagala kad si govorila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m          D              G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da dobro uvijek pobjedjuj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G/F#      Em            A            D     D    Dmaj7   D7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i kada ne znas kojim putem, treba putem lju - ba  -  vi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Em            A         Gm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i da smo ispred boga isti svi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</w:t>
      </w:r>
      <w:r>
        <w:rPr>
          <w:rFonts w:cs="Courier New" w:ascii="Courier New" w:hAnsi="Courier New"/>
          <w:sz w:val="18"/>
        </w:rPr>
        <w:t>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Al' kazi kako dalje kad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</w:t>
      </w:r>
      <w:r>
        <w:rPr>
          <w:rFonts w:cs="Courier New" w:ascii="Courier New" w:hAnsi="Courier New"/>
          <w:sz w:val="18"/>
        </w:rPr>
        <w:t>Bm                    G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kad se nebo zamraci, kad se spuste oblaci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</w:t>
      </w:r>
      <w:r>
        <w:rPr>
          <w:rFonts w:cs="Courier New" w:ascii="Courier New" w:hAnsi="Courier New"/>
          <w:sz w:val="18"/>
        </w:rPr>
        <w:t>A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kad se sunce ne vidi. Al' kazi kako dalj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D               Bm                     G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kad ljubav nestane, kad se rijeci istrose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cs="Courier New" w:ascii="Courier New" w:hAnsi="Courier New"/>
          <w:sz w:val="18"/>
        </w:rPr>
        <w:t>A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kad se natrag, kad se natrag vise ne moze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G                A     Bm            Ddim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tako malo vremena nam ostaje, kada stisnu godine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D      A            Gm  C  D Bb C 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bez ljubavi, sve prestaje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lijedi solo, akordi : izmjenjuju se G i D dva puta, treci put umjesto D slijedi Bm, nakon toga ide dva puta Bb C D, na krajuide Bb C A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Al' kazi kako dalje kad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</w:t>
      </w:r>
      <w:r>
        <w:rPr>
          <w:rFonts w:cs="Courier New" w:ascii="Courier New" w:hAnsi="Courier New"/>
          <w:sz w:val="18"/>
        </w:rPr>
        <w:t>Bm                    G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kad se nebo zamraci, kad se spuste oblaci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</w:t>
      </w:r>
      <w:r>
        <w:rPr>
          <w:rFonts w:cs="Courier New" w:ascii="Courier New" w:hAnsi="Courier New"/>
          <w:sz w:val="18"/>
        </w:rPr>
        <w:t>A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kad se sunce ne vidi. Al' kazi kako dalj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D               Bm                     G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kad ljubav nestane, kad se rijeci istrose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cs="Courier New" w:ascii="Courier New" w:hAnsi="Courier New"/>
          <w:sz w:val="18"/>
        </w:rPr>
        <w:t>A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kad se natrag, kad se natrag vise ne moze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G                A     Bm            Ddim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tako malo vremena nam ostaje, kada stisnu godine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D      A            Gm  C  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bez ljubavi, sve prestaj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D      A            Gm  C  D Bb C D Bb C 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bez ljubavi, sve prestaje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  <w:r>
        <w:br w:type="page"/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rni valjak </w:t>
      </w:r>
    </w:p>
    <w:p>
      <w:pPr>
        <w:pStyle w:val="Heading2"/>
        <w:pBdr>
          <w:bottom w:val="single" w:sz="4" w:space="1" w:color="000000"/>
        </w:pBdr>
        <w:rPr/>
      </w:pPr>
      <w:bookmarkStart w:id="61" w:name="__RefHeading___Toc111530778"/>
      <w:bookmarkEnd w:id="61"/>
      <w:r>
        <w:rPr/>
        <w:t>POVRATAK RATNI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vod: G Am /2X G Am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m Ako pitas da l' je boljelo G Am G Am 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amo bljesak munje i gotovo Hm C 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iznajem da sam se bojao Hm D 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amo korak do vjecnosti Hm C 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o nisu scene iz filmova D 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u nema statista ... G Am G Am 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rv je slana ljepljiva. 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 od borbe i od rana jos je gori strah, 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ad se vratim sto cu naci u tvojim ocima 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os malo, par minuta do stanice, 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os malo i ja cu znati sve ... G Hm 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j poljubi me, daj poljubi me, C D 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snama mi svojim lijecis rane sve G Hm 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j poljubi me kao nekada, C D 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nje znace rijeci od tvog dodira, Am Hm 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mozi mi da zaboravim, C Hm Am G D G Am G Am 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voje srce zna djecaka ratnika 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ad zazmirim ista slika prolazi 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to smo mi to bogu zgrijesili 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os malo, par minuta do stanice 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os malo i opet kraj teb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ni valjak</w:t>
      </w:r>
    </w:p>
    <w:p>
      <w:pPr>
        <w:pStyle w:val="Heading2"/>
        <w:pBdr>
          <w:bottom w:val="single" w:sz="4" w:space="1" w:color="000000"/>
        </w:pBdr>
        <w:rPr/>
      </w:pPr>
      <w:bookmarkStart w:id="62" w:name="__RefHeading___Toc111530779"/>
      <w:r>
        <w:rPr/>
        <w:t>NEMIRNO MORE</w:t>
      </w:r>
      <w:bookmarkEnd w:id="62"/>
      <w:r>
        <w:rPr/>
        <w:t xml:space="preserve"> 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a Oprosti mi molim te d 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to nisam to sto zelis, E 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i znas da ja volim te a E7 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 neki nacin svoj. 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prosti zbog patetike to je zbog romantike, 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mjesto svijeca i cvijeca uz veceru... d 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nam da je tesko trajati sa mnom a ima me, nema me... d 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zelim nekad stati na loptu E 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l’ bojim se... a d G C 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a sam ja, ne drzi me mjesto d F E 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ojom dusom pusu vjetrovi. a d G C 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a sam ja, k’o nemirno moree d F E 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rzim luke, mrzim obale. 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prosti ako zvucim kao da sam nesretan 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i znas da sam oduvijek s rijecima nespretan. 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ni se slazu u godine duge, zima je pred vratima. 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ista nam dobro ne donosi sutra, osim nadanja... 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 sam ja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br w:type="page"/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ni valjak</w:t>
      </w:r>
    </w:p>
    <w:p>
      <w:pPr>
        <w:pStyle w:val="Heading2"/>
        <w:pBdr>
          <w:bottom w:val="single" w:sz="4" w:space="1" w:color="000000"/>
        </w:pBdr>
        <w:rPr/>
      </w:pPr>
      <w:bookmarkStart w:id="63" w:name="__RefHeading___Toc111530780"/>
      <w:r>
        <w:rPr/>
        <w:t>Andjeli se dosadjuju</w:t>
      </w:r>
      <w:bookmarkEnd w:id="63"/>
      <w:r>
        <w:rPr/>
        <w:t xml:space="preserve"> 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VOD: A,E,A,D,A,D,E,A 1. A 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os nam jedno vece nepovratno tece D 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l se negdje nesto desava E A 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azite mi gdje eto tamo i mene A 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tebe cu luce da ostavim kod kuce D 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amnom neces vise nikuda E A 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er ja uz tebe umirem od dosade 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fren: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I ako samo takve u nebo idu A 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ore sve je puno andjela D 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bas si nesto mislim,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aljda njima gore Hm E 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e treba im murija. D 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 ako samo takve u nebo idu A 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ore mora da je dosadno D 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 mada ja vec dugo ne mogu da biram Hm E 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ko raj je lijevo kidam u desno. 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datak: 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Pitaj mamu, Pitaj tatu A 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ako izgledaju A Lude noci, 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ve do zore A 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 l' se sjecaju D A 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dosada, kada smo sami ti i ja D E 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 ne nisam ljut, al' ne gasi svijetlo svaki put. 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OLO 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,D,E,A, A,D,E,A 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fren: Uvod! SOLO!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rni Valjak </w:t>
      </w:r>
    </w:p>
    <w:p>
      <w:pPr>
        <w:pStyle w:val="Heading2"/>
        <w:pBdr>
          <w:bottom w:val="single" w:sz="4" w:space="1" w:color="000000"/>
        </w:pBdr>
        <w:rPr/>
      </w:pPr>
      <w:bookmarkStart w:id="64" w:name="__RefHeading___Toc111530781"/>
      <w:bookmarkEnd w:id="64"/>
      <w:r>
        <w:rPr/>
        <w:t>JESEN U MEN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m E 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 sto da zelim, sve je tako daleko Am E 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 sad mi zao, sve bih opet ponovo Dm G C E 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jljepsu pjesmu tebi bih pjevao Dm G F E 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ej kamo srece da sam pjevat mogao Am E 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tice u bijegu, tisina gradi zidove Am E 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voni zbogom, rijeci kazne bozije Dm G C (E) 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e tvoje usne, opojne Dm G F E 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os uvijek sanjam kako su me ljubile 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fren: Dm G G7 C 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esen u meni tuguje, zasto sanjam cemprese Dm E Am A 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oje ceste ne vode nikuda (bez tebe) Dm G G7 C 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esen u meni caruje, a u tebi proljece Dm F E 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i sunce ne moze, ne moze kroz oblake Am Rano moja, hej ... E ... 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 kime sada putujes Am E 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 sto da bilo, nemoj da mi tugujes Dm G C E 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jljepsu pjesmu tebi bih pjevao Dm G F E 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ej kamo srece da sam pjevat mogao 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fren... 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Heading1"/>
        <w:rPr/>
      </w:pPr>
      <w:r>
        <w:rPr/>
        <w:t>PIPS CHIPS &amp; VIDEOCLIPS</w:t>
      </w:r>
    </w:p>
    <w:p>
      <w:pPr>
        <w:pStyle w:val="Heading2"/>
        <w:pBdr>
          <w:bottom w:val="single" w:sz="4" w:space="1" w:color="000000"/>
        </w:pBdr>
        <w:rPr/>
      </w:pPr>
      <w:bookmarkStart w:id="65" w:name="__RefHeading___Toc111530783"/>
      <w:bookmarkEnd w:id="65"/>
      <w:r>
        <w:rPr/>
        <w:t>MALE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G                    C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------------3-------------------0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----------------0------------------1----1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---------0---------0---------0-------0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-------0------------------2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-----2------------------3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---3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              C          G        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d te bace daleko od Save Sljeme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 ponesi u dzepu samo dva kame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vi ti kaze iz kojeg stizes pleme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drugi nek suti jer sutljiva je sudbin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   C         G   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lena, zapamti to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              C         D         G   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 na nasem semaforu nikad nije bilo zelen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vijet je saren, ljepljiv je pod prstim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i drugi je zrak i druga nosis znamenj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propast' je lako kao sto je laka zemljic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 sam prokleti kralj Zapruda i Utrin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lena, zapamti 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 na nasem semaforu nikad nije bilo zelen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vijet je fantastican gledam preko njenog rame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 se ne vidi humka i ploca od plavog mramo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na njoj pise nosi osmijeh kao kisobr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r ovdje mirno spava kralj Zapruda i Utrin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lena, zapamti 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 na nasem semaforu nikad nije bilo zelen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ps, Chips &amp; Videoclips</w:t>
      </w:r>
    </w:p>
    <w:p>
      <w:pPr>
        <w:pStyle w:val="Heading2"/>
        <w:pBdr>
          <w:bottom w:val="single" w:sz="4" w:space="1" w:color="000000"/>
        </w:pBdr>
        <w:rPr/>
      </w:pPr>
      <w:bookmarkStart w:id="66" w:name="__RefHeading___Toc111530784"/>
      <w:bookmarkEnd w:id="66"/>
      <w:r>
        <w:rPr/>
        <w:t>DINAMO JA VOLI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                   E      F#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pevke sem slagal i rozice br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          E                 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svu svoju mladost sem tebi ja dal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#m      D     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j...., hej..., hej..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#m    D  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-vi, navija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rusit ce se stad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k' je nered, nek' je l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 te volim, Dinam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nam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zna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 bog</w:t>
      </w:r>
    </w:p>
    <w:p>
      <w:pPr>
        <w:pStyle w:val="Normal"/>
        <w:rPr/>
      </w:pPr>
      <w:r>
        <w:rPr>
          <w:rFonts w:cs="Courier New" w:ascii="Courier New" w:hAnsi="Courier New"/>
        </w:rPr>
        <w:t>A      E         F#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na za sveto ime t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veto ime Dinam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u nebo s nji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 F#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u paka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A      E 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d Blue Boysi, Dinam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k' se pale baklje 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 sve nas, za purge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r na barjaku modr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se samo Dinam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I znaj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Heading1"/>
        <w:rPr/>
      </w:pPr>
      <w:r>
        <w:rPr/>
        <w:t>DRUGI NAČIN</w:t>
      </w:r>
    </w:p>
    <w:p>
      <w:pPr>
        <w:pStyle w:val="Heading2"/>
        <w:pBdr>
          <w:bottom w:val="single" w:sz="4" w:space="1" w:color="000000"/>
        </w:pBdr>
        <w:rPr/>
      </w:pPr>
      <w:bookmarkStart w:id="67" w:name="__RefHeading___Toc111530786"/>
      <w:bookmarkEnd w:id="67"/>
      <w:r>
        <w:rPr/>
        <w:t>PISM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               F#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ugo nisam vidio svoj rodni kra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m                       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ljeće je sada, a mene obuze sje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                       F#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 ti pišem pismo, stari prijatelju mo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m                               E</w:t>
      </w:r>
    </w:p>
    <w:p>
      <w:pPr>
        <w:pStyle w:val="Normal"/>
        <w:rPr/>
      </w:pPr>
      <w:r>
        <w:rPr>
          <w:rFonts w:cs="Courier New" w:ascii="Courier New" w:hAnsi="Courier New"/>
        </w:rPr>
        <w:t>Daj mi reci što ima novo, sve mi reci o njoj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dal' jos svirate noću pored rijek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#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d je doslo lijepo vrije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m                   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jevate li one nase pjesme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 li ponekad sretnes moju drag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#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l' jos uvijek onako lijepa</w:t>
      </w:r>
    </w:p>
    <w:p>
      <w:pPr>
        <w:pStyle w:val="Normal"/>
        <w:rPr/>
      </w:pPr>
      <w:r>
        <w:rPr>
          <w:rFonts w:cs="Courier New" w:ascii="Courier New" w:hAnsi="Courier New"/>
        </w:rPr>
        <w:t>Bm                        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ta li za mene i dal' me cek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si mi sve 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                   F#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trom kad se budim, cesto tuzan s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m                          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ci su moje duge, pozdravi drustvo i dru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                       F#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 ti pisem pismo, stari prijatelju mo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m                               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j mi reci sto ima novo, sve mi reci o njoj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dal' jos svirate nocu pored rijek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d je doslo lijepo vrije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jevate li one nase pjesm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 li ponekad sretnes moju drag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l' jos uvijek onako lijepa</w:t>
      </w:r>
    </w:p>
    <w:p>
      <w:pPr>
        <w:pStyle w:val="Normal"/>
        <w:rPr/>
      </w:pPr>
      <w:r>
        <w:rPr>
          <w:rFonts w:cs="Courier New" w:ascii="Courier New" w:hAnsi="Courier New"/>
        </w:rPr>
        <w:t>Pita li za mene i dal' me ce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dal' me ceka 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UGI NACIN</w:t>
      </w:r>
    </w:p>
    <w:p>
      <w:pPr>
        <w:pStyle w:val="Heading2"/>
        <w:pBdr>
          <w:bottom w:val="single" w:sz="4" w:space="1" w:color="000000"/>
        </w:pBdr>
        <w:rPr/>
      </w:pPr>
      <w:bookmarkStart w:id="68" w:name="__RefHeading___Toc111530787"/>
      <w:bookmarkEnd w:id="68"/>
      <w:r>
        <w:rPr/>
        <w:t>PROĐE OVAJ D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m       D   Dsus4   D   Dsus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d zore cu trazit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             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amenom da se bud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      G       D Bm   A      C   D   E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tisuce lala da nacine ljudi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Em        D   Dsus4   D   Dsus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ima sto ostaj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                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tavljam vlasi sijed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          G            D Bm        A     C   D   E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va podneva sa dosadom, sve utorke i srijed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   G     D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j, hej, prode ovaj d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       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e ovaj d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       E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n kao sa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   G     D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j, hej, prode ovaj d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       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e ovaj d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       E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n kao sa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cekam iskre jutra, plamenom da osvan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odjek svojih koraka u novome dan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oljenoj cu reci, ako jos za me mar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 nisam vise onaj, onaj dokoni stari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j, hej, prode ovaj d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e ovaj dan, dan kao s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j, hej, prode ovaj d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e ovaj dan, dan kao sa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Heading1"/>
        <w:rPr/>
      </w:pPr>
      <w:r>
        <w:rPr/>
        <w:t>DADO TOPIC</w:t>
      </w:r>
    </w:p>
    <w:p>
      <w:pPr>
        <w:pStyle w:val="Heading2"/>
        <w:pBdr>
          <w:bottom w:val="single" w:sz="4" w:space="1" w:color="000000"/>
        </w:pBdr>
        <w:rPr/>
      </w:pPr>
      <w:bookmarkStart w:id="69" w:name="__RefHeading___Toc111530789"/>
      <w:bookmarkEnd w:id="69"/>
      <w:r>
        <w:rPr/>
        <w:t>DA LI ZNAS DA TE VOLI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                G    D C                G  D 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 li znas da te volim, dugo nisam znao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                 G      A                 C       G   D 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da zelim da ti priznam i molim te da mi vjerujes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                   G  D C                    G    D 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 te volim ko sto ljudi mogu voljet jedan cvij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               G   A                       C            G     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 te zelim kao oni sto htjeli bi da njihov cijeli je svije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         Em   D         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vjecno da zive ovdje kraj na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G           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svaki nas novi dan bit ce zna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        G    D  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 volim te j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 li znas da pamtim rijeci koje saptali smo m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k smo sanjali o sreci, na vjernost tad smo se zakleli m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voje usne i tvoj pogled i u ocima sja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d govorili su meni da ljubav ta nece imati kraj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vjecno da zivjet ce ovdje kraj n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svaki njen novi dan bit ce zna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 volim te j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Heading1"/>
        <w:rPr/>
      </w:pPr>
      <w:r>
        <w:rPr/>
        <w:t>DRAGO MLINAREC</w:t>
      </w:r>
    </w:p>
    <w:p>
      <w:pPr>
        <w:pStyle w:val="Heading2"/>
        <w:pBdr>
          <w:bottom w:val="single" w:sz="4" w:space="1" w:color="000000"/>
        </w:pBdr>
        <w:rPr/>
      </w:pPr>
      <w:bookmarkStart w:id="70" w:name="__RefHeading___Toc111530791"/>
      <w:bookmarkEnd w:id="70"/>
      <w:r>
        <w:rPr/>
        <w:t>OSMIJE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* -&gt; (D  Dsus4   D   Dsus4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* -&gt; (D  Dsus2   D   Dsus4   D    Dsus2 ... A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    D   E*     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'o sunce sto sja kroz da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D   E*    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'o mjesec zut sto na nebu sj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      E         A         D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ko mi draga znaj izgledas t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       E         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k sa smijeskom promatras svije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#m*        D         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 mijenjaj nikada svoj osmijeh bla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#m       D                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vaj ga, on je sve sto mi pruzas sa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'o jutra sto dolaze zor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'o rosa sto na cvijetu sj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ko mi draga znaj izgledas t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k sa smijeskom promatras svije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Heading1"/>
        <w:rPr/>
      </w:pPr>
      <w:r>
        <w:rPr/>
        <w:t>PRLJAVO KAZALIŠTE</w:t>
      </w:r>
    </w:p>
    <w:p>
      <w:pPr>
        <w:pStyle w:val="Heading2"/>
        <w:pBdr>
          <w:bottom w:val="single" w:sz="4" w:space="1" w:color="000000"/>
        </w:pBdr>
        <w:rPr/>
      </w:pPr>
      <w:bookmarkStart w:id="71" w:name="__RefHeading___Toc111530793"/>
      <w:bookmarkEnd w:id="71"/>
      <w:r>
        <w:rPr/>
        <w:t>S Vremena Na Vrije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#                    Bbm         Fm                     G#sus4 G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 vremena na vrijeme, cini mi se, k'o da su tvoji korac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#                    Bbm           Fm                        G#sus4 G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 vremena na vrijeme, pa se sjetim, ja nisam tvoj ne postoji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#                    Bbm         Fm                     G#sus4 G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 vremena na vrijeme, cini mi se, k'o da su tvoji korac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#                    Bbm           A7            H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 vremena na vrijeme, pa se sjetim, odavno nisam tvoj ne postoji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# G#sus4 Bbm /2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#      G#sus4     Bbm     C#      G#sus4      Bb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tkada nisi pored mene ti, obucen lezim kaput ne svlaci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#   G#sus4          Bbm     C#    G#sus4    Bb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Jer previse je dana iza nas, koje ne mogu izbrisat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bm     C#         G# Ebm    Bbm       G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to je vise sjecanja, to je vise nevolj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 vremena na vrijeme, cini mi se, k'o da su tvoji korac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 vremena na vrijeme, pa se sjetim, ja nisam tvoj ne postoji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 vremena na vrijeme, cini mi se, k'o da su tvoji korac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 vremena na vrijeme, pa se sjetim, odavno nisam tvoj ne postoji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tkada nisi pored mene ti, ja samo zivim blues ne izlazi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ad me lijece kao doktori, B.B.King i crni maher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to je vise sjecanja, to je vise nevolj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 vremena na vrijeme, cini mi se, k'o da su tvoji korac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 vremena na vrijeme, pa se sjetim, ja nisam tvoj ne postoji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 vremena na vrijeme, cini mi se, k'o da su tvoji korac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 vremena na vrijeme, kad zvono pren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Ja znam da nisi ti to postar dvaput zvon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                        E  A                 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to je vise, vise sjecanja, to je vise tuznih crnih tonov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lo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# G#m F# C#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# G#m F# G#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pBdr>
          <w:bottom w:val="single" w:sz="4" w:space="1" w:color="000000"/>
        </w:pBdr>
        <w:rPr/>
      </w:pPr>
      <w:bookmarkStart w:id="72" w:name="__RefHeading___Toc111530794"/>
      <w:bookmarkEnd w:id="72"/>
      <w:r>
        <w:rPr/>
        <w:t>Korak po kora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                             B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k hodamo gradom korak po kora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                               B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i mi duso da li sam ti jos dra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m       C                  B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i mi duso s kime djelis s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m       Bb               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vorena ti si samo za men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B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 na na na 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 B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k hodamo gradom korak po kora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po nama pada kisa kap, kap po ka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rijem ti glavu kao dijete golu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rivam te od svih muskih pogled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b            C            Am            D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r ljubav je tako slijepa, za tobom bih na kraj svije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b           C               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rak po korak, korak po kora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b            C                Am               D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svaki put kad ti kazem volim te, ti pobjegnes daleko od me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b           C               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rak po korak, korak po kora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pBdr>
          <w:bottom w:val="single" w:sz="4" w:space="1" w:color="000000"/>
        </w:pBdr>
        <w:rPr/>
      </w:pPr>
      <w:bookmarkStart w:id="73" w:name="__RefHeading___Toc111530795"/>
      <w:bookmarkEnd w:id="73"/>
      <w:r>
        <w:rPr/>
        <w:t>Laku noc tebi Zagreb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                   C       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ad laku noc tebi Zagrebe, vama skitnice sv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G                    C         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di tebe smo prosli uvrede pa sad psujem za seb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C                        E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si ti sad nista bez nas, tko ti je dusa srce, a i gla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           D       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 kad sve to znas, ne srami se sad n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fren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         C          G             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o koraka tu od Save, ja gubim sve da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          C         G               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lazem samo radi vas, da Zagreb voli n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           C            G              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drastes sad tu kraj Save, i cekas bolje da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             C          Hm           Dsus4 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 tjesim sada sve vas, da Zagreb voli n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ad laku noc tebi Zagrebe, ne ne budi k'o djevoj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 pleses uvijek s krivim momcima, s finima sa Tuskanc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 srami se sad nasih cipela, sa njih kaplje krv i blato predgradj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 kad se svoj gospodi das, zadnji ples je valjda n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fr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lo (na akorde od kitice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kad se toj gospodi das zadnji ples je onda n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fr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/>
      </w:pPr>
      <w:r>
        <w:rPr/>
        <w:t>PRLJAVO KAZALISTE</w:t>
      </w:r>
    </w:p>
    <w:p>
      <w:pPr>
        <w:pStyle w:val="Heading2"/>
        <w:pBdr>
          <w:bottom w:val="single" w:sz="4" w:space="1" w:color="000000"/>
        </w:pBdr>
        <w:rPr/>
      </w:pPr>
      <w:bookmarkStart w:id="74" w:name="__RefHeading___Toc111530796"/>
      <w:bookmarkEnd w:id="74"/>
      <w:r>
        <w:rPr/>
        <w:t>HEROJ UL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         F      G   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vijek sam zelio biti hero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      F          G        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 kao James Bond, prokleti tajni age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        F           G     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elio sam biti heroj, heroj ul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         F    G            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r jedan dan, djevojko, bar jedan sa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vijek sam sanjao da sam ja heroj ul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 bih bio Romeo, a ti Juli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vijek sam sanjao da sam ja heroj ul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ji ce promijeniti bas citavi svije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siljen da razmisljam, ja shvatio sam sv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sam roden da budem hero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ne ne n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vijek sam zelio biti heroj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 kao James Bond, prokleti tajni age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elio sam biti heroj ul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r jedan dan, djevojko, bar jedan sa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 je neko drugo vrijem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 bih bio Romeo, a ti Juli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 bih bio Romeo, a ti Juliet 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LJAVO KAZALISTE</w:t>
      </w:r>
    </w:p>
    <w:p>
      <w:pPr>
        <w:pStyle w:val="Heading2"/>
        <w:pBdr>
          <w:bottom w:val="single" w:sz="4" w:space="1" w:color="000000"/>
        </w:pBdr>
        <w:rPr/>
      </w:pPr>
      <w:bookmarkStart w:id="75" w:name="__RefHeading___Toc111530797"/>
      <w:bookmarkEnd w:id="75"/>
      <w:r>
        <w:rPr/>
        <w:t>BIJELI LABU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             F                G           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bas me briga ko te nocas vozi kuci, briga 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         F                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ako si i sretna ko sto kazes, mada znam da laz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           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ve to ubija m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 G   E                 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ooh, grlim hladne jastuk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 G   E              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ooh, moj bijeli labud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briga me sto nisi mjesec, a ni sunce, briga 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' neces moci preko blatne kaljuz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sta stic' do moje postelj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ooh, grlim hladne jastuk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ooh, moj bijeli labud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             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j bijeli labu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                Am    G   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d me jednom ne bud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F 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ve ce vode, labud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 se razbistr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LJAVO KAZALISTE</w:t>
      </w:r>
    </w:p>
    <w:p>
      <w:pPr>
        <w:pStyle w:val="Heading2"/>
        <w:pBdr>
          <w:bottom w:val="single" w:sz="4" w:space="1" w:color="000000"/>
        </w:pBdr>
        <w:rPr/>
      </w:pPr>
      <w:bookmarkStart w:id="76" w:name="__RefHeading___Toc111530798"/>
      <w:bookmarkEnd w:id="76"/>
      <w:r>
        <w:rPr/>
        <w:t>LUPI PETAM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dnog dana kad ovaj rat se zavrs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F                           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dva cekam prijatelji sve vas da zagrli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G           F           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vako sjedim sam, pa vam ponekad zapjeva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                              G  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pi petama, reci, evo sve za Hrvatsku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                              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ljubi zastavu i pusti suzu neku iskrenu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G       F               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Boze cuvaj ti nase golubove i sirotinju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                   F        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r bogati se ionako za sebe pobrinu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    F    G    C  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a dana kada ne znam sto cu sa sob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r ne vesele mene bez vas utakmice nedjelj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kada padne evo noc dozivam vas imen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s su prekrili zastavom i mahovino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ja sjedim sam pa ponekad za vas otpjev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dnog dana kada ovaj rat se zavrs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dva cekam prijatelji sve vas da zagrli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Boze cuvaj ti nase golubove i sirotinj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r bogati se ionako za sebe pobrinu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a dana kada ne znam sto cu sa sob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r ne vesele mene bez vas utakmice nedjelj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kada padne evo noc dozivam vas imen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s su prekrili zastavom mahovino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pi petama, reci evo sve za Hrvatsk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ljubi zastavu i pusti suzu neku iskren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Boze cuvaj ti nase golubove i sirotinj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r bogati se ionako za sebe pobrinu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LJAVO KAZALISTE</w:t>
      </w:r>
    </w:p>
    <w:p>
      <w:pPr>
        <w:pStyle w:val="Heading2"/>
        <w:pBdr>
          <w:bottom w:val="single" w:sz="4" w:space="1" w:color="000000"/>
        </w:pBdr>
        <w:rPr/>
      </w:pPr>
      <w:bookmarkStart w:id="77" w:name="__RefHeading___Toc111530799"/>
      <w:bookmarkEnd w:id="77"/>
      <w:r>
        <w:rPr/>
        <w:t>MARI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          G             Am     F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 bozicno jutro sneno i mut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   G       Am   F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 kaputu ocev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    G         Am   F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lcice prevelik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   G              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sao sam na njena vrat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            G  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 joj kazem bas da odlazi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              G                     Am    F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r nitko nije znao sakrit suze ko Mari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        G        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ala je oci boje ven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          G  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je vena, boje Dunav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     G       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je, o je je j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          G  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je vena, boje Dunav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     G              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ja, ja ne mogu bez nj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F     G   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ze, boze spasi 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LJAVO KAZALISTE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pBdr>
          <w:bottom w:val="single" w:sz="4" w:space="1" w:color="000000"/>
        </w:pBdr>
        <w:rPr/>
      </w:pPr>
      <w:bookmarkStart w:id="78" w:name="__RefHeading___Toc111530800"/>
      <w:bookmarkEnd w:id="78"/>
      <w:r>
        <w:rPr/>
        <w:t>MA KOG ME BOGA ZA TEBE PITAJ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               G           Am   F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 kog me Boga za tebe pitaj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              G                Am   F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ustam glavu, brisem finu prasin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                G           Am  F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rijetke ptice pjevajuci umiru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 kog me boga za tebe pitaj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 sebi molim da me suze ne izdaj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strasno mrzim Romea i Julij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ve mi stvari smrde sad na prevaru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 G   Am          F           G  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oo, ooo, napolju hladne kise padaju 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 kog me boga za tebe pitaj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suze mi na oci tjeraj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strasno mrzim Romea i Julij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ve mi stvari smrde sada na prevar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oo, ooo, napolju hladne kise padaju 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LJAVO KAZALISTE</w:t>
      </w:r>
    </w:p>
    <w:p>
      <w:pPr>
        <w:pStyle w:val="Heading2"/>
        <w:pBdr>
          <w:bottom w:val="single" w:sz="4" w:space="1" w:color="000000"/>
        </w:pBdr>
        <w:rPr/>
      </w:pPr>
      <w:bookmarkStart w:id="79" w:name="__RefHeading___Toc111530801"/>
      <w:bookmarkEnd w:id="79"/>
      <w:r>
        <w:rPr/>
        <w:t>MI PLESEMO CIJELI DAN I NO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                        G    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 la lala la la, la la lala, la la la la 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                  G          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zato sto sam tako mlad, sto sam tako mla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zato sto ne mogu s tobom drugacij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zato sto nemamo kamo, sto nemam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zato sto nemamo love za skupe provod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 plesemo cijeli dan i noc 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 plesemo cijeli dan i noc 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LJAVO KAZALISTE</w:t>
      </w:r>
    </w:p>
    <w:p>
      <w:pPr>
        <w:pStyle w:val="Heading2"/>
        <w:pBdr>
          <w:bottom w:val="single" w:sz="4" w:space="1" w:color="000000"/>
        </w:pBdr>
        <w:rPr/>
      </w:pPr>
      <w:bookmarkStart w:id="80" w:name="__RefHeading___Toc111530802"/>
      <w:bookmarkEnd w:id="80"/>
      <w:r>
        <w:rPr/>
        <w:t>UZALUD VAM TRUD SVIRAC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                D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oput sam se evo zakle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            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d jutro te prevari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                   D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ugoj ja sam bagrem nosi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            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be iznevjeri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                D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oput sam se evo zakle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    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 te prevari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               D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d bi dukate od jad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     E         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s u blato baci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               D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za oblak mi se mjesec skri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        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krio mi pu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               D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zalud vam trud svirac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     E            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 drugog su dunje zut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ja evo nekad sjetim 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 moj caca znao reci j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ve ti duse, sine, slavonsk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z pjesmu prebole, al' ne oprost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z pjesmu mi se evo rodim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z pjesmu umirem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lavonijo, ko te nije voli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 zna sta je izgubi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za oblak mi se mjesec skri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krio mi pu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zalud vam trud svirac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 drugog su dunje zut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LJAVO KAZALISTE</w:t>
      </w:r>
    </w:p>
    <w:p>
      <w:pPr>
        <w:pStyle w:val="Heading2"/>
        <w:pBdr>
          <w:bottom w:val="single" w:sz="4" w:space="1" w:color="000000"/>
        </w:pBdr>
        <w:rPr/>
      </w:pPr>
      <w:bookmarkStart w:id="81" w:name="__RefHeading___Toc111530803"/>
      <w:bookmarkEnd w:id="81"/>
      <w:r>
        <w:rPr/>
        <w:t>NA BADNJE VE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 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680" w:footer="567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Am         F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 badnje vec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k su zvon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m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vona zvonil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d crkvom sveto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laza ti s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uso stajal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nekim starim sal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su s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lo pokril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 je ne b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ka kapljic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ljda smocil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caju m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 se sram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da cujes za men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l' nisam j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 pola tol'ko l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 sto kruze glasin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 imam sam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dnu nesrec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istim sve sto dotakne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 sam svoj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jubav cuva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o za teb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bog mene ne plac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za nisam vrijed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        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sno je da se sada mijenja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lijun pu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sao s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pod tvoga prozor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 si rekla samo rije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sao b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rilima divljih gusak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er nisam j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 pola tol'ko l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 sto kruze glasin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 imam sam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dnu nesrec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istim sve sto dotakne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bog mene ne plac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za nisam vrijed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sno je da se sada mijenja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r t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 si meni nesto popu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Am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rije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m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ka star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vik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bog mene ne plac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za nisam vrijed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sno je da se sada mijenja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sectPr>
          <w:type w:val="continuous"/>
          <w:pgSz w:w="11906" w:h="16838"/>
          <w:pgMar w:left="1418" w:right="851" w:gutter="0" w:header="0" w:top="680" w:footer="567" w:bottom="6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sectPr>
          <w:type w:val="continuous"/>
          <w:pgSz w:w="11906" w:h="16838"/>
          <w:pgMar w:left="1418" w:right="851" w:gutter="0" w:header="0" w:top="680" w:footer="567" w:bottom="680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LJAVO KAZALISTE</w:t>
      </w:r>
    </w:p>
    <w:p>
      <w:pPr>
        <w:pStyle w:val="Heading2"/>
        <w:pBdr>
          <w:bottom w:val="single" w:sz="4" w:space="1" w:color="000000"/>
        </w:pBdr>
        <w:rPr/>
      </w:pPr>
      <w:bookmarkStart w:id="82" w:name="__RefHeading___Toc111530804"/>
      <w:bookmarkEnd w:id="82"/>
      <w:r>
        <w:rPr/>
        <w:t>PTICO MALE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       G         F      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 nocas lezim sam na postelji od ruz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        G           F   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 glavu moju stavila si krunu od trnj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       G     F 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cas li kocke za haljine moj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          G           F  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tkrivas li moje tajne ljubavnicim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Am G         F  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tico malena, nije za men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m  G             Fmaj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tko kao ti, meni pregorki peli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Am G         F  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tico malena, nije za men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m  G             Fmaj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tko kao ti, meni pregorki peli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 nocas lezim sam kao olovni vojni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latan i ponizen, na kraj svijeta odbac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 ljubavi i ratu, pravila su is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bjednik uzima sve, milost ne daj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tico malena, nije za me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tko kao ti, meni pregorki pel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tico malena, nije za me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tko kao ti, meni pregorki peli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LJAVO KAZALISTE</w:t>
      </w:r>
    </w:p>
    <w:p>
      <w:pPr>
        <w:pStyle w:val="Heading2"/>
        <w:pBdr>
          <w:bottom w:val="single" w:sz="4" w:space="1" w:color="000000"/>
        </w:pBdr>
        <w:rPr/>
      </w:pPr>
      <w:bookmarkStart w:id="83" w:name="__RefHeading___Toc111530805"/>
      <w:bookmarkEnd w:id="83"/>
      <w:r>
        <w:rPr/>
        <w:t>TU NOC KAD SI SE UDAVAL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            F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u noc kad si se udaval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                    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tko ne zna zasto si plakal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F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 li radi tamjan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E           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i starih uspomena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F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u noc kad si se udaval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                    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tko ne zna zasto si plakal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                   G    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i ti je kroz glavu proslo sv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            F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u noc kad si se udaval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E                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ne pijanog su odnijel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F         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ji prijatelji, vjerni ps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               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jutra me tjesil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               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 ima milion takvih kao sto si t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          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da cu te preboljeti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F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u noc kad si se udaval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ni kroz glavu proslo je 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       G                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toje neki drugi svjetov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         G                 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 nas bi bili rajski cvjetov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      G                 Am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samo da si htjela pobjec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     G                 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vako stisni zube ne placi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u noc kad si se udaval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ni kroz glavu proslo j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voje smijesne za maturu halji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ndale boje mjesecin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toje neki drugi svjetov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 nas bi bili rajski cvjetov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samo da si htjela pobjec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vako stisni zube ne placi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LJAVO KAZALISTE</w:t>
      </w:r>
    </w:p>
    <w:p>
      <w:pPr>
        <w:pStyle w:val="Heading2"/>
        <w:pBdr>
          <w:bottom w:val="single" w:sz="4" w:space="1" w:color="000000"/>
        </w:pBdr>
        <w:rPr/>
      </w:pPr>
      <w:bookmarkStart w:id="84" w:name="__RefHeading___Toc111530806"/>
      <w:bookmarkEnd w:id="84"/>
      <w:r>
        <w:rPr/>
        <w:t>ZBOGOM DAME, ZBOGOM PRIJATELJ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   Em   Am   F  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   Em   Am   F  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                          E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ad zbogom dame, zbogom prijatelj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 bas mora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 ode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 odlazi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E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steta sto je jutro tako brzo svanul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sam stiga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d svih va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 se oprosti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uuuuu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uuuuu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uuuuu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ad zbogom oce, reci zbogom Dubrav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mo mi j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t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z prv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ve ljubav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za sebe ostavit cu trag od krv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i suz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 se jednom kuc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gu vratiti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este sve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ud me vodit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 rodni gra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d me vratit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enguiat Bk BT">
    <w:charset w:val="00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84"/>
      <w:gridCol w:w="3284"/>
      <w:gridCol w:w="3284"/>
    </w:tblGrid>
    <w:tr>
      <w:trPr/>
      <w:tc>
        <w:tcPr>
          <w:tcW w:w="3284" w:type="dxa"/>
          <w:tcBorders>
            <w:top w:val="single" w:sz="6" w:space="0" w:color="000000"/>
          </w:tcBorders>
        </w:tcPr>
        <w:p>
          <w:pPr>
            <w:pStyle w:val="Footer"/>
            <w:rPr/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DATE \@"dd/MM/yyyy"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30/07/2026</w:t>
          </w:r>
          <w:r>
            <w:rPr>
              <w:sz w:val="16"/>
            </w:rPr>
            <w:fldChar w:fldCharType="end"/>
          </w:r>
          <w:r>
            <w:rPr>
              <w:rFonts w:eastAsia="Arial"/>
              <w:sz w:val="16"/>
            </w:rPr>
            <w:t xml:space="preserve">  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DATE \@"dd/MM/yyyy"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30/07/2026</w:t>
          </w:r>
          <w:r>
            <w:rPr>
              <w:sz w:val="16"/>
            </w:rPr>
            <w:fldChar w:fldCharType="end"/>
          </w:r>
        </w:p>
      </w:tc>
      <w:tc>
        <w:tcPr>
          <w:tcW w:w="3284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input.doc</w:t>
          </w:r>
          <w:r>
            <w:rPr>
              <w:sz w:val="16"/>
            </w:rPr>
            <w:fldChar w:fldCharType="end"/>
          </w:r>
        </w:p>
      </w:tc>
      <w:tc>
        <w:tcPr>
          <w:tcW w:w="3284" w:type="dxa"/>
          <w:tcBorders>
            <w:top w:val="single" w:sz="6" w:space="0" w:color="000000"/>
          </w:tcBorders>
        </w:tcPr>
        <w:p>
          <w:pPr>
            <w:pStyle w:val="Footer"/>
            <w:jc w:val="right"/>
            <w:rPr/>
          </w:pPr>
          <w:r>
            <w:rPr>
              <w:sz w:val="16"/>
            </w:rPr>
            <w:t xml:space="preserve">Str. 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99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 </w:t>
          </w:r>
          <w:r>
            <w:rPr>
              <w:rStyle w:val="PageNumber"/>
              <w:sz w:val="16"/>
              <w:szCs w:val="16"/>
            </w:rPr>
            <w:t xml:space="preserve">od 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03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84"/>
      <w:gridCol w:w="3284"/>
      <w:gridCol w:w="3284"/>
    </w:tblGrid>
    <w:tr>
      <w:trPr/>
      <w:tc>
        <w:tcPr>
          <w:tcW w:w="3284" w:type="dxa"/>
          <w:tcBorders>
            <w:top w:val="single" w:sz="6" w:space="0" w:color="000000"/>
          </w:tcBorders>
        </w:tcPr>
        <w:p>
          <w:pPr>
            <w:pStyle w:val="Footer"/>
            <w:rPr/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DATE \@"dd/MM/yyyy"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30/07/2026</w:t>
          </w:r>
          <w:r>
            <w:rPr>
              <w:sz w:val="16"/>
            </w:rPr>
            <w:fldChar w:fldCharType="end"/>
          </w:r>
          <w:r>
            <w:rPr>
              <w:rFonts w:eastAsia="Arial"/>
              <w:sz w:val="16"/>
            </w:rPr>
            <w:t xml:space="preserve">  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DATE \@"dd/MM/yyyy"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30/07/2026</w:t>
          </w:r>
          <w:r>
            <w:rPr>
              <w:sz w:val="16"/>
            </w:rPr>
            <w:fldChar w:fldCharType="end"/>
          </w:r>
        </w:p>
      </w:tc>
      <w:tc>
        <w:tcPr>
          <w:tcW w:w="3284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input.doc</w:t>
          </w:r>
          <w:r>
            <w:rPr>
              <w:sz w:val="16"/>
            </w:rPr>
            <w:fldChar w:fldCharType="end"/>
          </w:r>
        </w:p>
      </w:tc>
      <w:tc>
        <w:tcPr>
          <w:tcW w:w="3284" w:type="dxa"/>
          <w:tcBorders>
            <w:top w:val="single" w:sz="6" w:space="0" w:color="000000"/>
          </w:tcBorders>
        </w:tcPr>
        <w:p>
          <w:pPr>
            <w:pStyle w:val="Footer"/>
            <w:jc w:val="right"/>
            <w:rPr/>
          </w:pPr>
          <w:r>
            <w:rPr>
              <w:sz w:val="16"/>
            </w:rPr>
            <w:t xml:space="preserve">Str. 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03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 od 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03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right"/>
      <w:outlineLvl w:val="0"/>
    </w:pPr>
    <w:rPr>
      <w:rFonts w:cs="Arial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Heading2BottomSinglesolidlineAuto05ptLinewi">
    <w:name w:val="Style Heading 2 + Bottom: (Single solid line Auto  05 pt Line wi...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0" w:after="60"/>
      <w:outlineLvl w:val="9"/>
    </w:pPr>
    <w:rPr>
      <w:rFonts w:cs="Times New Roman"/>
      <w:szCs w:val="20"/>
    </w:rPr>
  </w:style>
  <w:style w:type="paragraph" w:styleId="StyleHeading2CourierNewNotBoldBottomSinglesolidline">
    <w:name w:val="Style Heading 2 + Courier New Not Bold Bottom: (Single solid line...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0" w:after="60"/>
      <w:outlineLvl w:val="9"/>
    </w:pPr>
    <w:rPr>
      <w:rFonts w:cs="Times New Roman"/>
      <w:bCs w:val="false"/>
      <w:szCs w:val="20"/>
    </w:rPr>
  </w:style>
  <w:style w:type="paragraph" w:styleId="StyleHeading2BottomSinglesolidlineAuto05ptLinewi1">
    <w:name w:val="Style Heading 2 + Bottom: (Single solid line Auto  05 pt Line wi...1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0" w:after="60"/>
      <w:outlineLvl w:val="9"/>
    </w:pPr>
    <w:rPr>
      <w:rFonts w:cs="Times New Roman"/>
      <w:szCs w:val="20"/>
    </w:rPr>
  </w:style>
  <w:style w:type="paragraph" w:styleId="StyleHeading2BottomSinglesolidlineAuto05ptLinewi2">
    <w:name w:val="Style Heading 2 + Bottom: (Single solid line Auto  05 pt Line wi...2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120" w:after="60"/>
      <w:outlineLvl w:val="9"/>
    </w:pPr>
    <w:rPr>
      <w:rFonts w:cs="Times New Roman"/>
      <w:szCs w:val="20"/>
    </w:rPr>
  </w:style>
  <w:style w:type="paragraph" w:styleId="StyleHeading2Before6ptBottomSinglesolidlineAuto">
    <w:name w:val="Style Heading 2 + Before:  6 pt Bottom: (Single solid line Auto ...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120" w:after="60"/>
      <w:outlineLvl w:val="9"/>
    </w:pPr>
    <w:rPr>
      <w:rFonts w:cs="Times New Roman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28" w:leader="none"/>
      </w:tabs>
    </w:pPr>
    <w:rPr>
      <w:b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28" w:leader="dot"/>
      </w:tabs>
      <w:ind w:left="113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2:01:00Z</dcterms:created>
  <dc:creator>tanja</dc:creator>
  <dc:description/>
  <cp:keywords/>
  <dc:language>en-US</dc:language>
  <cp:lastModifiedBy>Branko</cp:lastModifiedBy>
  <cp:lastPrinted>1998-01-15T19:52:00Z</cp:lastPrinted>
  <dcterms:modified xsi:type="dcterms:W3CDTF">2005-08-11T12:01:00Z</dcterms:modified>
  <cp:revision>2</cp:revision>
  <dc:subject/>
  <dc:title>KAZALO</dc:title>
</cp:coreProperties>
</file>