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enguiat Bk BT" w:hAnsi="Benguiat Bk BT" w:cs="Benguiat Bk BT"/>
          <w:b/>
          <w:b/>
          <w:sz w:val="36"/>
          <w:szCs w:val="36"/>
        </w:rPr>
      </w:pPr>
      <w:r>
        <w:rPr>
          <w:rFonts w:cs="Benguiat Bk BT" w:ascii="Benguiat Bk BT" w:hAnsi="Benguiat Bk BT"/>
          <w:b/>
          <w:sz w:val="36"/>
          <w:szCs w:val="36"/>
        </w:rPr>
        <w:t xml:space="preserve">PJESMARICA JOLE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3.03.200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6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KAZAL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426" w:hanging="426"/>
            <w:rPr>
              <w:rFonts w:ascii="Times New Roman" w:hAnsi="Times New Roman" w:cs="Times New Roman"/>
              <w:sz w:val="24"/>
              <w:szCs w:val="24"/>
            </w:rPr>
          </w:pPr>
          <w:r>
            <w:fldChar w:fldCharType="begin"/>
          </w:r>
          <w:r>
            <w:rPr>
              <w:sz w:val="20"/>
              <w:rFonts w:cs="Arial"/>
              <w:lang w:val="en-US" w:eastAsia="en-US"/>
            </w:rPr>
            <w:instrText xml:space="preserve"> TOC \o "1-3" </w:instrText>
          </w:r>
          <w:r>
            <w:rPr>
              <w:sz w:val="20"/>
              <w:rFonts w:cs="Arial"/>
              <w:lang w:val="en-US" w:eastAsia="en-US"/>
            </w:rPr>
            <w:fldChar w:fldCharType="separate"/>
          </w:r>
          <w:r>
            <w:rPr>
              <w:rFonts w:cs="Arial"/>
              <w:sz w:val="20"/>
              <w:lang w:val="en-US" w:eastAsia="en-US"/>
            </w:rPr>
            <w:t>1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rFonts w:cs="Arial"/>
              <w:sz w:val="20"/>
              <w:lang w:val="en-US" w:eastAsia="en-US"/>
            </w:rPr>
            <w:t>SUZA  ZA  ZAGORSKE  BREGE</w:t>
            <w:tab/>
          </w:r>
          <w:hyperlink w:anchor="__RefHeading___Toc111527361">
            <w:r>
              <w:rPr>
                <w:rStyle w:val="IndexLink"/>
                <w:rFonts w:cs="Arial"/>
                <w:sz w:val="20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2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U PLAVEM TRNACU</w:t>
            <w:tab/>
          </w:r>
          <w:hyperlink w:anchor="__RefHeading___Toc11152736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3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ZAGREB, ZAGREB</w:t>
            <w:tab/>
          </w:r>
          <w:hyperlink w:anchor="__RefHeading___Toc111527363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4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NIKAJ NA SVETU LEPŠEGA NI</w:t>
            <w:tab/>
          </w:r>
          <w:hyperlink w:anchor="__RefHeading___Toc111527364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5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MOJA MALA ZOVE SE MICI</w:t>
            <w:tab/>
          </w:r>
          <w:hyperlink w:anchor="__RefHeading___Toc111527365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6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PEHARČEK  MOJ</w:t>
            <w:tab/>
          </w:r>
          <w:hyperlink w:anchor="__RefHeading___Toc111527366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7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PO LOJTRICI GOR I DOL</w:t>
            <w:tab/>
          </w:r>
          <w:hyperlink w:anchor="__RefHeading___Toc111527367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8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MI SMO DEČKI Z NOVE VESI</w:t>
            <w:tab/>
          </w:r>
          <w:hyperlink w:anchor="__RefHeading___Toc111527368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9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NEJDEME DIME DIME</w:t>
            <w:tab/>
          </w:r>
          <w:hyperlink w:anchor="__RefHeading___Toc111527369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10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BIJELE  RUŽE</w:t>
            <w:tab/>
          </w:r>
          <w:hyperlink w:anchor="__RefHeading___Toc111527370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11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FALILE SE KAŠTELANKE</w:t>
            <w:tab/>
          </w:r>
          <w:hyperlink w:anchor="__RefHeading___Toc111527371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12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TIHO, NOĆI</w:t>
            <w:tab/>
          </w:r>
          <w:hyperlink w:anchor="__RefHeading___Toc111527372"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13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NA SLEME</w:t>
            <w:tab/>
          </w:r>
          <w:hyperlink w:anchor="__RefHeading___Toc111527373">
            <w:r>
              <w:rPr>
                <w:rStyle w:val="IndexLink"/>
              </w:rPr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14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JA TE LJUBIM DJEVO MILA</w:t>
            <w:tab/>
          </w:r>
          <w:hyperlink w:anchor="__RefHeading___Toc111527374">
            <w:r>
              <w:rPr>
                <w:rStyle w:val="IndexLink"/>
              </w:rPr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15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MILA MAJKO ŠALJI ME NA VODU</w:t>
            <w:tab/>
          </w:r>
          <w:hyperlink w:anchor="__RefHeading___Toc111527375">
            <w:r>
              <w:rPr>
                <w:rStyle w:val="IndexLink"/>
              </w:rPr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16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KOLIKO TE SRCE MOJE VOLI</w:t>
            <w:tab/>
          </w:r>
          <w:hyperlink w:anchor="__RefHeading___Toc111527376">
            <w:r>
              <w:rPr>
                <w:rStyle w:val="IndexLink"/>
              </w:rPr>
              <w:t>1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17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VESELJAKI SMO MI</w:t>
            <w:tab/>
          </w:r>
          <w:hyperlink w:anchor="__RefHeading___Toc111527377">
            <w:r>
              <w:rPr>
                <w:rStyle w:val="IndexLink"/>
              </w:rPr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18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KI SU DEČKI ČRLENEJŠI</w:t>
            <w:tab/>
          </w:r>
          <w:hyperlink w:anchor="__RefHeading___Toc111527378">
            <w:r>
              <w:rPr>
                <w:rStyle w:val="IndexLink"/>
              </w:rPr>
              <w:t>1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19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ZELENI  SE  GAJ</w:t>
            <w:tab/>
          </w:r>
          <w:hyperlink w:anchor="__RefHeading___Toc111527379"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20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KRAJ  KAPELE  SV. ANE</w:t>
            <w:tab/>
          </w:r>
          <w:hyperlink w:anchor="__RefHeading___Toc111527380">
            <w:r>
              <w:rPr>
                <w:rStyle w:val="IndexLink"/>
              </w:rPr>
              <w:t>2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21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POLEG JEDNE VELKE GORE</w:t>
            <w:tab/>
          </w:r>
          <w:hyperlink w:anchor="__RefHeading___Toc111527381">
            <w:r>
              <w:rPr>
                <w:rStyle w:val="IndexLink"/>
              </w:rPr>
              <w:t>2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22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OD KAD SI TI PORED MENE</w:t>
            <w:tab/>
          </w:r>
          <w:hyperlink w:anchor="__RefHeading___Toc111527382">
            <w:r>
              <w:rPr>
                <w:rStyle w:val="IndexLink"/>
              </w:rPr>
              <w:t>2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23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KAK TAUBEKA  DVA</w:t>
            <w:tab/>
          </w:r>
          <w:hyperlink w:anchor="__RefHeading___Toc111527383">
            <w:r>
              <w:rPr>
                <w:rStyle w:val="IndexLink"/>
              </w:rPr>
              <w:t>2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24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KAJ</w:t>
            <w:tab/>
          </w:r>
          <w:hyperlink w:anchor="__RefHeading___Toc111527384">
            <w:r>
              <w:rPr>
                <w:rStyle w:val="IndexLink"/>
              </w:rPr>
              <w:t>2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25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GDE SI SAD MOJ PRIJATELJ</w:t>
            <w:tab/>
          </w:r>
          <w:hyperlink w:anchor="__RefHeading___Toc111527385">
            <w:r>
              <w:rPr>
                <w:rStyle w:val="IndexLink"/>
              </w:rPr>
              <w:t>2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26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VUŽGI</w:t>
            <w:tab/>
          </w:r>
          <w:hyperlink w:anchor="__RefHeading___Toc111527386">
            <w:r>
              <w:rPr>
                <w:rStyle w:val="IndexLink"/>
              </w:rPr>
              <w:t>2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27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ZAGREBE MOJ, ZAGREBE MOJ</w:t>
            <w:tab/>
          </w:r>
          <w:hyperlink w:anchor="__RefHeading___Toc111527387">
            <w:r>
              <w:rPr>
                <w:rStyle w:val="IndexLink"/>
              </w:rPr>
              <w:t>2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28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POPEVKE SEM SLAGAL</w:t>
            <w:tab/>
          </w:r>
          <w:hyperlink w:anchor="__RefHeading___Toc111527388">
            <w:r>
              <w:rPr>
                <w:rStyle w:val="IndexLink"/>
              </w:rPr>
              <w:t>2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29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TIHO ,  NOĆI</w:t>
            <w:tab/>
          </w:r>
          <w:hyperlink w:anchor="__RefHeading___Toc111527389">
            <w:r>
              <w:rPr>
                <w:rStyle w:val="IndexLink"/>
              </w:rPr>
              <w:t>3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30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VEHNI , VEHNI, FIJOLICA</w:t>
            <w:tab/>
          </w:r>
          <w:hyperlink w:anchor="__RefHeading___Toc111527390">
            <w:r>
              <w:rPr>
                <w:rStyle w:val="IndexLink"/>
              </w:rPr>
              <w:t>3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31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JESENJE LIŠĆE</w:t>
            <w:tab/>
          </w:r>
          <w:hyperlink w:anchor="__RefHeading___Toc111527391">
            <w:r>
              <w:rPr>
                <w:rStyle w:val="IndexLink"/>
              </w:rPr>
              <w:t>3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32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SINOĆ KAD SAM PROŠO</w:t>
            <w:tab/>
          </w:r>
          <w:hyperlink w:anchor="__RefHeading___Toc111527392">
            <w:r>
              <w:rPr>
                <w:rStyle w:val="IndexLink"/>
              </w:rPr>
              <w:t>3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33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NEBO JE TAKO VEDRO</w:t>
            <w:tab/>
          </w:r>
          <w:hyperlink w:anchor="__RefHeading___Toc111527393">
            <w:r>
              <w:rPr>
                <w:rStyle w:val="IndexLink"/>
              </w:rPr>
              <w:t>3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34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SAMOBOR  JE LEPI VAROŠ</w:t>
            <w:tab/>
          </w:r>
          <w:hyperlink w:anchor="__RefHeading___Toc111527394">
            <w:r>
              <w:rPr>
                <w:rStyle w:val="IndexLink"/>
              </w:rPr>
              <w:t>3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35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TI  SI  RAJSKI  CVIJET</w:t>
            <w:tab/>
          </w:r>
          <w:hyperlink w:anchor="__RefHeading___Toc111527395">
            <w:r>
              <w:rPr>
                <w:rStyle w:val="IndexLink"/>
              </w:rPr>
              <w:t>3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36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GORI  LAMPA NASRED VINKOVACA</w:t>
            <w:tab/>
          </w:r>
          <w:hyperlink w:anchor="__RefHeading___Toc111527396">
            <w:r>
              <w:rPr>
                <w:rStyle w:val="IndexLink"/>
              </w:rPr>
              <w:t>3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37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GOLUBICA - LA  PALOMA</w:t>
            <w:tab/>
          </w:r>
          <w:hyperlink w:anchor="__RefHeading___Toc111527397">
            <w:r>
              <w:rPr>
                <w:rStyle w:val="IndexLink"/>
              </w:rPr>
              <w:t>3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38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NA PLANINCAH SONČECE SIJE</w:t>
            <w:tab/>
          </w:r>
          <w:hyperlink w:anchor="__RefHeading___Toc111527398">
            <w:r>
              <w:rPr>
                <w:rStyle w:val="IndexLink"/>
              </w:rPr>
              <w:t>3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39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ROŽICA SEM BILA</w:t>
            <w:tab/>
          </w:r>
          <w:hyperlink w:anchor="__RefHeading___Toc111527399">
            <w:r>
              <w:rPr>
                <w:rStyle w:val="IndexLink"/>
              </w:rPr>
              <w:t>4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40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POJDIMO NA ŠTAJERSKO</w:t>
            <w:tab/>
          </w:r>
          <w:hyperlink w:anchor="__RefHeading___Toc111527400">
            <w:r>
              <w:rPr>
                <w:rStyle w:val="IndexLink"/>
              </w:rPr>
              <w:t>4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41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OD KUD SI, DEKLE</w:t>
            <w:tab/>
          </w:r>
          <w:hyperlink w:anchor="__RefHeading___Toc111527401">
            <w:r>
              <w:rPr>
                <w:rStyle w:val="IndexLink"/>
              </w:rPr>
              <w:t>4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42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JAS PA POJDEM NA GORENSKO</w:t>
            <w:tab/>
          </w:r>
          <w:hyperlink w:anchor="__RefHeading___Toc111527402">
            <w:r>
              <w:rPr>
                <w:rStyle w:val="IndexLink"/>
              </w:rPr>
              <w:t>4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43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LEPE TI JE ZAGORJE ZELENE</w:t>
            <w:tab/>
          </w:r>
          <w:hyperlink w:anchor="__RefHeading___Toc111527403">
            <w:r>
              <w:rPr>
                <w:rStyle w:val="IndexLink"/>
              </w:rPr>
              <w:t>4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44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DOBRO MI DOŠEL PRIJATEL</w:t>
            <w:tab/>
          </w:r>
          <w:hyperlink w:anchor="__RefHeading___Toc111527404">
            <w:r>
              <w:rPr>
                <w:rStyle w:val="IndexLink"/>
              </w:rPr>
              <w:t>4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45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ZAGREBE MOJ</w:t>
            <w:tab/>
          </w:r>
          <w:hyperlink w:anchor="__RefHeading___Toc111527405">
            <w:r>
              <w:rPr>
                <w:rStyle w:val="IndexLink"/>
              </w:rPr>
              <w:t>4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46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ZABUŠČALE GORE</w:t>
            <w:tab/>
          </w:r>
          <w:hyperlink w:anchor="__RefHeading___Toc111527406">
            <w:r>
              <w:rPr>
                <w:rStyle w:val="IndexLink"/>
              </w:rPr>
              <w:t>4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47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BOLUJEM  JA</w:t>
            <w:tab/>
          </w:r>
          <w:hyperlink w:anchor="__RefHeading___Toc111527407">
            <w:r>
              <w:rPr>
                <w:rStyle w:val="IndexLink"/>
              </w:rPr>
              <w:t>4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48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JA LJUBIM</w:t>
            <w:tab/>
          </w:r>
          <w:hyperlink w:anchor="__RefHeading___Toc111527408">
            <w:r>
              <w:rPr>
                <w:rStyle w:val="IndexLink"/>
              </w:rPr>
              <w:t>4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49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PLANINE</w:t>
            <w:tab/>
          </w:r>
          <w:hyperlink w:anchor="__RefHeading___Toc111527409">
            <w:r>
              <w:rPr>
                <w:rStyle w:val="IndexLink"/>
              </w:rPr>
              <w:t>5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50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S BIJELIH STIJENA</w:t>
            <w:tab/>
          </w:r>
          <w:hyperlink w:anchor="__RefHeading___Toc111527410">
            <w:r>
              <w:rPr>
                <w:rStyle w:val="IndexLink"/>
              </w:rPr>
              <w:t>5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51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POLEG JEDNE VELIKE GORE</w:t>
            <w:tab/>
          </w:r>
          <w:hyperlink w:anchor="__RefHeading___Toc111527411">
            <w:r>
              <w:rPr>
                <w:rStyle w:val="IndexLink"/>
              </w:rPr>
              <w:t>5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52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ČAŠA GORKIH SUZA</w:t>
            <w:tab/>
          </w:r>
          <w:hyperlink w:anchor="__RefHeading___Toc111527412">
            <w:r>
              <w:rPr>
                <w:rStyle w:val="IndexLink"/>
              </w:rPr>
              <w:t>5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53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KAM  DA SE POJDE</w:t>
            <w:tab/>
          </w:r>
          <w:hyperlink w:anchor="__RefHeading___Toc111527413">
            <w:r>
              <w:rPr>
                <w:rStyle w:val="IndexLink"/>
              </w:rPr>
              <w:t>5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54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CRNI  LEPTIR</w:t>
            <w:tab/>
          </w:r>
          <w:hyperlink w:anchor="__RefHeading___Toc111527414">
            <w:r>
              <w:rPr>
                <w:rStyle w:val="IndexLink"/>
              </w:rPr>
              <w:t>5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55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SERBUS DRAGI ZAGREB MOJ</w:t>
            <w:tab/>
          </w:r>
          <w:hyperlink w:anchor="__RefHeading___Toc111527415">
            <w:r>
              <w:rPr>
                <w:rStyle w:val="IndexLink"/>
              </w:rPr>
              <w:t>5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56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GOLUBOVI</w:t>
            <w:tab/>
          </w:r>
          <w:hyperlink w:anchor="__RefHeading___Toc111527416">
            <w:r>
              <w:rPr>
                <w:rStyle w:val="IndexLink"/>
              </w:rPr>
              <w:t>5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57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DOK PALME NJIŠU GRANE</w:t>
            <w:tab/>
          </w:r>
          <w:hyperlink w:anchor="__RefHeading___Toc111527417">
            <w:r>
              <w:rPr>
                <w:rStyle w:val="IndexLink"/>
              </w:rPr>
              <w:t>5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58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PJESMOM KROZ ŽIVOT</w:t>
            <w:tab/>
          </w:r>
          <w:hyperlink w:anchor="__RefHeading___Toc111527418">
            <w:r>
              <w:rPr>
                <w:rStyle w:val="IndexLink"/>
              </w:rPr>
              <w:t>5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59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PJESMA O JADRANU</w:t>
            <w:tab/>
          </w:r>
          <w:hyperlink w:anchor="__RefHeading___Toc111527419">
            <w:r>
              <w:rPr>
                <w:rStyle w:val="IndexLink"/>
              </w:rPr>
              <w:t>6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60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TRI   PALME</w:t>
            <w:tab/>
          </w:r>
          <w:hyperlink w:anchor="__RefHeading___Toc111527420">
            <w:r>
              <w:rPr>
                <w:rStyle w:val="IndexLink"/>
              </w:rPr>
              <w:t>6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61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SERENADA OPATIJI</w:t>
            <w:tab/>
          </w:r>
          <w:hyperlink w:anchor="__RefHeading___Toc111527421">
            <w:r>
              <w:rPr>
                <w:rStyle w:val="IndexLink"/>
              </w:rPr>
              <w:t>6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62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PLAVI  PODRUM</w:t>
            <w:tab/>
          </w:r>
          <w:hyperlink w:anchor="__RefHeading___Toc111527422">
            <w:r>
              <w:rPr>
                <w:rStyle w:val="IndexLink"/>
              </w:rPr>
              <w:t>6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63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VIOLINA  U NOĆI</w:t>
            <w:tab/>
          </w:r>
          <w:hyperlink w:anchor="__RefHeading___Toc111527423">
            <w:r>
              <w:rPr>
                <w:rStyle w:val="IndexLink"/>
              </w:rPr>
              <w:t>6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64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MANDA</w:t>
            <w:tab/>
          </w:r>
          <w:hyperlink w:anchor="__RefHeading___Toc111527424">
            <w:r>
              <w:rPr>
                <w:rStyle w:val="IndexLink"/>
              </w:rPr>
              <w:t>6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65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GORKA  RIJEKA</w:t>
            <w:tab/>
          </w:r>
          <w:hyperlink w:anchor="__RefHeading___Toc111527425">
            <w:r>
              <w:rPr>
                <w:rStyle w:val="IndexLink"/>
              </w:rPr>
              <w:t>6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66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OČI PUNE SUZA</w:t>
            <w:tab/>
          </w:r>
          <w:hyperlink w:anchor="__RefHeading___Toc111527426">
            <w:r>
              <w:rPr>
                <w:rStyle w:val="IndexLink"/>
              </w:rPr>
              <w:t>6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67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MARIJANA</w:t>
            <w:tab/>
          </w:r>
          <w:hyperlink w:anchor="__RefHeading___Toc111527427">
            <w:r>
              <w:rPr>
                <w:rStyle w:val="IndexLink"/>
              </w:rPr>
              <w:t>6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68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SAMA</w:t>
            <w:tab/>
          </w:r>
          <w:hyperlink w:anchor="__RefHeading___Toc111527428">
            <w:r>
              <w:rPr>
                <w:rStyle w:val="IndexLink"/>
              </w:rPr>
              <w:t>6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69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NA POVRATAK TVOJ ČEKAM</w:t>
            <w:tab/>
          </w:r>
          <w:hyperlink w:anchor="__RefHeading___Toc111527429">
            <w:r>
              <w:rPr>
                <w:rStyle w:val="IndexLink"/>
              </w:rPr>
              <w:t>7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70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SNIVAJ ZLATO MOJE</w:t>
            <w:tab/>
          </w:r>
          <w:hyperlink w:anchor="__RefHeading___Toc111527430">
            <w:r>
              <w:rPr>
                <w:rStyle w:val="IndexLink"/>
              </w:rPr>
              <w:t>7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71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NOĆ TAMNA NOĆ</w:t>
            <w:tab/>
          </w:r>
          <w:hyperlink w:anchor="__RefHeading___Toc111527431">
            <w:r>
              <w:rPr>
                <w:rStyle w:val="IndexLink"/>
              </w:rPr>
              <w:t>7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72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BLIJEDI MJESEC</w:t>
            <w:tab/>
          </w:r>
          <w:hyperlink w:anchor="__RefHeading___Toc111527432">
            <w:r>
              <w:rPr>
                <w:rStyle w:val="IndexLink"/>
              </w:rPr>
              <w:t>7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0"/>
          <w:szCs w:val="24"/>
          <w:lang w:val="en-US" w:eastAsia="en-US"/>
        </w:rPr>
      </w:pPr>
      <w:r>
        <w:rPr>
          <w:rFonts w:cs="Arial" w:ascii="Arial" w:hAnsi="Arial"/>
          <w:sz w:val="20"/>
          <w:szCs w:val="24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hanging="709"/>
        <w:rPr/>
      </w:pPr>
      <w:bookmarkStart w:id="0" w:name="__RefHeading___Toc111527361"/>
      <w:bookmarkEnd w:id="0"/>
      <w:r>
        <w:rPr/>
        <w:t>SUZA  ZA  ZAGORSKE  BRE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 jutro dišeće gda bregi su spali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A mjesec još zajti ni štel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Po tiho sem otprl rasklimanu les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I pinklec na pleča sem del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ra je mati išla za meno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Nemo vu zemlu gledeč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Ni mogla znati kaj zbiram vu duš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I zakaj od večera nis rekel ni reč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več smo toga povedat si štel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A se smo pozabili već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Samo sam bregima dragim obečal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>Da vrnul se bum nazaj.</w:t>
        <w:tab/>
        <w:tab/>
        <w:t>2x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da smo vre prešli poleg zadnje hiže,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 suzam na jemput sem bil;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j nebi vidla tu stara mi mati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rukama lice sem skril.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d oko mene su dišale rože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bil je rascvetani maj.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a nis ni jenput pogledal za sobom</w:t>
      </w:r>
    </w:p>
    <w:p>
      <w:pPr>
        <w:pStyle w:val="Normal"/>
        <w:ind w:firstLine="720"/>
        <w:rPr/>
      </w:pPr>
      <w:r>
        <w:rPr>
          <w:rFonts w:cs="Arial" w:ascii="Arial" w:hAnsi="Arial"/>
          <w:b/>
        </w:rPr>
        <w:t>Od tuge nis mogel pozdraviti kraj.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o sam bregima dragim obečal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vrnu se bum nazaj,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o sam bregima dragim obečal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vrnul se bum nazaj.</w:t>
        <w:tab/>
        <w:tab/>
        <w:t>2x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hanging="709"/>
        <w:rPr/>
      </w:pPr>
      <w:bookmarkStart w:id="1" w:name="__RefHeading___Toc111527362"/>
      <w:bookmarkEnd w:id="1"/>
      <w:r>
        <w:rPr/>
        <w:t>U PLAVEM TRNAC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plavem trnacu mi hiža stoj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 zelenih veja ju videti ni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gica je zrel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 ufa se reva</w:t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</w:rPr>
        <w:t>Pokazat med ljudm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k da se boj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laba je, star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k stotinu let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 njezine brajd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ušil se cve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 blata je zbit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šklopom pokrit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 moreš prav znat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l, hiža il, klet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ju muški su žulj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nesli na svet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onda dok zagorec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l je još kmet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bila je bel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s mirom vesel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sada od tuge 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 hoće podret.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2" w:name="__RefHeading___Toc111527363"/>
      <w:bookmarkEnd w:id="2"/>
      <w:r>
        <w:rPr/>
        <w:t>ZAGREB, ZAGREB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raćam se Zagrebe teb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bi na obale Sav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raćam se Zagrebe teb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bi pod zidine star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reb, Zagreb otvori vrata parkova sn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reb, Zagreb tisuću pozdrava nosim ti j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reb, Zagreb najljepu pjesmu pjevat ću sad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reb, Zagreb najdraži meni si grad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noge tajne Gornjeg Grad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aka klupa pričat zn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nogo sunca svakog dan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tvom krilu želim ja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raćam se Zagrebe teb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bi na obale Sav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raćam se Zagrebe tebi</w:t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</w:rPr>
        <w:t>Tebi podzidine stare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, la, la , la . . . la la la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3" w:name="__RefHeading___Toc111527364"/>
      <w:bookmarkEnd w:id="3"/>
      <w:r>
        <w:rPr/>
        <w:t>NIKAJ NA SVETU LEPŠEGA N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kaj na svetu lepšega ni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go gorica kada rodi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mek moj dragi, daj se napi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go nas nebu, daj se ga vži!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mek vu kleti pri lajtu stoji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mu nazdravla, ter mu veli:</w:t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</w:rPr>
        <w:t>Kumek moj dragi, daj se napi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go nas nebu, daj se ga vži!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4" w:name="__RefHeading___Toc111527365"/>
      <w:bookmarkEnd w:id="4"/>
      <w:r>
        <w:rPr/>
        <w:t>MOJA MALA ZOVE SE MIC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ja mala zove se Mici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Zrinjevcu ima svoj stan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 šećemo često po špici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la Mici, moj jedini san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j morem ja, kaj morem ja,</w:t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</w:rPr>
        <w:t xml:space="preserve">Kad Miciku vidim tad sunce mi sja. 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icom šećem ja s tebom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tako  je sretan taj dan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rostite, pristupim ljepo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 ste Mici, moj jedini san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j morem ja, kaj morem ja......</w:t>
        <w:tab/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ja mala zove se Mici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Zrinjevcu imamo stan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 šećemo ćesto po špici, </w:t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</w:rPr>
        <w:t>Ja i Mici, moj jedini san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j morem ja ......../</w:t>
        <w:tab/>
        <w:tab/>
        <w:tab/>
        <w:tab/>
        <w:t>5x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5" w:name="__RefHeading___Toc111527366"/>
      <w:bookmarkEnd w:id="5"/>
      <w:r>
        <w:rPr/>
        <w:t>PEHARČEK  MOJ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ri moj, peharček plavi 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 tebe pil sem mili put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l si svedok našoj slav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l je s tebe, gosti pun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vlekel sem te iz prašin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de si dugo prazen stal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 si svedok nam starine</w:t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</w:rPr>
        <w:t>Kad Hrvat je piti znal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znili su te junak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voj domovini v čast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 je vojnik znal i vsak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 za domovinu past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 pak tebe stišćem k seb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, veselja nam pajdaš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vjeravam tiho teb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mog srca tajne znaš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harček moj, peharček moj</w:t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</w:rPr>
        <w:t>Odnesi zlatni pozdrav njoj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nju ispijam tebe rad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 bio makar, zadnji krat.</w:t>
        <w:tab/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6" w:name="__RefHeading___Toc111527367"/>
      <w:bookmarkEnd w:id="6"/>
      <w:r>
        <w:rPr/>
        <w:t>PO LOJTRICI GOR I DOL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u lojtru bum prinesel, prinesel, (3x)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m napravil velki pajz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 po lojtrici gor, pa po lojtrici dol, (3x)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 po lojtrici gor i dol!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 bum lojtru pak donesel, donesel, (3x)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 bu isto velki špajs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 po lojtrici gor, pa po lojtrici dol, (3x)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 po lojtrici gor i dol!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 nazaj ju bum donesel, - nesel, (3x)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 bu to najvekši pajs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 po lojtrici gor, pa po lojtrici dol, (3x)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 po lojtrici gor i dol!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7" w:name="__RefHeading___Toc111527368"/>
      <w:bookmarkEnd w:id="7"/>
      <w:r>
        <w:rPr/>
        <w:t>MI SMO DEČKI Z NOVE VES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j, mi smo dečki iz Nove Vesi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rela je naša krv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nimo čaše, ljubimo snaše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kva je naša čud. </w:t>
        <w:tab/>
        <w:tab/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d veče dojde, v selo se pojde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zore nejdemo spat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jubit curice,mlade vdovice, 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 pjesmom pod prozor stat.</w:t>
        <w:tab/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jevojke plave, smeđe, garave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 nami su čitavu noć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Žene, gitare, vino i pare, 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aju čudesnu moć.</w:t>
        <w:tab/>
        <w:tab/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tiri ure, čekamo zoru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d više nikoga ni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ta smo pili, cure ljubili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mo doma spat.</w:t>
        <w:tab/>
        <w:tab/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8" w:name="__RefHeading___Toc111527369"/>
      <w:bookmarkEnd w:id="8"/>
      <w:r>
        <w:rPr/>
        <w:t>NEJDEME DIME DIM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jdeme dime dime, nejdeme dime dime,</w:t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</w:rPr>
        <w:t>Nejdeme dime, hej, do zore.</w:t>
        <w:tab/>
        <w:tab/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j baba brunda brunda, </w:t>
        <w:tab/>
        <w:tab/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j baba brunda, hej, do zore.</w:t>
        <w:tab/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 ga bumo pili pili, </w:t>
        <w:tab/>
        <w:tab/>
        <w:tab/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 ga bumo pili, hej, do zore.</w:t>
        <w:tab/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ši su stari rekli, gda su purane pekli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ejdemo dime, hej, do zore, </w:t>
        <w:tab/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</w:rPr>
        <w:t>Dok luč tak lepo svetli i ima vina v kleti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jdemo dime, hej, do zore.</w:t>
        <w:tab/>
        <w:tab/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9" w:name="__RefHeading___Toc111527370"/>
      <w:bookmarkEnd w:id="9"/>
      <w:r>
        <w:rPr/>
        <w:t>BIJELE  RUŽ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jele ruže, nježne ruže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vjetale su na prozoru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lučajno sam tuda prošo;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zboljeh se kad ih spazih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 prolazim više tud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vijetaju li ja ne pitam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o sanjam ja o njima,</w:t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</w:rPr>
        <w:t>Bolje da ih vidio nisam.</w:t>
        <w:tab/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žno danas zvona zvone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daje se draga moja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i će iz oka njen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nut koja suza vrela?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o jednom ruža cvjet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o jednom srce voli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ite joj dok ne umrem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ka bude samo moja.</w:t>
        <w:tab/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10" w:name="__RefHeading___Toc111527371"/>
      <w:bookmarkEnd w:id="10"/>
      <w:r>
        <w:rPr/>
        <w:t>FALILE SE KAŠTELANK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</w:rPr>
        <w:t>Falile se kaštelanke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 su lepše neg splićanke 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i sveti Duje neće ni da ćuje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jme ća ću mu ja.</w:t>
        <w:tab/>
        <w:tab/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d se skupi škuriband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e naša šjora Mand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svakom kantunu, na svakom portunu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jme, ća ću mu ja.</w:t>
        <w:tab/>
        <w:tab/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d je stađon od furešt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svetog Vlaha fešt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li bože čuda, te lipote svud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jme ća ću mu ja.</w:t>
        <w:tab/>
        <w:tab/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11" w:name="__RefHeading___Toc111527372"/>
      <w:bookmarkEnd w:id="11"/>
      <w:r>
        <w:rPr/>
        <w:t>TIHO, NOĆ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ho, noći moje zlato spav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 glavom joj od bisera gran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na grani ko da nešto bruji, bruji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 su mali sićani slavuji.</w:t>
        <w:tab/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tice predu iz svilena glasa</w:t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</w:rPr>
        <w:t>Podari joj ruho do pojas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krili joj i lice i grud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se moje zlato ne probudi.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jećaš li se zlato one noć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d je mjesec nebom zaplovio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d je mjesec nebom zaplovio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 sam tebe dušo poljubio.</w:t>
        <w:tab/>
        <w:tab/>
        <w:t>2x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hanging="709"/>
        <w:rPr/>
      </w:pPr>
      <w:bookmarkStart w:id="12" w:name="__RefHeading___Toc111527373"/>
      <w:bookmarkEnd w:id="12"/>
      <w:r>
        <w:rPr/>
        <w:t>NA SLEM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k lepe blage gor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ke na svjetu n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lke i plave kak morj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 gradem kaj šumi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Sleme, na Sleme, na Slem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jdime z grada sad m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glejme, poglejme kak ljep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orje naše leži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 šume tak zelen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ge su gore znak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čeki, šume i sjen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oveju nas na zrak! 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Sleme, na Sleme, na Slem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13" w:name="__RefHeading___Toc111527374"/>
      <w:bookmarkEnd w:id="13"/>
      <w:r>
        <w:rPr/>
        <w:t>JA TE LJUBIM DJEVO MIL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 te ljubim djevo mil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še nego cijeli svijet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še nego soko goru svoju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še nego leptir let.</w:t>
        <w:tab/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o i ti ljubiš mene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anut će nam sreće ćas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do groba više nitko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staviti neće nas.</w:t>
        <w:tab/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moj mislit da te ljubim,</w:t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</w:rPr>
        <w:t>Radi tvoje ljepote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ć daj mila da te ljubim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i tvoje dobrote.</w:t>
        <w:tab/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što si mi ružu dal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d me nisi voljel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m ti ćeš gorke suze lit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bog nesretne ljubavi.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14" w:name="__RefHeading___Toc111527375"/>
      <w:bookmarkEnd w:id="14"/>
      <w:r>
        <w:rPr/>
        <w:t>MILA MAJKO ŠALJI ME NA VODU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la majko šalji me na vodu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r mene dragi, jer mene dragi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r mene dragi, kraj izvora čeka.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jde kćeri, pa se brzo vrati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ludu, uzaludu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ludu vremena ne trati.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vor hitar, voda ponosit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lijedi je mjesec, blijedi je mjesec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lijedi je mjesec, zamišljeno gleda.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j, mjeseće tako ti mladine,</w:t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</w:rPr>
        <w:t>Ti obasjavaš, ti obasjavaš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 obasjavaš, brda i doline.</w:t>
        <w:tab/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j mi reci, dal me dragi želi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i se mome, dali se mome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i se mome, dolasku veseli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j djevojko, ti si puna čar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 tebe dragi, al tebe dragi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 tebe dragi, kraj izvora vara.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15" w:name="__RefHeading___Toc111527376"/>
      <w:bookmarkEnd w:id="15"/>
      <w:r>
        <w:rPr/>
        <w:t>KOLIKO TE SRCE MOJE VOL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 bih htio pjesmom da ti kažem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liko te moje srce voli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o bolan zoru, kao cvijeće rosu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o oči tvoje,</w:t>
        <w:tab/>
        <w:tab/>
        <w:tab/>
        <w:tab/>
        <w:t>/2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liko te voli srce moje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i nećeš nikad, nikad znati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liko moje jadno srce pati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ćeš čuti jecaj, niti vapaj bol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jesma nek ti kaže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liko te moje srce voli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16" w:name="__RefHeading___Toc111527377"/>
      <w:bookmarkEnd w:id="16"/>
      <w:r>
        <w:rPr/>
        <w:t>VESELJAKI SMO M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da vesel hoćeš biti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raš rujno vince piti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du čuvat pak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noge prat.</w:t>
        <w:tab/>
        <w:tab/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j, haj, veseljaki smo mi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kve klape, klape još na svjetu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d idemo, tud pjevamo,</w:t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</w:rPr>
        <w:t>I cijeli svijet zabavljamo.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seljak kad vodu pije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jeli svijet se njemu smije,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to mora, mor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nce piti on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j, haj, veleljaki smo..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d si negdje pri pijači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de te žena nemre naći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skoristit moraš 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aki ćas.</w:t>
        <w:tab/>
        <w:tab/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j, haj, veseljaki smo..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17" w:name="__RefHeading___Toc111527378"/>
      <w:bookmarkEnd w:id="17"/>
      <w:r>
        <w:rPr/>
        <w:t>KI SU DEČKI ČRLENEJŠ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 su dečki črlenejši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ici su povolnejši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 su dečki črlenejši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ici su, Marici su povolnejši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ica je faj snešic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joj se šika poculic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ica je faj snešic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joj se šika,njoj se šika poculica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si krčmar hoblu vina,</w:t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</w:rPr>
        <w:t>Kaj bi pila Ma-Maric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si krčmar hoblu vin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j bu  pila, kaj bu pila Ma-Marica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18" w:name="__RefHeading___Toc111527379"/>
      <w:bookmarkEnd w:id="18"/>
      <w:r>
        <w:rPr/>
        <w:t>ZELENI  SE  GAJ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leni se gaj i u gaju raj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 je moje, moje mile drage   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vičaj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Što će meni Gaj i u gaju raj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d ja nemam, svoje mile drage  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rljaj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</w:rPr>
        <w:t>Preskočit ću gaj i u gaju raj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 ću doći, svojoj miloj dragoj   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zagrljaj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19" w:name="__RefHeading___Toc111527380"/>
      <w:bookmarkEnd w:id="19"/>
      <w:r>
        <w:rPr/>
        <w:t>KRAJ  KAPELE  SV. AN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tankoj knjizi mojega život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nađe se neka lijepa stran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l srećućutim ponajviše tada 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d se sjetim mladenačkih dan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lušam pjesme svojih prijatelja</w:t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</w:rPr>
        <w:t>Slušam pjesme radosti veselj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dim dragu što me sad ostavlj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ju mi srce još ne zaboravlj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aj kapele sv. An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šla je mladost naša sv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la tek klupa on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e slatke naše tajne pričat zn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mo provodili smo sretne dan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zagrljaju ljubavnom</w:t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</w:rPr>
        <w:t>u carstvu prirodnom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aj kapele sv. An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Samoborskom divnom kraju tom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20" w:name="__RefHeading___Toc111527381"/>
      <w:bookmarkEnd w:id="20"/>
      <w:r>
        <w:rPr/>
        <w:t>POLEG JEDNE VELKE GOR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leg jedne velke gor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ančica kaj se zov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m buš videl nekaj bel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 su nae inanečke sele        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 buš išel malodal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m buš videl tak lepe kraj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m su ljudi tak dobre čud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vinčekom te saki rad ponudi   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e u cvetju i u sreć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rce bi ti moglo reč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j Zagorje ti moje blago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kom sinu hrvatskom si drago  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21" w:name="__RefHeading___Toc111527382"/>
      <w:bookmarkEnd w:id="21"/>
      <w:r>
        <w:rPr/>
        <w:t>OD KAD SI TI PORED MEN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o puta pomislih na to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ko tužno teku dani dok sam sam</w:t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</w:rPr>
        <w:t>oko mene ljubavi mnogo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za mene svaki dan ostane siv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 kad si ti pored men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reća ko sunce mi sj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da je čas da ti kažem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 tobom sam sretan ja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o puta mislim sa strahom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 za tugu sam sam možda kriv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ko mene ljubavi mnogo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za mene svaki dan ostane siv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</w:rPr>
        <w:t>Od kad si ti pored men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reća ko sunce mi sj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da je čas da ti kažem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 tobom sam sretan ja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 ću ikad nać to što tražim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vu ljubav da mi ispuni moj san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ko mene ljubavi mnogo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za mene svaki dan ostane siv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 kad si ti pored mene</w:t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</w:rPr>
        <w:t>sreća ko sunce mi sj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da je čas da ti kažem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 tobom sam sretan ja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Heading1"/>
        <w:ind w:hanging="709"/>
        <w:rPr/>
      </w:pPr>
      <w:bookmarkStart w:id="22" w:name="__RefHeading___Toc111527383"/>
      <w:bookmarkEnd w:id="22"/>
      <w:r>
        <w:rPr/>
        <w:t>KAK TAUBEKA  DV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ledi je mjesec hodal po krovu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a sam popeval popevkicu ovu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k taubeka dva, mi sretni smo bili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jednoga peharčeka mi vino smo pili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ledi se mjesec za oblak skriva,</w:t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</w:rPr>
        <w:t>A ja s popevkomdragu dozivam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k taubeka dva mi sretni smo bili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jednoga peharčeka mi vino smo pili.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23" w:name="__RefHeading___Toc111527384"/>
      <w:bookmarkEnd w:id="23"/>
      <w:r>
        <w:rPr/>
        <w:t>KAJ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re tičeki spiju i šume mučiju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j moja popevka zvon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 dolu i gaju po dragome kraju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 kojeg mi lepšega ni.</w:t>
        <w:tab/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 brat mi je vsaki</w:t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</w:rPr>
        <w:t>Tu doma sam tak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goditi bi mogel i speč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ati su put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 vsigde je ćut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jubljenu, domaću mi reč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srce mi greje i z menom se smej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v žalosti plaće takaj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 nikaj ni slajše ne čuje se rajš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g dobri i dragi naš kaj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24" w:name="__RefHeading___Toc111527385"/>
      <w:bookmarkEnd w:id="24"/>
      <w:r>
        <w:rPr/>
        <w:t>GDE SI SAD MOJ PRIJATELJ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</w:rPr>
        <w:t>Gde si sad gde si sad moj prijatel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as tu smo skupa sv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o tebe z nama n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de si sad gde si sad moj prijatel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 pajdaših sih fališ samo t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 kak navek bumo tak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gli kupice vu zrak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opevali za s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j ih je i kaj ih n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de si sad gde si sad moj prijatel</w:t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</w:rPr>
        <w:t>da još jemput čuju nas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opevat vu jen glas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de si sad gde si sad moj prijatel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f popevka ne zvon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da te ni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25" w:name="__RefHeading___Toc111527386"/>
      <w:bookmarkEnd w:id="25"/>
      <w:r>
        <w:rPr/>
        <w:t>VUŽG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jlepše piti je v Zagorski klet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 prijateli stari dok lampaš nam svet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jljepše je piti v Zagorski kleti</w:t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</w:rPr>
        <w:t>S pajdašimi dobri i vu zimi i v leti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užgi, vužgi, vužgi ga Blaž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tni, gotni s flaše pajdaš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bro, dobro, dobro ti znaš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lko skupa smo spili mi flaš.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 Zagorski kleti je najlepše bit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 prijateli stari z dimižonke pit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 Zagorski kleti kak v pravemje raju</w:t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</w:rPr>
        <w:t>Popevke zvoniju po celomu kraju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užgi, vužgi.....</w:t>
        <w:tab/>
        <w:tab/>
        <w:tab/>
        <w:t xml:space="preserve">2x 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26" w:name="__RefHeading___Toc111527387"/>
      <w:bookmarkEnd w:id="26"/>
      <w:r>
        <w:rPr/>
        <w:t>ZAGREBE MOJ, ZAGREBE MOJ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tao sam dugo ulicama grad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ko Cvjetnog trga sišao do Blat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jetio se Tina, trgnuo jednu ljutu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 šetao sve do Kamenitih vrat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rebe moj, Zagrebe moj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</w:rPr>
        <w:t>Na glavnome Trgu, u središtu grad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kalo se mnoštvo šminkera i dame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laznici,stranci, studenti, pijanci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pune kavane, izlozi, reklame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rebe moj, Zagrebe moj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i su teklli, rastao je Zagreb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oko ka nebu, na sve strane svijet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ljubav je rasla u srcu ko plima,</w:t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</w:rPr>
        <w:t>Za sve prošle zime i buduća ljeta.</w:t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rebe moj, Zagrebe moj</w:t>
      </w:r>
    </w:p>
    <w:p>
      <w:pPr>
        <w:pStyle w:val="Heading1"/>
        <w:ind w:hanging="709"/>
        <w:rPr/>
      </w:pPr>
      <w:bookmarkStart w:id="27" w:name="__RefHeading___Toc111527388"/>
      <w:bookmarkEnd w:id="27"/>
      <w:r>
        <w:rPr/>
        <w:t>POPEVKE SEM SLAGAL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evke sem slagal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rožice bral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vsu svoju ljubav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 drugim ja dal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žalost navek sem 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u srcu ja skril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 nigde me žalil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sam sem tak bil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 v mojem srcu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m suzah vam ni,</w:t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</w:rPr>
        <w:t>I če mi je teško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evka zvoni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 siromak sem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se drugom bum dal: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evku i srce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 ne bu  mi žal. 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28" w:name="__RefHeading___Toc111527389"/>
      <w:bookmarkEnd w:id="28"/>
      <w:r>
        <w:rPr/>
        <w:t>TIHO ,  NOĆ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ho, noći, moje zlato spava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ledi mesec nebo obasjava. 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na grani ko da nešto bruj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 su mali sićani slavuji.</w:t>
        <w:tab/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</w:rPr>
        <w:t>Žice predu iz svilena glasa: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tkali joj duvak do pojasa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krili joj i lice i grud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se moje zlato ne probudi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29" w:name="__RefHeading___Toc111527390"/>
      <w:bookmarkEnd w:id="29"/>
      <w:r>
        <w:rPr/>
        <w:t>VEHNI , VEHNI, FIJOLIC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hni, vehni, fijolic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 žalosti me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 te ftrči nemrem j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hni grlica!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sadil sam ja teb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glubinu srca,</w:t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</w:rPr>
        <w:t>Al sad vidim da drug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 dna te trga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rasla si kak tulipan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d več rožam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i da te sve zahman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j navek meni!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hni, vehni, grlic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j te ja ne trgam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ti više svojemu 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rcu ne trebam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dim glavu spuščenu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ugom na prs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ute lasi spuščen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j do pojasa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h žalost me primil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da ja te vidim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d ti vusta rumena 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še ne ljubim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30" w:name="__RefHeading___Toc111527391"/>
      <w:bookmarkEnd w:id="30"/>
      <w:r>
        <w:rPr/>
        <w:t>JESENJE LIŠĆ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senje lišće već otpalo je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 travke nema: pustoš je svud..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srcu mome i mojoj duš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š uvijek vlada vječita stud.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boko u noć, sasvim osamljen,</w:t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</w:rPr>
        <w:t>Šeto sam, draga, kraj stana tvog: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sleći: tako možda ću malo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blažit boli srdašca mog.</w:t>
        <w:tab/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i si spala mirno, bez slutnje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si ni znala da te ljubim ja..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 znam ni reći dali si kriv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Što me ti nisi žarko ljubila.</w:t>
        <w:tab/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ivot je borba, kratka je sreća: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toj ću borbi ustrajat j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neću klonut, samo ću mislit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 ti ćeš jednom biti moja sva 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lud bijehu sve nade moje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lud se nadah daćeš ostati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 sada vidim da zbilja ideš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da se moram s tobom rastati.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 idi, idi, u svijet daleki:</w:t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</w:rPr>
        <w:t>Mira ti želim na putu tvom!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kad ti bude blistala sreća, 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jeti se kadkad i na naš dom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senje lišće na zemlji leži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 me podsjeća na moj rodni kraj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njim ja čeznem, za njime težim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 sve je prošlo: svemu je kraj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Heading1"/>
        <w:ind w:hanging="709"/>
        <w:rPr/>
      </w:pPr>
      <w:bookmarkStart w:id="31" w:name="__RefHeading___Toc111527392"/>
      <w:bookmarkEnd w:id="31"/>
      <w:r>
        <w:rPr/>
        <w:t>SINOĆ KAD SAM PROŠO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</w:rPr>
        <w:t>Nekad si meni rekl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ljubiš samo men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da ti srdace ven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r sam ti mio i drag.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noć kada sam prošo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aj tvojih belih dvor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 tebe videh, drag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de s drugim govoriš.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jemu si ružu dal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spomen ljubav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čak si njemu rekl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za mene ne mariš.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o ti prsten vraćam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ji si meni dala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njem ti malena hval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jubav je prestala.</w:t>
        <w:tab/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32" w:name="__RefHeading___Toc111527393"/>
      <w:bookmarkEnd w:id="32"/>
      <w:r>
        <w:rPr/>
        <w:t>NEBO JE TAKO VEDRO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bo je tako vedro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oć je tako tih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, moje srce nije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elja mi želju vija.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k jedna burno  leti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mi te iz sna budi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ć druga tiho ljubi</w:t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</w:rPr>
        <w:t>Premile tvoje grudi.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h, siđi draga, siđi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pla te ruka ček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moć je tako tih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va je tako meka.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nas od svjeta skrije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ljedi će mjesec zaći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a ću i u mraku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tašca tvoja naći.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33" w:name="__RefHeading___Toc111527394"/>
      <w:bookmarkEnd w:id="33"/>
      <w:r>
        <w:rPr/>
        <w:t>SAMOBOR  JE LEPI VAROŠ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obor je lepi varoš, jedan, dv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d gori on stoji, jeden, dva!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u nem jesu lepe seke, oj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 su lepe seke, sam jedna neverna, jeden,dva.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ga, to si tako tužna, jeden, dv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Što si tako žalosna, jeden, dva?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sliš daću te ostavit, aj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ću te ostavit, do groba hladnoga, jeden, dva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grajte mi tamburaši, jeden dv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grajte mi rastanak, jeden dv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grajte mi mojoj dragoj , aj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joj miloj dragoj, koju ostavlam ja,jeden,dva. 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34" w:name="__RefHeading___Toc111527395"/>
      <w:bookmarkEnd w:id="34"/>
      <w:r>
        <w:rPr/>
        <w:t>TI  SI  RAJSKI  CVIJET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 si rajski cvijet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be voli svijet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be volim j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više nikoga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ona sama da ne zna mamam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užice brala dragome svom.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ko, Ančice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ušo i srce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be ljubim j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više nikoga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ona sama, da ne zna mam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užice brala dragome svom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35" w:name="__RefHeading___Toc111527396"/>
      <w:bookmarkEnd w:id="35"/>
      <w:r>
        <w:rPr/>
        <w:t>GORI  LAMPA NASRED VINKOVAC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ri lampa nasred Vinkovac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đi, lalo, bit će poljubaca. 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, jadi, jadi,jadi, jadi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e valja to radi. </w:t>
        <w:tab/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dam sati, ide Lola Kati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de Kati pa se i ne vrati. 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, jadi, jadi, jadi, jadi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e valja što radi. </w:t>
        <w:tab/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vet uri, ide lola curi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 voli je, pa se i ne žuri.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, lolo moja, lolo moj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jubim usta tvoja.</w:t>
        <w:tab/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36" w:name="__RefHeading___Toc111527397"/>
      <w:bookmarkEnd w:id="36"/>
      <w:r>
        <w:rPr/>
        <w:t>GOLUBICA - LA  PALOM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j brod kad je pošao u dalek tuđi svijet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j put nitko meni ne dade barem cvijet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d ja napustih tužno svoj rodni grad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zrak bijeli golub samo odleti tad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d na tovoj prozor bijeli golub sleti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da se naše ljubavi žarke sjeti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k bijeli golub pozdrav ti moj izruči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u bol izjada, preda ti cjelov vruć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od moj plovi kroz noć po uzburkanom moru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lne misli na putu me prate u silnoj tuzi toj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m k tebi će doći bijeli golub u zoru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 ga primi i cvijećem okiti, jer to je pozdrav moj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37" w:name="__RefHeading___Toc111527398"/>
      <w:bookmarkEnd w:id="37"/>
      <w:r>
        <w:rPr/>
        <w:t>NA PLANINCAH SONČECE SIJ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lanincah sončece sije,</w:t>
        <w:tab/>
        <w:t>3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lanincah lušno j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r cvetajo rožice bele,</w:t>
        <w:tab/>
        <w:t>3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r cvetajo rožice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no dekle jih pa trga, </w:t>
        <w:tab/>
        <w:t>3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si šopek naredi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klobuk ga bode pripela,</w:t>
        <w:tab/>
        <w:t>3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eno zlato knoflico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ga ne bo burja vzela,</w:t>
        <w:tab/>
        <w:t>3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ga vetrić ne spihlja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38" w:name="__RefHeading___Toc111527399"/>
      <w:bookmarkEnd w:id="38"/>
      <w:r>
        <w:rPr/>
        <w:t>ROŽICA SEM BIL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žica sem bil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žica već nebum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 ni leto mine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la više nebum.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to komaj čekam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po protuletje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me razvesel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 črlenocvetje.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žice bum bral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rsi metal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se bum na tebe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lub, zmišljovala.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39" w:name="__RefHeading___Toc111527400"/>
      <w:bookmarkEnd w:id="39"/>
      <w:r>
        <w:rPr/>
        <w:t>POJDIMO NA ŠTAJERSKO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jdimo na Štajersko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edat kaj delajo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edat kaj delajo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jubice tri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va je kuharc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uga je kelnerc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eća je ljubic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jga srca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va mi jesti d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uga mi piti d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eća me v kamarcu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ojo pelja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40" w:name="__RefHeading___Toc111527401"/>
      <w:bookmarkEnd w:id="40"/>
      <w:r>
        <w:rPr/>
        <w:t>OD KUD SI, DEKL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 kud si dekle ti dom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tebe niko ne pozn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tebe niko ne pozn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svak te rad ima?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 sam iz kraja takšneg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 ljubim fanta svakšeg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 ljubim samo eneg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 srca svojega 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41" w:name="__RefHeading___Toc111527402"/>
      <w:bookmarkEnd w:id="41"/>
      <w:r>
        <w:rPr/>
        <w:t>JAS PA POJDEM NA GORENSKO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s pa pojdem na Gorensko,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s pa pojdem na Gorensko,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s pa pojdem na Gorensko,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r na Oberštajersko.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 pa buš doma ostala;</w:t>
        <w:tab/>
        <w:t>3x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he žemlje ribala.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šće drug ne pojde z manom,</w:t>
        <w:tab/>
        <w:t>3x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kti drobna ftičica.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m te budu sprašuvali, </w:t>
        <w:tab/>
        <w:t>3x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do ti je taj pušlec dali.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a mi ga je Kranjica,</w:t>
        <w:tab/>
        <w:t>3x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ga srca ljubica.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42" w:name="__RefHeading___Toc111527403"/>
      <w:bookmarkEnd w:id="42"/>
      <w:r>
        <w:rPr/>
        <w:t>LEPE TI JE ZAGORJE ZELENE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pe ti je, lepe ti je Zagorje zelene,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orje zelene, Zagorje zelene,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pe ti je, lepe ti je Zagorje zelene,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sele je vu jnem vsaki dan.</w:t>
        <w:tab/>
        <w:t>2x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š jelepše,još je lepše, od kad po goricaj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e fučka črni ajzleban.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ra, putra, vrhnja, mleka, jajec i krumpira,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se tomoreš lehko prodat sad.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im se sedneš, čim se sedneš, već mašina tira,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 te tera v beli Zagreb grad!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ži, Janjke, beži, Janjke, cug ti bu pobegel,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 buš videl beli Zagreb grad!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j pobegne, naj pobegne, karta mi je v žepu,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 bum videl beli Zagreb grad!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43" w:name="__RefHeading___Toc111527404"/>
      <w:bookmarkEnd w:id="43"/>
      <w:r>
        <w:rPr/>
        <w:t>DOBRO MI DOŠEL PRIJATEL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bro mi došel prijatel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u skromni zagorski dom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i kak doma v  u vlastitoj hiži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 pri pajdašu si svom.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 hiži toj, kaj si poželiš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 moje srce ti da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orci da su prijateli pravi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 denes celi svet zna.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k je stara hiža ova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l još navek tu stoji 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mreš zrušit ovog krova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j se ničeg ne boji.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bro mi došel prijatel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u pravi ...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orec bu navek prvi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pajdašov život dal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e do zadnje kapi krvi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nigdar nebu mu žal.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bro mi došel prijatel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u pravi......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bro mi došel prijatel.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44" w:name="__RefHeading___Toc111527405"/>
      <w:bookmarkEnd w:id="44"/>
      <w:r>
        <w:rPr/>
        <w:t>ZAGREBE MOJ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rebe moj, Zagrebe moj.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Zagreb sam došao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tničkim vlakom,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seni neke kišne i daleke,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tale su za mnom slavonske ravnice,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ruštvo iz djetinjstva, selo pored rijeke 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lo pored rijeke, Zagrebe moj, Zagrebe moj.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d brončanim likom kralja Tomislava,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jao sam ispunjen strepnjom i nadom,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duši mi i sad živi ona slika,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g prvog susreta sa Zagrebom gradom,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rebe moj, Zagrebe moj.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 koferom u ruci, već mokar od kiše,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šao sam u mrak s Glavnog kolodvora,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dje sam noć proveo ne sjećam se više,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Zrinjevcu starom, zatekla me zora,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rebe moj, Zagrebe moj.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45" w:name="__RefHeading___Toc111527406"/>
      <w:bookmarkEnd w:id="45"/>
      <w:r>
        <w:rPr/>
        <w:t>ZABUŠČALE GORE</w:t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buščale gore,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šumeli lesi.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j mladosti moja,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m si šla, oj kje si.</w:t>
        <w:tab/>
        <w:t>2x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asi zlati časi,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 užiti krasi,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ja mlada leta,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so vžila sve leta.</w:t>
        <w:tab/>
        <w:t>2x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j mladosti moja,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m si se zgubila,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kor da bi kamen,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 vodo potopila.</w:t>
        <w:tab/>
        <w:t>2x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men še ta kamen,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 vodi se obrne,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 mladost se moja,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gdar već ne vrne.</w:t>
        <w:tab/>
        <w:t>2x</w:t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46" w:name="__RefHeading___Toc111527407"/>
      <w:bookmarkEnd w:id="46"/>
      <w:r>
        <w:rPr/>
        <w:t>BOLUJEM  J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lujem  ja, boluješ ti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lujemo od ljubavi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r nikoga ne ljubim j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o tebe, dušo moja.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tići ću, u dalek svijet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srcu svom potražim ljek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r nikoga, ne volim j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im tebe, dušo moja. 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47" w:name="__RefHeading___Toc111527408"/>
      <w:bookmarkEnd w:id="47"/>
      <w:r>
        <w:rPr/>
        <w:t>JA LJUBIM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svjetu ima mnogo žen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jepota gleda odasvud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 srce traži samo jednu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njom čezne puna grud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ljubit ćeš se iznenad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k krvca u tvom srcu vr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cijeli svijet će zborit tada: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tvareni su sretni sni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 ljubim dok strune srca tanko poju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 ljubim,je ljubav krasi život naš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 ljubim, jer takohoće srce moje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vala ti,srce,što mi za osjećaj taj znaš!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svjetu ljubav čeka svud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čari skriva svakikut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ipak čekaš tako dugo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k njoj te odvede taj put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ljubav iznenada nađeš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d ni ne slutiš već je tu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cijeli svjet se mjenja tad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sve se čini ko u divnom snu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 ljubim jer moje srce pjeva glasno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 ljubim, jer radost ispunjava moj dan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 ljubim, jer svoju sreću vidim jasno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vala ti, srce, što odsad nisam više sam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48" w:name="__RefHeading___Toc111527409"/>
      <w:bookmarkEnd w:id="48"/>
      <w:r>
        <w:rPr/>
        <w:t>PLANIN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 jednom sam imao ljubavi dvij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ine, planine i teb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onda si od mene otišla t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ostale su samo te planine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 lutam po njima, ne nalazim teb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amljen sam ja i planin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lutam u nadi da opet ćeš t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nom doći u te planine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ine, planine vi najljepši kraj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me ste raj, najljepši sjaj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ine, planine i samo planin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 vedrom srcu pjevaju planine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sunca sjaj / i sunca sjaj/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 uvjek taj / je uvjek taj/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 ljepšim čini planinski kraj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meće znaj/ za me će znaj/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inski kraj/ planinski kraj/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 uvjek biti zemaljski raj. 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49" w:name="__RefHeading___Toc111527410"/>
      <w:bookmarkEnd w:id="49"/>
      <w:r>
        <w:rPr/>
        <w:t>S BIJELIH STIJEN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Kada sunce zorom rud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Visibaba bijeli cvije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Nježni drijemavac se bud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Tad se rađa novi svije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Brate pođi i ti sa mnom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k moj put sad bude tvoj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k na Bijeloj stijeni gore 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 ćeš biti samo svoj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 su gore Bijele stijen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đu njima crni bor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u krošnji tamne sjen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jeva malih ptica kor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vor, bukva, klek i smrek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li žuti hrastov list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gle bora staza mek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ježni bijeli runosist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o tebe vuče želj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u goru ideš tam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d pozovi prijatelj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moj nikad biti sam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50" w:name="__RefHeading___Toc111527411"/>
      <w:bookmarkEnd w:id="50"/>
      <w:r>
        <w:rPr/>
        <w:t>POLEG JEDNE VELIKE GOR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leg jedne velke gor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ančica kaj se zov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m buš videl nekaj bel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o su naše ivanečke sele 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 buš išel malo dal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m buš videl tak lepe kraj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m su ljudi tak dobre čud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 vinčekom te saki rad ponudi 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e u cvetju i u sreć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rce bi ti moglo reč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j Zagorje ti moje blago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akom sinu hrvatskom si drago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51" w:name="__RefHeading___Toc111527412"/>
      <w:bookmarkEnd w:id="51"/>
      <w:r>
        <w:rPr/>
        <w:t>ČAŠA GORKIH SUZ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 pijem čašu gorkih suz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našu ljubav, za našu sreću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 nisi ubrala rosu s ruž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 nisi htjela ljubav vječnu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j, ja, ja , ja , aj, ja, ja, ja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bi sam draga život dao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bi sam dao sve dane svoje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nikad, nikad, nisam znao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lko te voli srce moje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j, ja ..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d jednom budeš pošla s drugim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jeti se tada pjesme moje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ispi čašu gorskih suz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r samo to još imaš moje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j, ja ..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52" w:name="__RefHeading___Toc111527413"/>
      <w:bookmarkEnd w:id="52"/>
      <w:r>
        <w:rPr/>
        <w:t>KAM  DA SE POJD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Šest dana projde, nedela dojde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gi prijatel, kam da se pojde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već, poveć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 Zagorje naše, em se zn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gde ni tak lijepe, kak je tam, 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i na rijeke, al vu gorice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u stare grade, al vu toplice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 posel projde, dan lepši dojde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gi prijatel, kam da se pojde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več, poveć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 Zagorje naše, em se zn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gde ni tak lijepe kak je tam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 kaj je mlajše vu gorice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kosti starše vu toplice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53" w:name="__RefHeading___Toc111527414"/>
      <w:bookmarkEnd w:id="53"/>
      <w:r>
        <w:rPr/>
        <w:t>CRNI  LEPTIR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ična svijetiljk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a svijetlost u noć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k crni leptiri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te pravo na nju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i neznaju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tu je kraj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ih ubij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jene svjetlosti sjaj.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, na, na ..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kad sam letio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ptir bio i ja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jetlost me mamil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ila mi spržila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ni leptiru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ježi u noć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tro saćekaj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jetlost će doć.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, na, na ...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54" w:name="__RefHeading___Toc111527415"/>
      <w:bookmarkEnd w:id="54"/>
      <w:r>
        <w:rPr/>
        <w:t>SERBUS DRAGI ZAGREB MOJ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bus dragi Zagreb moj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j se skrivaš v megli toj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j da bi se nekaj sramil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 se nemaš sramit  kaj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d sem tu i pak sem tvoj,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bus dragi Zagreb moj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 si ljep još kak navek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 horvatski, prek na prek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 si dalka mene mamil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 sam tebi štel nazaj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d sem tu i ...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li Zagreb, imam rad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vu megli beli je sad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iz nema kaj ti imaš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r si lepi, jer si naš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ad sem tu i ... 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55" w:name="__RefHeading___Toc111527416"/>
      <w:bookmarkEnd w:id="55"/>
      <w:r>
        <w:rPr/>
        <w:t>GOLUBOV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oooo ....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 vješti piloti od perj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lake mašine su sjel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onda nad pločnikom bjelim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p s Griča prepolovi dan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lete i lete i mašu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 marame, bjelje od snjeg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zelenoj padini brijeg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ugutanjem ikite grad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oooo ...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gledam, gledam ih kako, kako mi mašu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oooo..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 ruže, najljepše ruže, nad mojim gradom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ma tih stanovnik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slovima općinskih knjig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i su samo draga lik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jedan sunčani stan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gledam ih kako mi mašu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k lako nad kućom kruž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š koda su pobjegle ruž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 cvjetnoga trga nad grad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oooo ...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gledam, gledam ih kako, kako mi mašu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k lako nad kućom kruž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š koda su pobjegle ruž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 cvjetnoga trga nad grad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oooo ...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gledam, gledam ih kako, kako mi mašu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 ruže najljepše ruže nad mojim gradom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56" w:name="__RefHeading___Toc111527417"/>
      <w:bookmarkEnd w:id="56"/>
      <w:r>
        <w:rPr/>
        <w:t>DOK PALME NJIŠU GRAN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k palme njišu gran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cijela varoš spi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hari dok mirišu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jubiš me ljubiš ti.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sad je mjesec Maj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hara više nem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uže su procvjetal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ljubaca više nema.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d jesen opet dođ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vjetar kad zacvili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kat ću te na raskršću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dje smo nekad sretni bili.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i mi doći nećeš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šina bit će ravna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o što će vjetar šumit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la jednom ljubav vjerna.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57" w:name="__RefHeading___Toc111527418"/>
      <w:bookmarkEnd w:id="57"/>
      <w:r>
        <w:rPr/>
        <w:t>PJESMOM KROZ ŽIVOT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 pjesmom sad kroz život kren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r pjesma nam je vjeran drug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ti nas na putu svakom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 bio kratak ili dug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 kada teka briganaša srcu mor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k pjesma jasnija i glasnija tad zaor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 pjesmom sad kroz život kren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r pjesma nam vjeran drug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avmo na sate,  jedemo na rat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krčmi živimo mi svi, jer kuće nemamo m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aki dan je za nas isti ko i danas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d nas more brige zle stog fućkamo na sv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 pjesmom sad kroz život kren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r s nama pjeva čitav svjet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Heading1"/>
        <w:ind w:hanging="709"/>
        <w:rPr/>
      </w:pPr>
      <w:bookmarkStart w:id="58" w:name="__RefHeading___Toc111527419"/>
      <w:bookmarkEnd w:id="58"/>
      <w:r>
        <w:rPr/>
        <w:t>PJESMA O JADRANU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vno već nisam vječnost već svu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dio plavog jadrana val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 kraj je došo i tome zlu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to ću poći na svoje oč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jegov da vidim žal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r ima ljepšeg što od našeg mor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d bljedi mjesec sja ili sviće zor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 srebro ljeska sva pučina plava 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blista sve do dna gdje biser spav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 njim ko bjela krila lakih ptic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nu u suton blag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a jedra kano vila za kojom se gubi trag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ko sav obiđe svjet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a mora gor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taj će živjet vjek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naše more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nogi se hvale na svjetu tom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arima koji im rese kraj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 kraj je došo i tome zlu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to ću poći na svoje oć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jegov da vidim raj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r ima ljepšeg šta...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59" w:name="__RefHeading___Toc111527420"/>
      <w:bookmarkEnd w:id="59"/>
      <w:r>
        <w:rPr/>
        <w:t>TRI   PALM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vno nisam čuo pjesme sa Havaj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lan plač gitara, tihi poj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vno nisam gledo tvoje crne oči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da svud me prati pogled tvoj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i palme na otoku sreće, gdje oblaci kruže svu noć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lađa za lađom se kreće i skoro u luku će doć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i palme , tri tajne, tri sjene, naš raj, naše nebo,naš dom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čaroban lik mlade žene u srcu sačuvao sam svom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ra pjesma zvoni, sjeća me na prošlost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na divnu ljubav, sreću svu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lušam kako plače gitara u noć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ja tiho pjevam pjesmu tu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i palme na otoku sreće ....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60" w:name="__RefHeading___Toc111527421"/>
      <w:bookmarkEnd w:id="60"/>
      <w:r>
        <w:rPr/>
        <w:t>SERENADA OPATIJ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čuj serenadu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atija bajn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seru ti našeg mor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tvom divnom skladu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 lijepa si noću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krasna kad osvane zor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voj val što se pruž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vrtova ruž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jubav traži noć i dan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nivaj sad opatijo bajn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 si čudesna tajn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moj ljubavni žal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Heading1"/>
        <w:ind w:hanging="709"/>
        <w:rPr/>
      </w:pPr>
      <w:bookmarkStart w:id="61" w:name="__RefHeading___Toc111527422"/>
      <w:bookmarkEnd w:id="61"/>
      <w:r>
        <w:rPr/>
        <w:t>PLAVI  PODRUM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jljepše veće uvijek proteč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da kad nisi sam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jesma glazba vino i žen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ivot su koji znam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m se samo živ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m se samo mr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o ne uzmeš život što pruž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da ti gubiš sv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plavom podrumu ostat ću cijelu noć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 stare drugove vrijeme će proć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r može ljepše bit uz pjesmu vino pit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zorom dragoj doć pod prozor njen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uj draga pjesmu tu iz plavog podrum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uj draga za tebe živim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bog tebe pijem cijelu noć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plavom podrumu ....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62" w:name="__RefHeading___Toc111527423"/>
      <w:bookmarkEnd w:id="62"/>
      <w:r>
        <w:rPr/>
        <w:t>VIOLINA  U NOĆ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o, sviraj ove noći samo men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ka plače samo tvoja violin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r sam vjerovao sljepo jednoj žen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 napustila me uz podrugljiv smjeh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š na licu gore cjelovi mi njen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sad drugom ona pruža pravu slast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iraj meni  sad t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olino u noć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jesmu kad slušam tu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o u divnom snu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slim samo na nju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m da nikada već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a neće mi doć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lažit moj moram jad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oga ja plačem sad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 violina noći</w:t>
        <w:tab/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63" w:name="__RefHeading___Toc111527424"/>
      <w:r>
        <w:rPr/>
        <w:t>MANDA</w:t>
      </w:r>
      <w:bookmarkEnd w:id="63"/>
      <w:r>
        <w:rPr/>
        <w:tab/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 legenda priča star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la jednom Manda bajn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bila je iz bunar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voda je bila sjajn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duševac dugo se skrival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Mandi se zna tek nekaj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umo našli nove Mande 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i vode ni kak negdar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rabi, Mando, zagrab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rebi bilo čim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bregom rođen  je ovaj grad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Zagreb je dobio im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k iz zdenca sad poteč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va ljubav prema gradu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litički bumo rekl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vi odnos prema radu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duševa dugo se skrival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Mandi se zna tek nekaj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mo našli nove Mand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i vode ni kak negdar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rabi, Mando, zagrabi...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64" w:name="__RefHeading___Toc111527425"/>
      <w:bookmarkEnd w:id="64"/>
      <w:r>
        <w:rPr/>
        <w:t>GORKA  RIJEK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š teče mojim venam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 gorka rijeka naših dan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š više bole tvoji poljupc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Što kao rane ćive uvijek u men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šla je duga godina dan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 kad si draga ostala sam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ći će dušo još mnogo viš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k nam se ljubav ne izbriš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š teče mojim venam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 gorka rijeka naših dan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š više bole tvoji poljupc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Što kao rane žive uvijek u men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mo na pijesku tragovi stoj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duši čujem krik galeb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mo nas zovu valovi plav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duga zlatna obal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š teče ..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šla je duga godina dan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 kad si draga ostala sama 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Heading1"/>
        <w:ind w:hanging="709"/>
        <w:rPr/>
      </w:pPr>
      <w:bookmarkStart w:id="65" w:name="__RefHeading___Toc111527426"/>
      <w:bookmarkEnd w:id="65"/>
      <w:r>
        <w:rPr/>
        <w:t>OČI PUNE SUZ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či pune suza, srce puno bol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uke na grudima, glas što me zove kroz noć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o ja sanjam nju kako ček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re mi nosi glas iz dalek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žno je nebo sad iznad sel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uća opustjela, grane povijene sve 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či pune suza ..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e što ti dadoh ja, sada skin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tajem ovdje sam u tuđin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mu se nadaš ti, moja drag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ma mi povratka, udaj se, mlada s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či pune suza ..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66" w:name="__RefHeading___Toc111527427"/>
      <w:bookmarkEnd w:id="66"/>
      <w:r>
        <w:rPr/>
        <w:t>MARIJAN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e divne tihe majske noć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 si rekla da ćeš doći na prvi randevu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ć je, oko mene svud je tam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ijana spava sama i ne zna da sam tu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 ja pod palmom sjedim sam a oči sklapa san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tužan čekam davnožuđen dan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Marijana, slatka mala Marijan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be ču čekat ja dok svane dan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oć, ponoć već je davno prošl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ijana nije došla na prvi randevu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š će, još će mnoge noći proć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ijana neće doći na prvi randevu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 ja pod palmom sjedim sam a oči sklapa san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tužan čekam davno žuđen dan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Marijana, slatka mala Marijan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be ču čekat ja dok svane dan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Heading1"/>
        <w:ind w:hanging="709"/>
        <w:rPr/>
      </w:pPr>
      <w:bookmarkStart w:id="67" w:name="__RefHeading___Toc111527428"/>
      <w:bookmarkEnd w:id="67"/>
      <w:r>
        <w:rPr/>
        <w:t>SAM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a si ti, a sam sam j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a je sva ka zvjezda što sj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drugog ljubiš sigurno znam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drugom blista tvog oka plam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jećam ja, a  znaš i t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ivot je prazan bez ljubav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esi sobom mog srca vaj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k bude s nama zauvjek kraj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a si ti, a sam sam j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a je sva ka zvjezda što sj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lud stežem ja ruke svoj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njima uvjek još tražim tvoje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68" w:name="__RefHeading___Toc111527429"/>
      <w:bookmarkEnd w:id="68"/>
      <w:r>
        <w:rPr/>
        <w:t>NA POVRATAK TVOJ ČEKAM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ovratak tvoj čekam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često lutam sam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mislima sam sretan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voj svaki moj je san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ovratak tvoj čekam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lutam cjelu noć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daćeš meni drag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 opet natrag doć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oku mome istina naći će sjaj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i dođi natrag ti u moj zagrljaj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ovratak tvoj čekam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nadi da ćeš doć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mislima te ček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ga ja cijelu noć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69" w:name="__RefHeading___Toc111527430"/>
      <w:bookmarkEnd w:id="69"/>
      <w:r>
        <w:rPr/>
        <w:t>SNIVAJ ZLATO MOJ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ć se suton spušta tamna pada već noć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š smo časak skupa jer sutra rano moram poć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nivaj zlato i budi sretna bar u snu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j da uvjek sam stobomi ako nisam tu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da sam daleko nate mislim još j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sleći na tebe nek zvjezda sreće nama sja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nivaj ...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70" w:name="__RefHeading___Toc111527431"/>
      <w:bookmarkEnd w:id="70"/>
      <w:r>
        <w:rPr/>
        <w:t>NOĆ TAMNA NOĆ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ć tamna noć pokri sve tragov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uj dome moj za tebe pjevam te pjesme poj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d slušam gitare što pjevaju u noć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d želim poći u rodni kraj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dje ulice stare čekaju na moj glas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odzvanja kroz noć kada njima ću poć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me ružom nadare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d slušam gitare tad mislim i na dom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majku i na dragu što bol su srcu mom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709"/>
        <w:rPr/>
      </w:pPr>
      <w:bookmarkStart w:id="71" w:name="__RefHeading___Toc111527432"/>
      <w:bookmarkEnd w:id="71"/>
      <w:r>
        <w:rPr/>
        <w:t>BLIJEDI MJESEC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lijedi mjesec zagrlio zvijezdu Danicu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a mrsim tvoju zlatnu kosicu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o reci mi, da l me ljubiš ti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živimo ko svi sretni, presretni.</w:t>
        <w:tab/>
        <w:t>2x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sla ćemo ostaviti: ne trebaju nam,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 ćemo se zagrliti,čun će plovit sam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 će tada sam kući ploviti: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jerat će ga hitri morski valovi.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e će zvjezdice s neba gledati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zavidjet, dušo, našoj ljubav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enguiat Bk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0"/>
      <w:gridCol w:w="3190"/>
      <w:gridCol w:w="3190"/>
    </w:tblGrid>
    <w:tr>
      <w:trPr/>
      <w:tc>
        <w:tcPr>
          <w:tcW w:w="3190" w:type="dxa"/>
          <w:tcBorders>
            <w:top w:val="single" w:sz="6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lang w:val="en-US"/>
            </w:rPr>
            <w:fldChar w:fldCharType="begin"/>
          </w:r>
          <w:r>
            <w:rPr>
              <w:sz w:val="16"/>
              <w:rFonts w:cs="Arial" w:ascii="Arial" w:hAnsi="Arial"/>
              <w:lang w:val="en-US"/>
            </w:rPr>
            <w:instrText xml:space="preserve"> DATE \@"dd'. 'MM'. 'yyyy" </w:instrText>
          </w:r>
          <w:r>
            <w:rPr>
              <w:sz w:val="16"/>
              <w:rFonts w:cs="Arial" w:ascii="Arial" w:hAnsi="Arial"/>
              <w:lang w:val="en-US"/>
            </w:rPr>
            <w:fldChar w:fldCharType="separate"/>
          </w:r>
          <w:r>
            <w:rPr>
              <w:sz w:val="16"/>
              <w:rFonts w:cs="Arial" w:ascii="Arial" w:hAnsi="Arial"/>
              <w:lang w:val="en-US"/>
            </w:rPr>
            <w:t>30. 07. 2026</w:t>
          </w:r>
          <w:r>
            <w:rPr>
              <w:sz w:val="16"/>
              <w:rFonts w:cs="Arial" w:ascii="Arial" w:hAnsi="Arial"/>
              <w:lang w:val="en-US"/>
            </w:rPr>
            <w:fldChar w:fldCharType="end"/>
          </w:r>
          <w:r>
            <w:rPr>
              <w:rFonts w:eastAsia="Arial" w:cs="Arial" w:ascii="Arial" w:hAnsi="Arial"/>
              <w:sz w:val="16"/>
            </w:rPr>
            <w:t xml:space="preserve">   </w:t>
          </w:r>
          <w:r>
            <w:rPr>
              <w:rFonts w:cs="Arial" w:ascii="Arial" w:hAnsi="Arial"/>
              <w:sz w:val="16"/>
              <w:lang w:val="en-US"/>
            </w:rPr>
            <w:fldChar w:fldCharType="begin"/>
          </w:r>
          <w:r>
            <w:rPr>
              <w:sz w:val="16"/>
              <w:rFonts w:cs="Arial" w:ascii="Arial" w:hAnsi="Arial"/>
              <w:lang w:val="en-US"/>
            </w:rPr>
            <w:instrText xml:space="preserve"> TIME \@"HH:mm" </w:instrText>
          </w:r>
          <w:r>
            <w:rPr>
              <w:sz w:val="16"/>
              <w:rFonts w:cs="Arial" w:ascii="Arial" w:hAnsi="Arial"/>
              <w:lang w:val="en-US"/>
            </w:rPr>
            <w:fldChar w:fldCharType="separate"/>
          </w:r>
          <w:r>
            <w:rPr>
              <w:sz w:val="16"/>
              <w:rFonts w:cs="Arial" w:ascii="Arial" w:hAnsi="Arial"/>
              <w:lang w:val="en-US"/>
            </w:rPr>
            <w:t>19:10</w:t>
          </w:r>
          <w:r>
            <w:rPr>
              <w:sz w:val="16"/>
              <w:rFonts w:cs="Arial" w:ascii="Arial" w:hAnsi="Arial"/>
              <w:lang w:val="en-US"/>
            </w:rPr>
            <w:fldChar w:fldCharType="end"/>
          </w:r>
          <w:r>
            <w:rPr>
              <w:rFonts w:eastAsia="Arial" w:cs="Arial" w:ascii="Arial" w:hAnsi="Arial"/>
              <w:sz w:val="16"/>
            </w:rPr>
            <w:t xml:space="preserve"> </w:t>
          </w:r>
        </w:p>
      </w:tc>
      <w:tc>
        <w:tcPr>
          <w:tcW w:w="3190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3190" w:type="dxa"/>
          <w:tcBorders>
            <w:top w:val="single" w:sz="6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Str. 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74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 xml:space="preserve">  od 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74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709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709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4253" w:leader="dot"/>
      </w:tabs>
      <w:ind w:left="426" w:hanging="426"/>
    </w:pPr>
    <w:rPr>
      <w:rFonts w:ascii="Arial" w:hAnsi="Arial" w:cs="Arial"/>
      <w:sz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0:43:00Z</dcterms:created>
  <dc:creator>DP Elektra - Zagreb</dc:creator>
  <dc:description/>
  <cp:keywords/>
  <dc:language>en-US</dc:language>
  <cp:lastModifiedBy>Branko</cp:lastModifiedBy>
  <cp:lastPrinted>1998-04-01T08:30:00Z</cp:lastPrinted>
  <dcterms:modified xsi:type="dcterms:W3CDTF">2005-08-11T10:43:00Z</dcterms:modified>
  <cp:revision>2</cp:revision>
  <dc:subject/>
  <dc:title>___SUZA  ZA  ZAGORSKE  BREGE</dc:title>
</cp:coreProperties>
</file>