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onka - Novi fosil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Teži akordi : Aadd4  </w:t>
      </w:r>
      <w:r>
        <w:rPr>
          <w:rFonts w:cs="Courier New" w:ascii="Courier New" w:hAnsi="Courier New"/>
          <w:b/>
          <w:color w:val="FF0000"/>
        </w:rPr>
        <w:t>x0022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 xml:space="preserve">A7sus4 </w:t>
      </w:r>
      <w:r>
        <w:rPr>
          <w:rFonts w:cs="Courier New" w:ascii="Courier New" w:hAnsi="Courier New"/>
          <w:b/>
          <w:color w:val="FF0000"/>
        </w:rPr>
        <w:t>x0203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 xml:space="preserve">Dmaj7  </w:t>
      </w:r>
      <w:r>
        <w:rPr>
          <w:rFonts w:cs="Courier New" w:ascii="Courier New" w:hAnsi="Courier New"/>
          <w:b/>
          <w:color w:val="FF0000"/>
        </w:rPr>
        <w:t>x0022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 xml:space="preserve">Gm6    </w:t>
      </w:r>
      <w:r>
        <w:rPr>
          <w:rFonts w:cs="Courier New" w:ascii="Courier New" w:hAnsi="Courier New"/>
          <w:b/>
          <w:color w:val="FF0000"/>
        </w:rPr>
        <w:t>xx233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Uvod ( D A C H Em A D A D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edno pored drugo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emo u tam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>a jesmo li skup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da li smo sam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i si negdje drugd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a te samo prati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a prstima onda u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voj san se vrati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  Dmaj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gdje si sad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7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k ti ljubim ram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m (ili Gm6)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esi li jos  budna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li mislis na m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  Dmaj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reci cvrcak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7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reci mor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m (ili Gm6)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rzo nesto rec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ne bude gor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**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ve su bitke dosa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zgubljene trajn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bijmo bar ovu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 bi bilo sjajn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 mraku se zar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edna cigaret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ao svjetionik n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cetku svijet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bicna ne bud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ve moje, sve mo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 kradi mi jastuk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astuk je za dvoj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pjev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  Dmaj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budi ist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7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udi takva cudn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m (ili Gm6)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mo budi blizu 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os malo budn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  <w:color w:val="FF0000"/>
        </w:rPr>
        <w:t>D             Dmaj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reci cvrcak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7            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reci mor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Em (ili Gm6)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rzo nesto rec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 ne bude gor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           Aadd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ogledaj po zidu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   H    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graju se sjen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G          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nka dodji bliz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A7sus4       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vij se uz mene</w:t>
      </w:r>
    </w:p>
    <w:sectPr>
      <w:type w:val="nextPage"/>
      <w:pgSz w:w="11906" w:h="16838"/>
      <w:pgMar w:left="1417" w:right="1417" w:gutter="0" w:header="0" w:top="1417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9:00Z</dcterms:created>
  <dc:creator>Test</dc:creator>
  <dc:description/>
  <cp:keywords/>
  <dc:language>en-US</dc:language>
  <cp:lastModifiedBy>Test</cp:lastModifiedBy>
  <dcterms:modified xsi:type="dcterms:W3CDTF">2011-05-13T14:49:00Z</dcterms:modified>
  <cp:revision>2</cp:revision>
  <dc:subject/>
  <dc:title/>
</cp:coreProperties>
</file>