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Bez tebe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18"/>
          <w:szCs w:val="18"/>
        </w:rPr>
      </w:pPr>
      <w:r>
        <w:rPr>
          <w:rFonts w:cs="Courier New" w:ascii="Courier New" w:hAnsi="Courier New"/>
          <w:b/>
          <w:i/>
          <w:color w:val="999999"/>
          <w:sz w:val="18"/>
          <w:szCs w:val="18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Hm </w:t>
      </w:r>
      <w:r>
        <w:rPr>
          <w:rFonts w:cs="Courier New" w:ascii="Courier New" w:hAnsi="Courier New"/>
          <w:b/>
          <w:color w:val="76923C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o sam korak od dn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A </w:t>
      </w:r>
      <w:r>
        <w:rPr>
          <w:rFonts w:cs="Courier New" w:ascii="Courier New" w:hAnsi="Courier New"/>
          <w:b/>
          <w:color w:val="76923C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ti si ruku pružil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Hm </w:t>
      </w:r>
      <w:r>
        <w:rPr>
          <w:rFonts w:cs="Courier New" w:ascii="Courier New" w:hAnsi="Courier New"/>
          <w:b/>
          <w:color w:val="76923C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o sam na kiši sa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A </w:t>
      </w:r>
      <w:r>
        <w:rPr>
          <w:rFonts w:cs="Courier New" w:ascii="Courier New" w:hAnsi="Courier New"/>
          <w:b/>
          <w:color w:val="76923C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vrata si otvorila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76923C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Bila si nekako sv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 mene nestvarn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76923C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a si žena što z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ljubav da.</w:t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 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A </w:t>
      </w:r>
      <w:r>
        <w:rPr>
          <w:rFonts w:cs="Courier New" w:ascii="Courier New" w:hAnsi="Courier New"/>
          <w:b/>
          <w:color w:val="76923C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 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tebe nestat će sunc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F# </w:t>
      </w:r>
      <w:r>
        <w:rPr>
          <w:rFonts w:cs="Courier New" w:ascii="Courier New" w:hAnsi="Courier New"/>
          <w:b/>
          <w:color w:val="76923C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 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ruge ću prositi za malo ljubavi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A </w:t>
      </w:r>
      <w:r>
        <w:rPr>
          <w:rFonts w:cs="Courier New" w:ascii="Courier New" w:hAnsi="Courier New"/>
          <w:b/>
          <w:color w:val="76923C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tebe jedina moj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 F# </w:t>
      </w:r>
      <w:r>
        <w:rPr>
          <w:rFonts w:cs="Courier New" w:ascii="Courier New" w:hAnsi="Courier New"/>
          <w:b/>
          <w:color w:val="76923C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 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 kog' ću živjeti, za koga umrijeti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</w:rPr>
        <w:t>Oliver 03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Hm </w:t>
      </w:r>
      <w:r>
        <w:rPr>
          <w:rFonts w:cs="Courier New" w:ascii="Courier New" w:hAnsi="Courier New"/>
          <w:b/>
          <w:color w:val="76923C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o je noći bez sn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A </w:t>
      </w:r>
      <w:r>
        <w:rPr>
          <w:rFonts w:cs="Courier New" w:ascii="Courier New" w:hAnsi="Courier New"/>
          <w:b/>
          <w:color w:val="76923C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ti si me uspaval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Hm </w:t>
      </w:r>
      <w:r>
        <w:rPr>
          <w:rFonts w:cs="Courier New" w:ascii="Courier New" w:hAnsi="Courier New"/>
          <w:b/>
          <w:color w:val="76923C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nala si svaki moj grijeh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      A </w:t>
      </w:r>
      <w:r>
        <w:rPr>
          <w:rFonts w:cs="Courier New" w:ascii="Courier New" w:hAnsi="Courier New"/>
          <w:b/>
          <w:color w:val="76923C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opet si me ljubila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76923C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o sam ponekad grub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         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ve bi praštal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76923C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Bila si žena što zn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      E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osjeć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 ..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Cesarica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latni konci litnje z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sli su u njene dv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   D     G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bi moju jubav budili.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  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itlo nek' joj jubi lic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Lipo ka' u Cesaric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 Asus4     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je ja ne mogu jubiti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latna mriza njenog 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usu mi je uva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          Asus4     D    G  </w:t>
      </w:r>
      <w:r>
        <w:rPr>
          <w:rFonts w:cs="Courier New" w:ascii="Courier New" w:hAnsi="Courier New"/>
          <w:b/>
          <w:caps/>
          <w:color w:val="FF0000"/>
          <w:sz w:val="22"/>
          <w:szCs w:val="22"/>
        </w:rPr>
        <w:t>A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je baci nazad u more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ake noci prije z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lazim u njene dv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   D 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e dvore moje pokor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Cilega zivota ja sam tija samo nj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        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do njenog srca naden pu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                 Bm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Cilega zivota moje tilo je bez n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D     Asus4 A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' cvice bez vode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</w:rPr>
        <w:t>Oliver 04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latna mriza njenog 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usu mi je uva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   D   G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je baci nazad u more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ake noci prije z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lazim u njene dv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  D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e dvore moje pokore.</w:t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 ..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obro jutro tugo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    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bro jutro tugo,di si bila ti do sad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Em 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             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te nisam vidi dugo kraj s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me sitis s kin si b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Em 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Pa da puknem na dva dil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d ljubomore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    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bro jutro tugo di si bila ti do sad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Em 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             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krenut ce na jugo ovi d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me sitis s kin si sn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Em 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Pa da puknem na dva dil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d ljubomore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G        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os sam na te bisan al se nisam pomak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i trepnija nisam kad si s njime utek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Priznat ja ti necu da sam rukom pokrij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    D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ednu kaplju ca san za te pustij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lušati ... raspisati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Galeb i ja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Uvod: </w:t>
      </w:r>
      <w:r>
        <w:rPr>
          <w:rFonts w:cs="Courier New" w:ascii="Courier New" w:hAnsi="Courier New"/>
          <w:b/>
          <w:color w:val="FF0000"/>
          <w:sz w:val="22"/>
          <w:szCs w:val="22"/>
        </w:rPr>
        <w:t>D Dmaj7 A7 Em</w:t>
        <w:br/>
        <w:t xml:space="preserve">      D Dmaj7 A7 Em D Gm A7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Lipo li je, lipo li 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lazini suvoj leza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osami pokraj mor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E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pucinu tebe gledat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A7           Edim  D     G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-a-a-a-a-a-a-aaa, moj galebe...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ebe gledat, s tobom leti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vrh svega nimat straj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prkosit svakoj bur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E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neveri ca se valja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A7           Edim  D     G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-a-a-a-a-a-a-aaa, moj galebe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            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Ca se valja u svom bis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F#7         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i more vrije, pin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           G6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gospodar usrid sveg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Gm6      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ivo klicat u visini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</w:rPr>
        <w:t>Oliver 02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 visini kada sunc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 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pristanka zemlji si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da nista na tvom neb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 E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na moru bisno nije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A7           Edim  D     G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E-e-e-e-e-e-e-eee, moj galebe...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sno nije dokle kr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F#7          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ebe nose kud god zeli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        G6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a neveri oli sunc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m       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e rugas i veselis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osami blizu mor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Hm         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k se sunce zemlji smi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G         D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lusam tebe kako klice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6          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Lipo li je, lipo li je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D        Hm    G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 galebe.....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Infiša san u te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Može iz: </w:t>
      </w:r>
      <w:r>
        <w:rPr>
          <w:rFonts w:cs="Courier New" w:ascii="Courier New" w:hAnsi="Courier New"/>
          <w:b/>
          <w:color w:val="FF0000"/>
          <w:sz w:val="22"/>
          <w:szCs w:val="22"/>
        </w:rPr>
        <w:t>D</w:t>
      </w:r>
      <w:r>
        <w:rPr>
          <w:rFonts w:cs="Courier New" w:ascii="Courier New" w:hAnsi="Courier New"/>
          <w:b/>
          <w:sz w:val="22"/>
          <w:szCs w:val="22"/>
        </w:rPr>
        <w:t xml:space="preserve"> i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NFIŠA SAN U TE, NEMOJ MI ZAMIR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OŠ 'O MALIH NOGU RADO SAN TE VIĐ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ISLIJA SAN, VRIME, SVE ĆE TO PROMIN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A  E   H7 E  H7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 ČA MANJE ŽELIN, VI-ŠE MI SE SVIĐAŠ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E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ARTI SAN NA ŠKULE, SVIT SAN TIJA VID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I 'STALA DOMA I UZ MATER RES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ISLIJA SAN NA TE, NEMOJ MI ZAMIR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A  E   H7 E  H7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K ME VITAR PLEJA I SAMOĆA TRESL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 H7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UBAVI, JUBAVI, VRAG TI ODNI' TILO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 H7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RIĆA I NESRIĆA, SVE JE TVOJE DILO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 H7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UBAVI, JUBAVI, VRAG TI ODNI' KOS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H7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ČA SI UČINILA OD MOJE MLADOSTI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NFIŠA SAN U TE, NEMOJ MI ZAMIR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A SI MI DRAGA, SAD SI MI JOŠ DRAŽ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EVO SAN ARIVA, TIJA BI SE SMIR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A  E   H7 E  H7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ROŠLE SU ME LUNE, SKITNJE I KURAŽ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LI VEĆ S VAPORA IMAN ČA I VIDIT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ROŠLA SI KA VITAR, S DITETON UZ SKU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               H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STA SAN INKANTAN, JER TE NE SMIM SLIDI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A  E   H7 E  H7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JOŠ UVIK LUDO INFIŠAN SAN U T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 H7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UBAVI, JUBAVI, VRAG TI ODNI' SIM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   H7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SI MI UZELA, OSTAVILA BRIM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 H7    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UBAVI, JUBAVI, VRAG TI ODNI' KOS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      H7               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ČA SI UČINILA OD MOJE MLADOSTI</w:t>
      </w:r>
      <w:r>
        <w:br w:type="page"/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sz w:val="32"/>
          <w:szCs w:val="32"/>
        </w:rPr>
        <w:t>Kad mi dođeš ti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ada noc puna strepnje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C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ema te tu kraj mene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a trebam te kao pjesnik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oju bol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srcu mi studen zime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C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usnama tvoje ime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amo cekam d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dodes mi</w:t>
        <w:br/>
        <w:br/>
        <w:br/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kad mi dodes 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    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osmijeh vratis m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 Am </w:t>
      </w:r>
      <w:r>
        <w:rPr>
          <w:rFonts w:cs="Courier New" w:ascii="Courier New" w:hAnsi="Courier New"/>
          <w:b/>
          <w:color w:val="76923C"/>
          <w:sz w:val="22"/>
          <w:szCs w:val="22"/>
        </w:rPr>
        <w:t>(E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a patnja i bol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ivota mog ce proc'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  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 nocima bez s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tebe doziva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Am </w:t>
      </w:r>
      <w:r>
        <w:rPr>
          <w:rFonts w:cs="Courier New" w:ascii="Courier New" w:hAnsi="Courier New"/>
          <w:b/>
          <w:color w:val="76923C"/>
          <w:sz w:val="22"/>
          <w:szCs w:val="22"/>
        </w:rPr>
        <w:t>(E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dodes mi 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 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kao svi pocnemo m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irno zivjeti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 dan nema kraj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C </w:t>
      </w:r>
      <w:r>
        <w:rPr>
          <w:rFonts w:cs="Courier New" w:ascii="Courier New" w:hAnsi="Courier New"/>
          <w:b/>
          <w:color w:val="76923C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nocu tebe sanja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 D </w:t>
      </w:r>
      <w:r>
        <w:rPr>
          <w:rFonts w:cs="Courier New" w:ascii="Courier New" w:hAnsi="Courier New"/>
          <w:b/>
          <w:color w:val="76923C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amo cekam d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G </w:t>
      </w:r>
      <w:r>
        <w:rPr>
          <w:rFonts w:cs="Courier New" w:ascii="Courier New" w:hAnsi="Courier New"/>
          <w:b/>
          <w:color w:val="76923C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dodes mi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567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567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sz w:val="32"/>
          <w:szCs w:val="32"/>
        </w:rPr>
        <w:t>Magdalena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Em                                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sacuvao sam za 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Am     A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 pjesmama moj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                 F#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                  </w:t>
      </w:r>
      <w:r>
        <w:rPr>
          <w:rFonts w:cs="Courier New" w:ascii="Courier New" w:hAnsi="Courier New"/>
          <w:b/>
          <w:color w:val="FF0000"/>
          <w:sz w:val="22"/>
          <w:szCs w:val="22"/>
        </w:rPr>
        <w:t> B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da tebe meni vra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ceznjo davna.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Em                                   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za duge, puste sa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Am     A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amoce se boj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F#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                  </w:t>
      </w:r>
      <w:r>
        <w:rPr>
          <w:rFonts w:cs="Courier New" w:ascii="Courier New" w:hAnsi="Courier New"/>
          <w:b/>
          <w:color w:val="FF0000"/>
          <w:sz w:val="22"/>
          <w:szCs w:val="22"/>
        </w:rPr>
        <w:t> B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sacuvao sam za 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zvijezdo sjajna.</w:t>
        <w:br/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cs="Courier New" w:ascii="Courier New" w:hAnsi="Courier New"/>
          <w:b/>
          <w:color w:val="FF0000"/>
          <w:sz w:val="22"/>
          <w:szCs w:val="22"/>
        </w:rPr>
        <w:t>E           A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7                      G     C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e nebo, moje sunce, moja dug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B      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sreca, moja radost, moja tug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E           Am7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7                      G     C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ruza, moja nada, moja sudb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B        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patnja, moja tajna, moja ljubav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os te molim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se vratis Magdalena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Solo: </w:t>
      </w:r>
      <w:r>
        <w:rPr>
          <w:rFonts w:cs="Courier New" w:ascii="Courier New" w:hAnsi="Courier New"/>
          <w:b/>
          <w:color w:val="FF0000"/>
          <w:sz w:val="22"/>
          <w:szCs w:val="22"/>
        </w:rPr>
        <w:t>Em E Am7 F#m B Em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pjev: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sz w:val="32"/>
          <w:szCs w:val="32"/>
        </w:rPr>
        <w:t>Malinkonija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G    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Još jednom da se rodi, nemirno ovo tilo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Zvizdu će istu slidit, i bi't će ča je bilo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G                    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 da je sriću snilo, i nike svitle dane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Kad skupiš ča je bilo, u jednu pismu stane.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D                  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kida srce moje, dok piva pisme svoje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zadnju pismu piše, mladosti nima viš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G          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Prosta je radost moja, da l' itko za nju mari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ča su stukli mladost, i prsti na gitari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G          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Ovo je naša pisma, jer ništa nas ne dili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vi ste kao i ja, iz iste čaše pili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D                  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kida srce moje, dok piva pisme svoje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zadnju pismu piše, mladosti nima više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zadnju pismu piše, mladosti nima viš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851" w:right="282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sz w:val="32"/>
          <w:szCs w:val="32"/>
        </w:rPr>
        <w:t>MOJ LIPI ANĐELE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EGDJE JOŠ ČUVAM NEŠTO ZA T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DOĐU JUTRA PUNA NEVO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KAD NAM NIŠTA NE ID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    D       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GLEDAJ U MEN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KO NAS TUŽNE JUTROM PROBUD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RCE STISNE SE OD NEVO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ČUVAM NEŠTO ZA T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      D       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GLEDAJ U MEN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  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O MOŽE DATI SAMO ONAJ KOJI 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POĐE PO ZLU VOLI VIŠE OD SEB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D F#m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 LIPI ANĐEL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    D F#m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GLEDAJ U MEN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Hm    G      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KO NAS TUŽNE JUTROM PROBUD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  Em     A    D  Dmaj7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ČUVAM OSMJEH ZA TEB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</w:rPr>
        <w:t>Oliver 01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x 2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S PONISTRE SE VIDI ŠOLTA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                      A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ŠOTO VOĆE PIVA KLAPA U TO GLUHO LITNJE DOBA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              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PROLAZI ISPO' SKALA DI SE SUŠI TVOJA ROBA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                      A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DO PERGULA RIČI LETE PUN SE MISEC SMIJE GRADU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            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I SE DIŽEŠ IZ KOČETE DA POSLUŠAŠ SERENADU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  A        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 PONISTRE SE VIDI ŠOLTA, PIVA KLAPA ISPO' VOLTA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A     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U DALJINI SVITLE KOČE, PIVA KLAPA ŠOTO VOĆE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A               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I SE OZIREŠ PO SOBI, SLIKA JE NA KANTUNALU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A  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ONOG ČA GA MORE ODNI U DALEKEM FORTUNALU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                      A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OPUSTILA DAVNO RIVA ZATVORENI SU PORTUNI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              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SPO' VOLTA KLAPA PIVA, TVOJI MIRIŠU LANCUNI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                      A7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TIHO RAZMIČEŠ KOLTRINU, ZRILA SI KA' LITNJE VOĆE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            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O JUBAVI I O VINU PIVA KLAPA ŠOTO VOĆ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Pripjev: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  A        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 PONISTRE SE VIDI ŠOLTA, PIVA KLAPA ISPO' VOLTA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 A     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U DALJINI SVITLE KOČE, PIVA KLAPA ŠOTO VOĆE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A               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NIKO NEĆE TE KAŠTIGAT KAD BI SKINILA KOROTU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A  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ŽIVOT ĆE TE SVU DEŠTIGAT, A JOŠ MOREŠ DAT LIPOTU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  A                       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S PONISTRE SE VIDI ŠOLTA,ŽMIGA SVITLO ISPO VOLTA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A   /stop/            D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U PO VOLTA KA DA PASA     PIVA KLAPA ISPO' GLASA</w:t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</w:rPr>
        <w:t>Ti si moj san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 / Zorica Kondza</w:t>
        <w:br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Bb   F               gm7            Bb               F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o rijeka moru svom, danu mom sreću si donio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b       F           gm     F         D#        D/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z plamena nježnosti, pjesmu svih anđe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gm                          D#            Bb    D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ad me griju tople boje ljubavi i osmjeh tvoj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gm                              C/E    C7     F7sus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amo jednom srce nađe zlatni sjaj u oku tvom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           Bb                 F                  cm         gm    F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i moj san zvjezdo daleka za moju noć, ti si d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            Bb                F             D#         Bb                F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i moj san nema mi lijeka, ako ti odes u noć, tuga ce doć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          Bb    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i moj san</w:t>
        <w:br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b   F               gm7            Bb               F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ad me griju tople boje ljubavi, i osmjeh tvoj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b       F           gm     F         D#        D/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amo jednom srce nađe zlatni sjaj u oku tvom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oslušati i raspisati</w:t>
      </w:r>
    </w:p>
    <w:p>
      <w:pPr>
        <w:sectPr>
          <w:type w:val="continuous"/>
          <w:pgSz w:w="11906" w:h="16838"/>
          <w:pgMar w:left="851" w:right="282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</w:rPr>
        <w:t>Tko sam ja da ti sudim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G            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lazim da se poklon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spred lica tvog i tvoje kripos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Vracam se da te zamolim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blagoslovis mi pute za kraj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er pobjede i poraz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tebe na isto svode s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konac ove nase jubav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rvi sam odmotao ja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Em        C            D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tko sam,tko sam ja da ti sudim?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C     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z zlatnih snova te budim?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m         C            D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ko sam ja,tko sam ja da ti sudim?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Jer ljubav je moj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menje,breme i znamen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Em                      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oje uvijek si sa mnom dijelila t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dobila najman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Ljubav je moj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menje,breme i znamen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oje uvijek primis 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a napuste me sv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to jos jucer su se na me zakleli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C D        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uuu tko sam ja da ti sudim?</w:t>
        <w:br/>
        <w:t>Uuuu iz zlatnih snova te budim?</w:t>
        <w:br/>
        <w:t>Uuuu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eslušati i raspisati</w:t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</w:rPr>
        <w:t>U LJUBAV VJERE NEMAM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UŠU SAM POTROŠIO – ZBOG TOGA NE ŽAL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  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SAM SVOJE PROŠAO – BEZBROJ PREČICA DO S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BROJ SLIJEPIH ULICA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SRCE SE UMORILO – I NE ZNAM ŠTA ĆU S NJ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             G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U ŠTA SAM SE PRETVORIO – SRETAN ILI NESRET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A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JA SAMO JEDNO ZNAM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NJU DA SAM ŽENIO,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Hm        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E BIH TAKO UVENUO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        A              D    /A/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TARIM JA , A U LJUBAV VJERE NEMAM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A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SVOJU DJECU SAM SANJAO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Hm        F#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 xml:space="preserve">NJENIM IH IMENOM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        A              D    /A/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STARIM JA , A U LJUBAV VJERE NEMAM..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SRCE SE UMORILO – I NE ZNAM ŠTA ĆU S NJ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             G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U ŠTA SAM SE PRETVORIO – SRETAN ILI NESRET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A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JA SAMO JEDNO ZNAM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</w:rPr>
        <w:t>VELA LUKA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F     G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cu opet doc da te vidin j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F     G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cu opet doc da te jubin ja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Am            G          F  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ek sad vidin sta mi znaci, Vela Luka, more, 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G          F    C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spomene ce mi samo osta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Am     G            F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 Markite i zale, za nas Osjak i val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G         F    G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elu Luku mala ne zaboravi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F     G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c cu opet draga, budi sa mnom sretna t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F     G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naj da ce nas nasa prosla ljubav cekati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Am            G          F  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ja vidin modro more i zelene brodov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G          F    C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kantat cu ovu pismu za t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Am     G            F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 Markite i zale, za nas Osjak i val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G         F    G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elu Luku mala ne zaboravi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Vjeruj u ljubav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C            C7      F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  u  ljubav  jer ljubav je sv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C7      F  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  u  ljubav  ne  zivi  bez nj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2x</w:t>
        <w:br/>
        <w:t xml:space="preserve">F         Am      F Em Dm  C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 u ljubav i sacuvaj nj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         C       G Dm  G  C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 u ljubav u dobru i zlu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   F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j mi svoju ruku sad neka ljubav veze na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F          E7         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j mi svoju ruku sad kao rijedak cvije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C           F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j mi svoju ruku sad prava ljubav je uz nas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Dm     G  C             C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ek nas vodi u sretniji svijet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D7      G           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  u  ljubav  jer ljubav je sv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D7      G           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  u  ljubav  ne  zivi  bez nj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2x</w:t>
        <w:br/>
        <w:t xml:space="preserve">D         Hm      G F#m Em   D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 u ljubav i sacuvaj  nj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        D        A Em  A   D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 u ljubav u dobru i  zlu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G        A   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j mi svoju ruku sad neka ljubav veze na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D             G          F#7         Hm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j mi svoju ruku sad kao rijedak cvije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D           G         A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j mi svoju ruku sad prava ljubav je uz na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Em     A  D         D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na može promjeniti svijet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Vjeruj u ljubav..</w:t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Što to bješe ljubav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INTRO: </w:t>
      </w:r>
      <w:r>
        <w:rPr>
          <w:rFonts w:cs="Courier New" w:ascii="Courier New" w:hAnsi="Courier New"/>
          <w:b/>
          <w:color w:val="FF0000"/>
          <w:sz w:val="22"/>
          <w:szCs w:val="22"/>
        </w:rPr>
        <w:t>C G7 Am E7 Am F Dm G C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G7        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Gdje li si se dosad skrival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 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nam, negdje si užival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                         D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god došla, dobrodošla m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m             G                C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Jer, jedno za drugo, mi smo stvoreni!</w:t>
        <w:br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C              G7        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odavno nikog ne ljubi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 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preman sam sve da izgubi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                         D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god došla, dobrodošla m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m             G                C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Jer, jedno za drugo, mi smo stvoreni!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            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dsjeti me, što to bješe ljubav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m        F  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bar na tren, biti zaljubljen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             A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Što to bješe, što to bješe ljubav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m        F    G         C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bar na tren, biti zaljubljen!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b/>
          <w:sz w:val="22"/>
          <w:szCs w:val="22"/>
        </w:rPr>
        <w:t>(MODULACIJA ZA POLA TONA, IZ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C#</w:t>
      </w:r>
      <w:r>
        <w:rPr>
          <w:rFonts w:cs="Courier New" w:ascii="Courier New" w:hAnsi="Courier New"/>
          <w:b/>
          <w:sz w:val="22"/>
          <w:szCs w:val="22"/>
        </w:rPr>
        <w:t xml:space="preserve"> U </w:t>
      </w:r>
      <w:r>
        <w:rPr>
          <w:rFonts w:cs="Courier New" w:ascii="Courier New" w:hAnsi="Courier New"/>
          <w:b/>
          <w:color w:val="FF0000"/>
          <w:sz w:val="22"/>
          <w:szCs w:val="22"/>
        </w:rPr>
        <w:t>D</w:t>
      </w:r>
      <w:r>
        <w:rPr>
          <w:rFonts w:cs="Courier New" w:ascii="Courier New" w:hAnsi="Courier New"/>
          <w:b/>
          <w:sz w:val="22"/>
          <w:szCs w:val="22"/>
        </w:rPr>
        <w:t>)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sz w:val="22"/>
          <w:szCs w:val="22"/>
        </w:rPr>
        <w:t>INTRO: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D A7 Hm F#7 Hm G Em A D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br/>
        <w:t>D         A7        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odavno nikog ne ljubi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7                   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preman sam sve da izgubi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god došla, dobrodošla m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m            A  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er, jedno za drugo, mi smo stvoreni!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F#7                      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tsjeti me što to bješe ljubav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G               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bar na tren, biti zaljubljen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7                        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Što to bješe, što to bješe ljubav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G     A     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bar na tren, biti zaljubljen!</w:t>
      </w:r>
      <w:r>
        <w:br w:type="page"/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b=B,B=H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m Fm G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m                 F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ne potrosilo je mor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C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san potrosi dusu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G        Cm    Fm G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 suza bez smi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m                 F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ne potrosilo je mor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C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san potrosi ljubav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G        Cm    Gsus4 G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 bola bez gri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m                 F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u ponoru bez sn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Bb                           Ebsus4 Eb  G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i samnom jos mi triba svitlost tvo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m                   F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dok preklinjem te 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Bb                       Ebsus4 Eb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i samnom mir da nadje dusa mo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F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m                   G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bez nad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m                 F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ne potrosilo je mor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C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san potrosi dusu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G        Cm    G#sus4 G#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 suza bez smi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#m                F#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u ponoru bez sn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B                            Esus4 E  G#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i samnom jos mi triba svitlost tvo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#m                  F#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dok preklinjem te 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B                        Esus4 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i samnom mir da nadje dusa mo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F#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#m                  G#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bez nad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#m                F#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ne potrosilo je mor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C#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san potrosi ljubav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G#       C#m   Asus4 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 bola bez gri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m                 G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u ponoru bez sn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C                            Fsus4 F  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i samnom jos mi triba svitlost tvo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m                   G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dok preklinjem te 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C                        Fsus4 F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i samnom mir da nadje dusa moj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G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m                   A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stavljaj me sad bez nad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m                 G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 stine potrosilo se vrim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D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irilo se more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          Dm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ov svice dan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nextPage"/>
      <w:pgSz w:w="11906" w:h="16838"/>
      <w:pgMar w:left="851" w:right="282" w:gutter="0" w:header="0" w:top="709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15:00Z</dcterms:created>
  <dc:creator>tzivkovic</dc:creator>
  <dc:description/>
  <cp:keywords/>
  <dc:language>en-US</dc:language>
  <cp:lastModifiedBy>Test</cp:lastModifiedBy>
  <dcterms:modified xsi:type="dcterms:W3CDTF">2011-06-07T18:28:00Z</dcterms:modified>
  <cp:revision>12</cp:revision>
  <dc:subject/>
  <dc:title>Bez tebe</dc:title>
</cp:coreProperties>
</file>