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</w:rPr>
              <w:t>Aerodrom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24 sata 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</w:rPr>
              <w:t>A-001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          F#m          A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Priznajem, griješio sam baš kao i sv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           F#m         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Znam da sam prepun mana, ali vjeruj mi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Hm     F#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Moja ljubav oduvijek je bil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Gm         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Čista i tebe dostojna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            F#m        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Zbog nje sam bio spreman se pokori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        F#m      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 protiv razuma se onda boriti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Hm     F#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I napustit svoje staro društvo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Gm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Tebi je bilo svejedno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        F#m       G 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Ti nikad nisi sazna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         F#m        G 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Koliko mi je do tebe stalo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Hm               F#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Dvadeset i četri sata dnevn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G          Gm       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 tobom je bilo premalo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         F#m        A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Ti uvijek imaš pravo se potuži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           F#m         A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Možda su ti drugi mogli više pružiti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Hm      F#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li, vjeruj, kunem ti se nikad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 Gm         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Nisam za cijenu pitao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          F#m        A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Koliko sam puta te na kiši čeka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          F#m         A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Kasnila si sate, ništa nisam rekao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Hm     F#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Za tebe sam htio sve na svijetu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Gm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Tebi je bilo svejedno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4"/>
          <w:szCs w:val="24"/>
        </w:rPr>
        <w:t>PRIPJEV:</w:t>
      </w:r>
      <w:r>
        <w:rPr/>
        <w:b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</w:rPr>
              <w:t>Aerodrom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Digni me visoko 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</w:rPr>
              <w:t>A-002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Uzmi me sa sobom i povedi 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</w:t>
      </w:r>
      <w:r>
        <w:rPr>
          <w:rFonts w:cs="Courier New" w:ascii="Courier New" w:hAnsi="Courier New"/>
          <w:b/>
          <w:color w:val="FF0000"/>
          <w:sz w:val="24"/>
          <w:szCs w:val="24"/>
        </w:rPr>
        <w:t>E           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 povedi me, i povedi m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Digni me visoko da ti isprič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E               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voje snove sve, svoje snove sv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Odvedi me do mora gdje su djevojke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</w:t>
      </w:r>
      <w:r>
        <w:rPr>
          <w:rFonts w:cs="Courier New" w:ascii="Courier New" w:hAnsi="Courier New"/>
          <w:b/>
          <w:color w:val="FF0000"/>
          <w:sz w:val="24"/>
          <w:szCs w:val="24"/>
        </w:rPr>
        <w:t>E              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Gdje su djevojke, gdje su djevojk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Koje nikad nikom nisu rekle ne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isu rekle ne, nisu rekle ne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F#m 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l' ja ipak nisam lu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F#m           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Koja vjeruje u cu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F#m             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to se kriju iza mora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 gora dalekih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pusti me na zamlju, ali oprezno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li oprezno, ali oprezno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Hrabar sam, ali necu izazivat zlo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zazivat zlo, izazivat zlo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Mozda jednog dana ipak uspijem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pak uspijem ipak uspije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amo ako prije se ne napijem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e ne napijem, se ne napijem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A 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a la la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4"/>
          <w:szCs w:val="4"/>
        </w:rPr>
      </w:pPr>
      <w:r>
        <w:rPr>
          <w:rFonts w:cs="Courier New" w:ascii="Courier New" w:hAnsi="Courier New"/>
          <w:b/>
          <w:sz w:val="4"/>
          <w:szCs w:val="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</w:rPr>
              <w:t>Aerodrom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Fratelo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</w:rPr>
              <w:t>A-003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17"/>
          <w:szCs w:val="17"/>
          <w:lang w:eastAsia="hr-HR"/>
        </w:rPr>
      </w:pPr>
      <w:r>
        <w:rPr>
          <w:rFonts w:cs="Wingdings" w:ascii="Wingdings" w:hAnsi="Wingdings"/>
          <w:lang w:eastAsia="hr-HR"/>
        </w:rPr>
        <w:t></w:t>
      </w:r>
      <w:r>
        <w:rPr>
          <w:rFonts w:eastAsia="MS Shell Dlg" w:cs="MS Shell Dlg" w:ascii="MS Shell Dlg" w:hAnsi="MS Shell Dlg"/>
          <w:sz w:val="17"/>
          <w:szCs w:val="17"/>
          <w:lang w:eastAsia="hr-HR"/>
        </w:rPr>
        <w:t xml:space="preserve">  </w:t>
      </w:r>
      <w:r>
        <w:rPr>
          <w:rFonts w:cs="Courier New" w:ascii="Courier New" w:hAnsi="Courier New"/>
          <w:b/>
          <w:color w:val="FF0000"/>
          <w:sz w:val="24"/>
          <w:szCs w:val="24"/>
        </w:rPr>
        <w:t>E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  <w:lang w:eastAsia="hr-HR"/>
        </w:rPr>
      </w:pPr>
      <w:r>
        <w:rPr>
          <w:rFonts w:cs="Courier New" w:ascii="Courier New" w:hAnsi="Courier New"/>
          <w:b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m            F#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Dolje u luci barka me čeka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Neka pričeka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H7               Em H7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Jer Amerika je zemlja daleka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m                  F#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Zbogom maslinici, zbogom toplo more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Zbogom crno vino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H7              Em H7 E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Zbogom Serafino i ostala braćo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PRIPJEV: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     E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Piši mi brate, piši mi fratello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H7     Am        H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Poslaću ti što ti srce bude htjelo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     E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Piši mi brate, piši mi fratell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H7     Am        H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Poslaću ti što ti srce bude htjelo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m            F#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 na kraju samo jedno te molim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Zaklinjem te krvlju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H7          Em    H7 E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Čuvaj ono što najviše volim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m                  F#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Čuvaj mi Rozi i uvijek joj pomozi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i smo Calabresi,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H7              Em     H7 E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>Sicilianesi Siamo cosa nostr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Wingdings" w:ascii="Wingdings" w:hAnsi="Wingdings"/>
          <w:lang w:eastAsia="hr-HR"/>
        </w:rPr>
        <w:t></w:t>
      </w:r>
      <w:r>
        <w:rPr>
          <w:rFonts w:eastAsia="MS Shell Dlg" w:cs="MS Shell Dlg" w:ascii="MS Shell Dlg" w:hAnsi="MS Shell Dlg"/>
          <w:sz w:val="17"/>
          <w:szCs w:val="17"/>
          <w:lang w:eastAsia="hr-HR"/>
        </w:rPr>
        <w:t xml:space="preserve">  </w:t>
      </w:r>
      <w:r>
        <w:rPr>
          <w:rFonts w:cs="Courier New" w:ascii="Courier New" w:hAnsi="Courier New"/>
          <w:b/>
          <w:color w:val="FF0000"/>
          <w:sz w:val="24"/>
          <w:szCs w:val="24"/>
        </w:rPr>
        <w:t>A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 H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Dolje u luci barka me ček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Neka pričeka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7               Am E7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Jer Amerika je zemlja daleka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       H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Zbogom maslinici, zbogom toplo more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Zbogom crno vino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7              Am E7 A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Zbogom Serafino i ostala braćo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PRIPJEV: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               A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Piši mi brate, piši mi fratello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7     Dm        E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Poslaću ti što ti srce bude htjel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               A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Piši mi brate, piši mi fratello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7     Dm        E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Poslaću ti što ti srce bude htjelo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 H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 na kraju samo jedno te molim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Zaklinjem te krvlju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7          Am    E7 A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Čuvaj ono što najviše volim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       H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Čuvaj mi Rozi i uvijek joj pomozi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Mi smo Calabresi,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7              Am     E7 A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>Sicilianesi Siamo cosa nostr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IPJEV:</w:t>
      </w:r>
    </w:p>
    <w:p>
      <w:pPr>
        <w:sectPr>
          <w:type w:val="nextPage"/>
          <w:pgSz w:w="11906" w:h="16838"/>
          <w:pgMar w:left="567" w:right="282" w:gutter="0" w:header="0" w:top="567" w:footer="0" w:bottom="567"/>
          <w:pgNumType w:fmt="decimal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</w:rPr>
              <w:t xml:space="preserve">Alen Vitasović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Ja ne moren bež nje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</w:rPr>
              <w:t>A-004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Ja ne moren više tak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Ja ne moren bež n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Ja san bolan, ja san munje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B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Nek me uzme vrag ko n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B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ad mi reci mala rec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B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Ća san stila, ne zn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B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Ja sam vajka tvoja bi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Ja te svaku noć sanjan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#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Ja te svaku noć sanj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#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Ja te svaku noć sanjan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F#m   B      E  B  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Ja te svaku noć sanj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B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Mm mmmm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B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Makar i noć je pred vra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      E    A   B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Makar i ninega n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B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 ja bi triba spa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             E    A   B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Ma još mi se ne spi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B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iki vitar u glavi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          E    A   B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ensa a di si 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B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Ki je sada s tobo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#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Ki te sad drži, ki te sad drži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643"/>
      </w:tblGrid>
      <w:tr>
        <w:trPr/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</w:rPr>
              <w:t>Animatori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Courier New" w:ascii="Courier New" w:hAnsi="Courier New"/>
                  <w:b/>
                  <w:bCs/>
                  <w:sz w:val="28"/>
                  <w:szCs w:val="28"/>
                </w:rPr>
                <w:t>Anđeli Nas Zovu Da Im Skinemo Krila</w:t>
              </w:r>
            </w:hyperlink>
          </w:p>
        </w:tc>
        <w:tc>
          <w:tcPr>
            <w:tcW w:w="4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</w:rPr>
              <w:t>A-005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F              Bb            C -&gt; Raspisati iz E</w:t>
        <w:br/>
      </w:r>
      <w:r>
        <w:rPr>
          <w:rFonts w:cs="Courier New" w:ascii="Courier New" w:hAnsi="Courier New"/>
          <w:color w:val="000000"/>
          <w:sz w:val="24"/>
          <w:szCs w:val="24"/>
        </w:rPr>
        <w:t>Zgodne cure se spustaju kroz grad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F               Bb           C  F  Bb C</w:t>
        <w:br/>
      </w:r>
      <w:r>
        <w:rPr>
          <w:rFonts w:cs="Courier New" w:ascii="Courier New" w:hAnsi="Courier New"/>
          <w:color w:val="000000"/>
          <w:sz w:val="24"/>
          <w:szCs w:val="24"/>
        </w:rPr>
        <w:t>Kazi ko kazi ko moze htjeti nesto drugo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F         Bb        C</w:t>
        <w:br/>
      </w:r>
      <w:r>
        <w:rPr>
          <w:rFonts w:cs="Courier New" w:ascii="Courier New" w:hAnsi="Courier New"/>
          <w:color w:val="000000"/>
          <w:sz w:val="24"/>
          <w:szCs w:val="24"/>
        </w:rPr>
        <w:t>Sjedimo i gledamo u njih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F               Bb           C  F  Bb C</w:t>
        <w:br/>
      </w:r>
      <w:r>
        <w:rPr>
          <w:rFonts w:cs="Courier New" w:ascii="Courier New" w:hAnsi="Courier New"/>
          <w:color w:val="000000"/>
          <w:sz w:val="24"/>
          <w:szCs w:val="24"/>
        </w:rPr>
        <w:t>Kazi ko kazi ko moze htjeti nesto drugo</w:t>
        <w:br/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C                 F</w:t>
        <w:br/>
      </w:r>
      <w:r>
        <w:rPr>
          <w:rFonts w:cs="Courier New" w:ascii="Courier New" w:hAnsi="Courier New"/>
          <w:sz w:val="24"/>
          <w:szCs w:val="24"/>
        </w:rPr>
        <w:t>Sunce nas zove da pridjemo blize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C                      F</w:t>
        <w:br/>
      </w:r>
      <w:r>
        <w:rPr>
          <w:rFonts w:cs="Courier New" w:ascii="Courier New" w:hAnsi="Courier New"/>
          <w:color w:val="000000"/>
          <w:sz w:val="24"/>
          <w:szCs w:val="24"/>
        </w:rPr>
        <w:t>Andjeli nas zovu da im skinemo krila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F     Bb          C       F</w:t>
        <w:br/>
      </w:r>
      <w:r>
        <w:rPr>
          <w:rFonts w:cs="Courier New" w:ascii="Courier New" w:hAnsi="Courier New"/>
          <w:color w:val="000000"/>
          <w:sz w:val="24"/>
          <w:szCs w:val="24"/>
        </w:rPr>
        <w:t>Za to ne treba ti valjani razlog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Bb         C       F</w:t>
        <w:br/>
      </w:r>
      <w:r>
        <w:rPr>
          <w:rFonts w:cs="Courier New" w:ascii="Courier New" w:hAnsi="Courier New"/>
          <w:color w:val="000000"/>
          <w:sz w:val="24"/>
          <w:szCs w:val="24"/>
        </w:rPr>
        <w:t>Za to ne trebaju filozofije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Bb   C          F</w:t>
        <w:br/>
      </w:r>
      <w:r>
        <w:rPr>
          <w:rFonts w:cs="Courier New" w:ascii="Courier New" w:hAnsi="Courier New"/>
          <w:color w:val="000000"/>
          <w:sz w:val="24"/>
          <w:szCs w:val="24"/>
        </w:rPr>
        <w:t>One hoce isto sto i mi</w:t>
        <w:br/>
        <w:br/>
        <w:t>One hoce isto sto i mi</w:t>
        <w:br/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F     Bb    C    F</w:t>
        <w:br/>
      </w:r>
      <w:r>
        <w:rPr>
          <w:rFonts w:cs="Courier New" w:ascii="Courier New" w:hAnsi="Courier New"/>
          <w:color w:val="000000"/>
          <w:sz w:val="24"/>
          <w:szCs w:val="24"/>
        </w:rPr>
        <w:t>La la la laj la la laj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Bb     C       F</w:t>
        <w:br/>
      </w:r>
      <w:r>
        <w:rPr>
          <w:rFonts w:cs="Courier New" w:ascii="Courier New" w:hAnsi="Courier New"/>
          <w:color w:val="000000"/>
          <w:sz w:val="24"/>
          <w:szCs w:val="24"/>
        </w:rPr>
        <w:t>La la la laj la la laj</w:t>
        <w:br/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F         Bb       C</w:t>
        <w:br/>
      </w:r>
      <w:r>
        <w:rPr>
          <w:rFonts w:cs="Courier New" w:ascii="Courier New" w:hAnsi="Courier New"/>
          <w:color w:val="000000"/>
          <w:sz w:val="24"/>
          <w:szCs w:val="24"/>
        </w:rPr>
        <w:t>Sjedimo i pijemo a noc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F       Bb      C             F      Bb C</w:t>
        <w:br/>
      </w:r>
      <w:r>
        <w:rPr>
          <w:rFonts w:cs="Courier New" w:ascii="Courier New" w:hAnsi="Courier New"/>
          <w:color w:val="000000"/>
          <w:sz w:val="24"/>
          <w:szCs w:val="24"/>
        </w:rPr>
        <w:t>Pada ko kazi ko moze htijeti nesto drugo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F          Bb          C</w:t>
        <w:br/>
      </w:r>
      <w:r>
        <w:rPr>
          <w:rFonts w:cs="Courier New" w:ascii="Courier New" w:hAnsi="Courier New"/>
          <w:color w:val="000000"/>
          <w:sz w:val="24"/>
          <w:szCs w:val="24"/>
        </w:rPr>
        <w:t>Mislimo da nismo dosta dobri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F      Bb      C      F   Bb C</w:t>
        <w:br/>
      </w:r>
      <w:r>
        <w:rPr>
          <w:rFonts w:cs="Courier New" w:ascii="Courier New" w:hAnsi="Courier New"/>
          <w:color w:val="000000"/>
          <w:sz w:val="24"/>
          <w:szCs w:val="24"/>
        </w:rPr>
        <w:t>Ali ko ali ko meze reci tako</w:t>
        <w:br/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C                  F</w:t>
        <w:br/>
      </w:r>
      <w:r>
        <w:rPr>
          <w:rFonts w:cs="Courier New" w:ascii="Courier New" w:hAnsi="Courier New"/>
          <w:color w:val="000000"/>
          <w:sz w:val="24"/>
          <w:szCs w:val="24"/>
        </w:rPr>
        <w:t>Mjesec nas zove da pridjemo blize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C                      F</w:t>
        <w:br/>
      </w:r>
      <w:r>
        <w:rPr>
          <w:rFonts w:cs="Courier New" w:ascii="Courier New" w:hAnsi="Courier New"/>
          <w:color w:val="000000"/>
          <w:sz w:val="24"/>
          <w:szCs w:val="24"/>
        </w:rPr>
        <w:t>Andjeli nas zovu da im skinemo krila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F     Bb          C       F</w:t>
        <w:br/>
      </w:r>
      <w:r>
        <w:rPr>
          <w:rFonts w:cs="Courier New" w:ascii="Courier New" w:hAnsi="Courier New"/>
          <w:color w:val="000000"/>
          <w:sz w:val="24"/>
          <w:szCs w:val="24"/>
        </w:rPr>
        <w:t>Za to ne treba ti valjani razlog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Bb         C       F</w:t>
        <w:br/>
      </w:r>
      <w:r>
        <w:rPr>
          <w:rFonts w:cs="Courier New" w:ascii="Courier New" w:hAnsi="Courier New"/>
          <w:color w:val="000000"/>
          <w:sz w:val="24"/>
          <w:szCs w:val="24"/>
        </w:rPr>
        <w:t>Za to ne trebaju filozofije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Bb   C          F</w:t>
        <w:br/>
      </w:r>
      <w:r>
        <w:rPr>
          <w:rFonts w:cs="Courier New" w:ascii="Courier New" w:hAnsi="Courier New"/>
          <w:color w:val="000000"/>
          <w:sz w:val="24"/>
          <w:szCs w:val="24"/>
        </w:rPr>
        <w:t>One hoce isto sto i mi</w:t>
        <w:br/>
        <w:br/>
        <w:t>One hoce isto sto i mi</w:t>
        <w:br/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F     Bb    C    F</w:t>
        <w:br/>
      </w:r>
      <w:r>
        <w:rPr>
          <w:rFonts w:cs="Courier New" w:ascii="Courier New" w:hAnsi="Courier New"/>
          <w:color w:val="000000"/>
          <w:sz w:val="24"/>
          <w:szCs w:val="24"/>
        </w:rPr>
        <w:t>La la la laj la la laj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Bb     C       F</w:t>
        <w:br/>
      </w:r>
      <w:r>
        <w:rPr>
          <w:rFonts w:cs="Courier New" w:ascii="Courier New" w:hAnsi="Courier New"/>
          <w:color w:val="000000"/>
          <w:sz w:val="24"/>
          <w:szCs w:val="24"/>
        </w:rPr>
        <w:t>La la la laj la la laj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4"/>
          <w:szCs w:val="4"/>
        </w:rPr>
      </w:pPr>
      <w:r>
        <w:rPr>
          <w:rFonts w:cs="Courier New" w:ascii="Courier New" w:hAnsi="Courier New"/>
          <w:b/>
          <w:sz w:val="4"/>
          <w:szCs w:val="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</w:rPr>
              <w:t xml:space="preserve">Atomsko sklonište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Za ljubav treba imat dušu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</w:rPr>
              <w:t>A-006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4"/>
          <w:szCs w:val="20"/>
        </w:rPr>
        <w:t xml:space="preserve">       </w:t>
      </w:r>
      <w:r>
        <w:rPr>
          <w:rFonts w:cs="Courier New" w:ascii="Courier New" w:hAnsi="Courier New"/>
          <w:b/>
          <w:sz w:val="24"/>
          <w:szCs w:val="20"/>
        </w:rPr>
        <w:t xml:space="preserve">E A D G H 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0"/>
        </w:rPr>
        <w:t xml:space="preserve">D(II): </w:t>
      </w:r>
      <w:r>
        <w:rPr>
          <w:rFonts w:cs="Courier New" w:ascii="Courier New" w:hAnsi="Courier New"/>
          <w:b/>
          <w:sz w:val="24"/>
          <w:szCs w:val="20"/>
        </w:rPr>
        <w:t>5 5 7 7 7 5</w:t>
      </w:r>
      <w:r>
        <w:rPr>
          <w:rFonts w:cs="Courier New" w:ascii="Courier New" w:hAnsi="Courier New"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0"/>
        </w:rPr>
      </w:pPr>
      <w:r>
        <w:rPr>
          <w:rFonts w:eastAsia="Courier New" w:cs="Courier New" w:ascii="Courier New" w:hAnsi="Courier New"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D(II)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0"/>
        </w:rPr>
      </w:pPr>
      <w:r>
        <w:rPr>
          <w:rFonts w:cs="Courier New" w:ascii="Courier New" w:hAnsi="Courier New"/>
          <w:sz w:val="24"/>
          <w:szCs w:val="20"/>
        </w:rPr>
        <w:t xml:space="preserve">Stol na tri nog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D(II)       D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0"/>
        </w:rPr>
        <w:t xml:space="preserve">Bez ijednog čav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D(II)             D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0"/>
        </w:rPr>
        <w:t xml:space="preserve">Sjele su u pet do ponoć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C       G    Dsus4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0"/>
        </w:rPr>
      </w:pPr>
      <w:r>
        <w:rPr>
          <w:rFonts w:cs="Courier New" w:ascii="Courier New" w:hAnsi="Courier New"/>
          <w:sz w:val="24"/>
          <w:szCs w:val="20"/>
        </w:rPr>
        <w:t xml:space="preserve">Da prizivaju duhov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C       G    Dsus4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0"/>
        </w:rPr>
      </w:pPr>
      <w:r>
        <w:rPr>
          <w:rFonts w:cs="Courier New" w:ascii="Courier New" w:hAnsi="Courier New"/>
          <w:sz w:val="24"/>
          <w:szCs w:val="20"/>
        </w:rPr>
        <w:t xml:space="preserve">Da prizivaju duhov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0"/>
        </w:rPr>
      </w:pPr>
      <w:r>
        <w:rPr>
          <w:rFonts w:cs="Courier New" w:ascii="Courier New" w:hAnsi="Courier New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0"/>
        </w:rPr>
      </w:pPr>
      <w:r>
        <w:rPr>
          <w:rFonts w:cs="Courier New" w:ascii="Courier New" w:hAnsi="Courier New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D(II)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0"/>
        </w:rPr>
      </w:pPr>
      <w:r>
        <w:rPr>
          <w:rFonts w:cs="Courier New" w:ascii="Courier New" w:hAnsi="Courier New"/>
          <w:sz w:val="24"/>
          <w:szCs w:val="20"/>
        </w:rPr>
        <w:t xml:space="preserve">U polutamnoj sob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D(II)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0"/>
        </w:rPr>
      </w:pPr>
      <w:r>
        <w:rPr>
          <w:rFonts w:cs="Courier New" w:ascii="Courier New" w:hAnsi="Courier New"/>
          <w:sz w:val="24"/>
          <w:szCs w:val="20"/>
        </w:rPr>
        <w:t xml:space="preserve">Sklopile su svoje ruk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D(II)             D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0"/>
        </w:rPr>
        <w:t xml:space="preserve">Ispružile bijele prst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C       G    Dsus4 D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0"/>
        </w:rPr>
        <w:t xml:space="preserve">I šaputale njegovo i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C       G    Dsus4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0"/>
        </w:rPr>
      </w:pPr>
      <w:r>
        <w:rPr>
          <w:rFonts w:cs="Courier New" w:ascii="Courier New" w:hAnsi="Courier New"/>
          <w:sz w:val="24"/>
          <w:szCs w:val="20"/>
        </w:rPr>
        <w:t xml:space="preserve">I šaputale njegovo i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0"/>
        </w:rPr>
      </w:pPr>
      <w:r>
        <w:rPr>
          <w:rFonts w:cs="Courier New" w:ascii="Courier New" w:hAnsi="Courier New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0"/>
        </w:rPr>
      </w:pPr>
      <w:r>
        <w:rPr>
          <w:rFonts w:eastAsia="Courier New" w:cs="Courier New" w:ascii="Courier New" w:hAnsi="Courier New"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D(II)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0"/>
        </w:rPr>
      </w:pPr>
      <w:r>
        <w:rPr>
          <w:rFonts w:cs="Courier New" w:ascii="Courier New" w:hAnsi="Courier New"/>
          <w:sz w:val="24"/>
          <w:szCs w:val="20"/>
        </w:rPr>
        <w:t xml:space="preserve">U tren se pretvoril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D(II)       D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0"/>
        </w:rPr>
        <w:t xml:space="preserve">Hiljadu noći i da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D(II)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0"/>
        </w:rPr>
      </w:pPr>
      <w:r>
        <w:rPr>
          <w:rFonts w:cs="Courier New" w:ascii="Courier New" w:hAnsi="Courier New"/>
          <w:sz w:val="24"/>
          <w:szCs w:val="20"/>
        </w:rPr>
        <w:t>Odgovora nije bilo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C       G    Dsus4 D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0"/>
        </w:rPr>
        <w:t xml:space="preserve">Jer za ljubav treba imat' duš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C       G    Dsus4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0"/>
        </w:rPr>
      </w:pPr>
      <w:r>
        <w:rPr>
          <w:rFonts w:cs="Courier New" w:ascii="Courier New" w:hAnsi="Courier New"/>
          <w:sz w:val="24"/>
          <w:szCs w:val="20"/>
        </w:rPr>
        <w:t xml:space="preserve">Jer za ljubav treba imat' dušu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0"/>
        </w:rPr>
      </w:pPr>
      <w:r>
        <w:rPr>
          <w:rFonts w:eastAsia="Courier New" w:cs="Courier New" w:ascii="Courier New" w:hAnsi="Courier New"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0"/>
        </w:rPr>
      </w:pPr>
      <w:r>
        <w:rPr>
          <w:rFonts w:cs="Courier New" w:ascii="Courier New" w:hAnsi="Courier New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0"/>
        </w:rPr>
      </w:pPr>
      <w:r>
        <w:rPr>
          <w:rFonts w:cs="Courier New" w:ascii="Courier New" w:hAnsi="Courier New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0"/>
        </w:rPr>
      </w:pPr>
      <w:r>
        <w:rPr>
          <w:rFonts w:cs="Courier New" w:ascii="Courier New" w:hAnsi="Courier New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0"/>
        </w:rPr>
      </w:pPr>
      <w:r>
        <w:rPr>
          <w:rFonts w:cs="Courier New" w:ascii="Courier New" w:hAnsi="Courier New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0"/>
        </w:rPr>
      </w:pPr>
      <w:r>
        <w:rPr>
          <w:rFonts w:cs="Courier New" w:ascii="Courier New" w:hAnsi="Courier New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0"/>
        </w:rPr>
      </w:pPr>
      <w:r>
        <w:rPr>
          <w:rFonts w:cs="Courier New" w:ascii="Courier New" w:hAnsi="Courier New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0"/>
        </w:rPr>
      </w:pPr>
      <w:r>
        <w:rPr>
          <w:rFonts w:eastAsia="Courier New" w:cs="Courier New" w:ascii="Courier New" w:hAnsi="Courier New"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G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0"/>
        </w:rPr>
        <w:t xml:space="preserve">Stol na tri nog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G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0"/>
        </w:rPr>
        <w:t xml:space="preserve">Bez ijednog čav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G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0"/>
        </w:rPr>
        <w:t xml:space="preserve">Sjele su u pet do ponoć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0"/>
        </w:rPr>
        <w:t xml:space="preserve">      </w:t>
      </w: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F   C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0"/>
        </w:rPr>
      </w:pPr>
      <w:r>
        <w:rPr>
          <w:rFonts w:cs="Courier New" w:ascii="Courier New" w:hAnsi="Courier New"/>
          <w:sz w:val="24"/>
          <w:szCs w:val="20"/>
        </w:rPr>
        <w:t xml:space="preserve">Da prizivaju duhov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0"/>
        </w:rPr>
        <w:t xml:space="preserve">      </w:t>
      </w: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F   C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0"/>
        </w:rPr>
      </w:pPr>
      <w:r>
        <w:rPr>
          <w:rFonts w:cs="Courier New" w:ascii="Courier New" w:hAnsi="Courier New"/>
          <w:sz w:val="24"/>
          <w:szCs w:val="20"/>
        </w:rPr>
        <w:t xml:space="preserve">Da prizivaju duhove ..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0"/>
        </w:rPr>
      </w:pPr>
      <w:r>
        <w:rPr>
          <w:rFonts w:eastAsia="Courier New" w:cs="Courier New" w:ascii="Courier New" w:hAnsi="Courier New"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0"/>
        </w:rPr>
      </w:pPr>
      <w:r>
        <w:rPr>
          <w:rFonts w:eastAsia="Courier New" w:cs="Courier New" w:ascii="Courier New" w:hAnsi="Courier New"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0"/>
        </w:rPr>
      </w:pPr>
      <w:r>
        <w:rPr>
          <w:rFonts w:cs="Courier New" w:ascii="Courier New" w:hAnsi="Courier New"/>
          <w:sz w:val="24"/>
          <w:szCs w:val="20"/>
        </w:rPr>
        <w:t xml:space="preserve">U polutamnoj sob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G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0"/>
        </w:rPr>
        <w:t xml:space="preserve">Sklopile su svoje oc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G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0"/>
        </w:rPr>
        <w:t xml:space="preserve">Ispružile bijele prst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0"/>
        </w:rPr>
        <w:t xml:space="preserve">      </w:t>
      </w: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F   C  G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0"/>
        </w:rPr>
        <w:t xml:space="preserve">I šaputale njegovo i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0"/>
        </w:rPr>
        <w:t xml:space="preserve">      </w:t>
      </w: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F   C  G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0"/>
        </w:rPr>
        <w:t xml:space="preserve">I šaputale njegovo ime ..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0"/>
        </w:rPr>
      </w:pPr>
      <w:r>
        <w:rPr>
          <w:rFonts w:eastAsia="Courier New" w:cs="Courier New" w:ascii="Courier New" w:hAnsi="Courier New"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0"/>
        </w:rPr>
      </w:pPr>
      <w:r>
        <w:rPr>
          <w:rFonts w:cs="Courier New" w:ascii="Courier New" w:hAnsi="Courier New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0"/>
        </w:rPr>
      </w:pPr>
      <w:r>
        <w:rPr>
          <w:rFonts w:cs="Courier New" w:ascii="Courier New" w:hAnsi="Courier New"/>
          <w:sz w:val="24"/>
          <w:szCs w:val="20"/>
        </w:rPr>
        <w:t xml:space="preserve">U tren se pretvoril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G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0"/>
        </w:rPr>
        <w:t xml:space="preserve">Hiljadu noći i da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0"/>
        </w:rPr>
      </w:pPr>
      <w:r>
        <w:rPr>
          <w:rFonts w:cs="Courier New" w:ascii="Courier New" w:hAnsi="Courier New"/>
          <w:sz w:val="24"/>
          <w:szCs w:val="20"/>
        </w:rPr>
        <w:t xml:space="preserve">Odgovora nije bil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0"/>
        </w:rPr>
        <w:t xml:space="preserve">      </w:t>
      </w: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F   C  G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0"/>
        </w:rPr>
        <w:t xml:space="preserve">Jer za ljubav treba imat dušu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0"/>
        </w:rPr>
        <w:t xml:space="preserve">      </w:t>
      </w:r>
      <w:r>
        <w:rPr>
          <w:rFonts w:cs="Courier New" w:ascii="Courier New" w:hAnsi="Courier New"/>
          <w:b/>
          <w:color w:val="FF0000"/>
          <w:sz w:val="24"/>
          <w:szCs w:val="20"/>
        </w:rPr>
        <w:t xml:space="preserve">F   C  G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0"/>
        </w:rPr>
        <w:t xml:space="preserve">Jer za ljubav treba imat dušu ..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  <w:t>Bare i plačenici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Put ka sreći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</w:rPr>
              <w:t>B-001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cs="Courier New" w:ascii="Courier New" w:hAnsi="Courier New"/>
          <w:b/>
          <w:color w:val="FF0000"/>
          <w:sz w:val="24"/>
          <w:szCs w:val="24"/>
        </w:rPr>
        <w:t>G                     C</w:t>
        <w:br/>
      </w:r>
      <w:r>
        <w:rPr>
          <w:rFonts w:cs="Courier New" w:ascii="Courier New" w:hAnsi="Courier New"/>
          <w:color w:val="000000"/>
          <w:sz w:val="24"/>
          <w:szCs w:val="24"/>
        </w:rPr>
        <w:t>Gdje je nestao čovjek? Gdje se skrivao?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 G                       C</w:t>
        <w:br/>
      </w:r>
      <w:r>
        <w:rPr>
          <w:rFonts w:cs="Courier New" w:ascii="Courier New" w:hAnsi="Courier New"/>
          <w:color w:val="000000"/>
          <w:sz w:val="24"/>
          <w:szCs w:val="24"/>
        </w:rPr>
        <w:t>Iznad mora godina, na tračnice ispao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    G                    C</w:t>
        <w:br/>
      </w:r>
      <w:r>
        <w:rPr>
          <w:rFonts w:cs="Courier New" w:ascii="Courier New" w:hAnsi="Courier New"/>
          <w:color w:val="000000"/>
          <w:sz w:val="24"/>
          <w:szCs w:val="24"/>
        </w:rPr>
        <w:t>Gleda gdje su znakovi, kojim putem krenuti?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  G                   C</w:t>
        <w:br/>
      </w:r>
      <w:r>
        <w:rPr>
          <w:rFonts w:cs="Courier New" w:ascii="Courier New" w:hAnsi="Courier New"/>
          <w:color w:val="000000"/>
          <w:sz w:val="24"/>
          <w:szCs w:val="24"/>
        </w:rPr>
        <w:t>Može li tko reći gdje je put ka sreći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A                   C</w:t>
        <w:br/>
      </w:r>
      <w:r>
        <w:rPr>
          <w:rFonts w:cs="Courier New" w:ascii="Courier New" w:hAnsi="Courier New"/>
          <w:color w:val="000000"/>
          <w:sz w:val="24"/>
          <w:szCs w:val="24"/>
        </w:rPr>
        <w:t>Samo živi, samo budi svi odgovori doći se sami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A                 C            D</w:t>
        <w:br/>
      </w:r>
      <w:r>
        <w:rPr>
          <w:rFonts w:cs="Courier New" w:ascii="Courier New" w:hAnsi="Courier New"/>
          <w:color w:val="000000"/>
          <w:sz w:val="24"/>
          <w:szCs w:val="24"/>
        </w:rPr>
        <w:t>Samo stoj na svjetlu i doći će kraj tami.</w:t>
        <w:br/>
        <w:br/>
        <w:t xml:space="preserve">Instr.  </w:t>
      </w:r>
      <w:r>
        <w:rPr>
          <w:rFonts w:cs="Courier New" w:ascii="Courier New" w:hAnsi="Courier New"/>
          <w:b/>
          <w:color w:val="FF0000"/>
          <w:sz w:val="24"/>
          <w:szCs w:val="24"/>
        </w:rPr>
        <w:t>G C A D G C G</w:t>
      </w:r>
      <w:r>
        <w:rPr>
          <w:rFonts w:cs="Courier New" w:ascii="Courier New" w:hAnsi="Courier New"/>
          <w:color w:val="000000"/>
          <w:sz w:val="24"/>
          <w:szCs w:val="24"/>
        </w:rPr>
        <w:br/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  G                            C</w:t>
        <w:br/>
      </w:r>
      <w:r>
        <w:rPr>
          <w:rFonts w:cs="Courier New" w:ascii="Courier New" w:hAnsi="Courier New"/>
          <w:color w:val="000000"/>
          <w:sz w:val="24"/>
          <w:szCs w:val="24"/>
        </w:rPr>
        <w:t>Kakva je to istina kad s druge strane je laž?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G                       C</w:t>
        <w:br/>
      </w:r>
      <w:r>
        <w:rPr>
          <w:rFonts w:cs="Courier New" w:ascii="Courier New" w:hAnsi="Courier New"/>
          <w:color w:val="000000"/>
          <w:sz w:val="24"/>
          <w:szCs w:val="24"/>
        </w:rPr>
        <w:t>Izvrnute vrijednosti, strah samo strah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  G                    C</w:t>
        <w:br/>
      </w:r>
      <w:r>
        <w:rPr>
          <w:rFonts w:cs="Courier New" w:ascii="Courier New" w:hAnsi="Courier New"/>
          <w:color w:val="000000"/>
          <w:sz w:val="24"/>
          <w:szCs w:val="24"/>
        </w:rPr>
        <w:t>Neostvareni snovi, radiš ono što ne voliš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  G                    C</w:t>
        <w:br/>
      </w:r>
      <w:r>
        <w:rPr>
          <w:rFonts w:cs="Courier New" w:ascii="Courier New" w:hAnsi="Courier New"/>
          <w:color w:val="000000"/>
          <w:sz w:val="24"/>
          <w:szCs w:val="24"/>
        </w:rPr>
        <w:t>Ali mogu ti reći, gdje je put ka sreći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A                   C</w:t>
        <w:br/>
      </w:r>
      <w:r>
        <w:rPr>
          <w:rFonts w:cs="Courier New" w:ascii="Courier New" w:hAnsi="Courier New"/>
          <w:color w:val="000000"/>
          <w:sz w:val="24"/>
          <w:szCs w:val="24"/>
        </w:rPr>
        <w:t>Samo živi, samo budi svi odgovori doći se sami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A                 C            D</w:t>
        <w:br/>
      </w:r>
      <w:r>
        <w:rPr>
          <w:rFonts w:cs="Courier New" w:ascii="Courier New" w:hAnsi="Courier New"/>
          <w:color w:val="000000"/>
          <w:sz w:val="24"/>
          <w:szCs w:val="24"/>
        </w:rPr>
        <w:t>Samo stoj na svjetlu i doći će kraj tami.</w:t>
        <w:br/>
        <w:br/>
        <w:t xml:space="preserve">Instr.  </w:t>
      </w:r>
      <w:r>
        <w:rPr>
          <w:rFonts w:cs="Courier New" w:ascii="Courier New" w:hAnsi="Courier New"/>
          <w:b/>
          <w:color w:val="FF0000"/>
          <w:sz w:val="24"/>
          <w:szCs w:val="24"/>
        </w:rPr>
        <w:t>G C A D G C G</w:t>
      </w:r>
      <w:r>
        <w:rPr>
          <w:rFonts w:cs="Courier New" w:ascii="Courier New" w:hAnsi="Courier New"/>
          <w:color w:val="000000"/>
          <w:sz w:val="24"/>
          <w:szCs w:val="24"/>
        </w:rPr>
        <w:br/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   G                       C</w:t>
        <w:br/>
      </w:r>
      <w:r>
        <w:rPr>
          <w:rFonts w:cs="Courier New" w:ascii="Courier New" w:hAnsi="Courier New"/>
          <w:color w:val="000000"/>
          <w:sz w:val="24"/>
          <w:szCs w:val="24"/>
        </w:rPr>
        <w:t>Kako dugo će postojati, kako dugo će nestajati?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      G                     C</w:t>
        <w:br/>
      </w:r>
      <w:r>
        <w:rPr>
          <w:rFonts w:cs="Courier New" w:ascii="Courier New" w:hAnsi="Courier New"/>
          <w:color w:val="000000"/>
          <w:sz w:val="24"/>
          <w:szCs w:val="24"/>
        </w:rPr>
        <w:t>Želje, potrebe, osjećaji, koji koče i pokreču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  G                             C</w:t>
        <w:br/>
      </w:r>
      <w:r>
        <w:rPr>
          <w:rFonts w:cs="Courier New" w:ascii="Courier New" w:hAnsi="Courier New"/>
          <w:color w:val="000000"/>
          <w:sz w:val="24"/>
          <w:szCs w:val="24"/>
        </w:rPr>
        <w:t>Tebe, mene, svo to vrijeme srca tvrda k'o kamenje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 G                      C</w:t>
        <w:br/>
      </w:r>
      <w:r>
        <w:rPr>
          <w:rFonts w:cs="Courier New" w:ascii="Courier New" w:hAnsi="Courier New"/>
          <w:color w:val="000000"/>
          <w:sz w:val="24"/>
          <w:szCs w:val="24"/>
        </w:rPr>
        <w:t>Da mogu ti reći, pokazat put ka sreći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A                   C</w:t>
        <w:br/>
      </w:r>
      <w:r>
        <w:rPr>
          <w:rFonts w:cs="Courier New" w:ascii="Courier New" w:hAnsi="Courier New"/>
          <w:color w:val="000000"/>
          <w:sz w:val="24"/>
          <w:szCs w:val="24"/>
        </w:rPr>
        <w:t>Samo živi, samo budi svi odgovori doći se sami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A                 C            D</w:t>
        <w:br/>
      </w:r>
      <w:r>
        <w:rPr>
          <w:rFonts w:cs="Courier New" w:ascii="Courier New" w:hAnsi="Courier New"/>
          <w:color w:val="000000"/>
          <w:sz w:val="24"/>
          <w:szCs w:val="24"/>
        </w:rPr>
        <w:t>Samo stoj na svjetlu i doći će kraj tami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4"/>
          <w:szCs w:val="4"/>
        </w:rPr>
      </w:pPr>
      <w:r>
        <w:rPr>
          <w:rFonts w:cs="Courier New" w:ascii="Courier New" w:hAnsi="Courier New"/>
          <w:b/>
          <w:color w:val="000000"/>
          <w:sz w:val="4"/>
          <w:szCs w:val="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</w:rPr>
              <w:t xml:space="preserve">Big blue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Priznaj mi</w:t>
            </w:r>
          </w:p>
        </w:tc>
        <w:tc>
          <w:tcPr>
            <w:tcW w:w="5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</w:rPr>
              <w:t>B-002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ve je tu, kao neka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                 G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Noćas vrijeme je stalo za na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       A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Pričaj mi, makar laži sv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Znaš da vjerujem kada tako gledaš 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         D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Priznaj mi da li i sad sanjaš ti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           C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Snove što smo skupa sanjal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        D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Znam da kasno je, znam da tražim previše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             F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Nakon svega što smo prošli m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riznaj mi..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ve je tu, samo ti i 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odir tijela tvog, okus pobje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                A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Tvoje usne nude prošlost, nakon lutan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                  G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Tvoje oči bude nemir, koji dobro zn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         D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Priznaj mi da li i sad sanjaš 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           C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Snove što smo skupa sanjal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        D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Znam da kasno je, znam da tražim previše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             F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Nakon svega što smo prošli mi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        G#          Bb           C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Priznaj mi, da me smiriš kada stignu vjetrovi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#   Bb        C   C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>Kad mi more dušu zapjeni, priznaj mi..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4"/>
          <w:szCs w:val="24"/>
        </w:rPr>
        <w:t>PRIPJEV: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4"/>
          <w:szCs w:val="4"/>
        </w:rPr>
      </w:pPr>
      <w:r>
        <w:rPr>
          <w:rFonts w:cs="Courier New" w:ascii="Courier New" w:hAnsi="Courier New"/>
          <w:b/>
          <w:sz w:val="4"/>
          <w:szCs w:val="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225"/>
      </w:tblGrid>
      <w:tr>
        <w:trPr/>
        <w:tc>
          <w:tcPr>
            <w:tcW w:w="77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</w:rPr>
              <w:t xml:space="preserve">Bijelo Dugm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Đurđevdan je, a ja nisam s onom koju volim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</w:rPr>
              <w:t>B-003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roljeće na moje rame slijeće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đurđevak zeleni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đurđevak zeleni,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>C     E7   Am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vima osim meni.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rumovi odoše a ja ostah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nema zvijezde danice,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nema zvijezde danice,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>C     E7   Am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oje saputnice-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Hej, kome sada moja draga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na đurđevak miriše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na đurđevak miriše,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>C     E7   Am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eni nikad viš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4"/>
          <w:szCs w:val="24"/>
        </w:rPr>
        <w:t>PRIPJEV x 2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eej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C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vo zore evo zore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Dm  A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bogu da se pomolim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C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vo zore evo zore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j đurđevdan je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 ja nisam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E7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 onom koju volim.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Njeno ime neka se spominje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vakog drugog dana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vakog drugog dana,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>C     E7   Am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osim đurđevdan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4"/>
          <w:szCs w:val="24"/>
        </w:rPr>
        <w:t>PRIPJEV x 2: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4"/>
          <w:szCs w:val="4"/>
        </w:rPr>
      </w:pPr>
      <w:r>
        <w:rPr>
          <w:rFonts w:cs="Courier New" w:ascii="Courier New" w:hAnsi="Courier New"/>
          <w:b/>
          <w:sz w:val="4"/>
          <w:szCs w:val="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225"/>
      </w:tblGrid>
      <w:tr>
        <w:trPr/>
        <w:tc>
          <w:tcPr>
            <w:tcW w:w="77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</w:rPr>
              <w:t xml:space="preserve">Bijelo Dugme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Ima neka tajna veza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</w:rPr>
              <w:t>B-004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INTRO: </w:t>
      </w:r>
      <w:r>
        <w:rPr>
          <w:rFonts w:cs="Courier New" w:ascii="Courier New" w:hAnsi="Courier New"/>
          <w:b/>
          <w:color w:val="FF0000"/>
          <w:sz w:val="24"/>
          <w:szCs w:val="24"/>
        </w:rPr>
        <w:t>Am F H7 A# E7 A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A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ma neka tajna vez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          Dm7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Za sve ljude zakon krut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          E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Njome čovjek sebe vež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Dm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Kada bira sebi put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Am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Sidro koje lađu čuv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        Dm7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a ne bude buri plijen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        E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Tone skupa sa tom lađo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Dm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Jer je ono dio nje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ma neka tajna vez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Tajna veza za sve na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ma neka tajna vez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Hm E7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Tajna veza za sve nas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INTRO: </w:t>
      </w:r>
      <w:r>
        <w:rPr>
          <w:rFonts w:cs="Courier New" w:ascii="Courier New" w:hAnsi="Courier New"/>
          <w:b/>
          <w:color w:val="FF0000"/>
          <w:sz w:val="24"/>
          <w:szCs w:val="24"/>
        </w:rPr>
        <w:t>Em C F#7 F H7 E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>E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ma neka tajna vez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Am7   H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Za sve ljude zakon krut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H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Njome čovjek sebe vež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m        Am   H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Kada bira sebi put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Em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Sidro koje ladu čuv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Am7  H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a ne bude buri plijen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H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Tone skupa sa tom lađo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m         Am  H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Jer je ono dio nje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ma neka tajna vez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Tajna veza za sve nas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ma neka tajna vez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m         F#m H7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Tajna veza za  sve nas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4"/>
          <w:szCs w:val="4"/>
        </w:rPr>
      </w:pPr>
      <w:r>
        <w:rPr>
          <w:rFonts w:cs="Courier New" w:ascii="Courier New" w:hAnsi="Courier New"/>
          <w:sz w:val="4"/>
          <w:szCs w:val="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225"/>
      </w:tblGrid>
      <w:tr>
        <w:trPr/>
        <w:tc>
          <w:tcPr>
            <w:tcW w:w="77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</w:rPr>
              <w:t xml:space="preserve">Bijelo Dugme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Lipe cvatu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</w:rPr>
              <w:t>B-005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m         C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Ljeto ide, kako si mi 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m                 C        G  H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Gdje si, s kim si, da mi je znati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m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Ko li mi te ugrija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ok je zimus snijeg pada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H           G D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ko li mi te ljubi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H       D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Grom ga ubio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m         C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Baš me briga gdje si otišl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m                 C        G  H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ravna ti je Jugoslavij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m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Baš me briga, nisi dijete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ve u korist svoje stete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H          G D  D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amo svoje a-li moje srce boluje.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D  C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ipe cvatu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H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ve je isto ko i lani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hej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G  C G  C G   Em    C  G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amo srce moje i srce tvoj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G  C G  H        D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u ljubavi više ne stoje.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m         C          E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Zaklinjem se dušom i bogo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m                 C        G  H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Krvlju mojom plavom seljačko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m          G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Kunem ti se i umrijeć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C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ali ja te tražit' neć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H          G D  D  C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neću, neću, a umrijeću a umrijeću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IPJEV: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4"/>
          <w:szCs w:val="4"/>
        </w:rPr>
      </w:pPr>
      <w:r>
        <w:rPr>
          <w:rFonts w:cs="Courier New" w:ascii="Courier New" w:hAnsi="Courier New"/>
          <w:b/>
          <w:sz w:val="4"/>
          <w:szCs w:val="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225"/>
      </w:tblGrid>
      <w:tr>
        <w:trPr/>
        <w:tc>
          <w:tcPr>
            <w:tcW w:w="77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</w:rPr>
              <w:t xml:space="preserve">Bijelo Dugme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Loše vino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</w:rPr>
              <w:t>B-006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S-1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m   Em7 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Ne vjeruj mi noćas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H7        Em  Em7 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Svakog časa nudiću ti viš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H7   Em   Em7 A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e vjeruj mi kad gitara svi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F#m      Em                D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I padaju kiše iz zlatnih visi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      H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Sve je to od lošeg vi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m   Em7 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Ne ljubi me noća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H7        Em  Em7 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Bit će suza stihovi će teć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H7   Em   Em7 A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Ne slušaj me mala jer ćes ču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F#m      Em                D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Što ne želim reći i nije isti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      H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Sve je to od lošeg vi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     D            H7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e gledaj me tako, dok se ludi snovi mnoz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  D              H7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revaricu sebe,srce nudi vise no sto moz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     D       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 sto mu je sudbina,sve je to od loseg vina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      H7  (poslednji Em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ve je to od loseg vin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S1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4"/>
          <w:szCs w:val="24"/>
        </w:rPr>
        <w:t>PRIPJEV: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4"/>
          <w:szCs w:val="4"/>
        </w:rPr>
      </w:pPr>
      <w:r>
        <w:rPr>
          <w:rFonts w:cs="Courier New" w:ascii="Courier New" w:hAnsi="Courier New"/>
          <w:sz w:val="4"/>
          <w:szCs w:val="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225"/>
      </w:tblGrid>
      <w:tr>
        <w:trPr/>
        <w:tc>
          <w:tcPr>
            <w:tcW w:w="77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</w:rPr>
              <w:t xml:space="preserve">Bijelo Dugme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Nakon svih ovih godina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</w:rPr>
              <w:t>B-007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D           C    D C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Tebi je lako jer ti imaš mene,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  D         C  D C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 što sam za to dobio?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 D          E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Na kraju ćes me ostavi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7   Am          D   G D C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 to bi i blesav vidio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x2: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D           C    D C  D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Poneka ljubav možda vrijedi bo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  D         C  D C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oja i tvoja više n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 D          E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Jer ti si samo trag u pijesk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7   Am          D   G D C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gorka brazda koja nestaj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anas otvaram oči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D             G  C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nakon svih ovih godin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 H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Niti ja voljeh teb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D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nit' si ti mene voljel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H7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amo stara navik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m D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je  ostala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4"/>
          <w:szCs w:val="4"/>
        </w:rPr>
      </w:pPr>
      <w:r>
        <w:rPr>
          <w:rFonts w:cs="Courier New" w:ascii="Courier New" w:hAnsi="Courier New"/>
          <w:sz w:val="4"/>
          <w:szCs w:val="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934"/>
      </w:tblGrid>
      <w:tr>
        <w:trPr/>
        <w:tc>
          <w:tcPr>
            <w:tcW w:w="70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</w:rPr>
              <w:t xml:space="preserve">Bijelo Dugme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Ne gledaj me tako i ne ljubi me više 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36"/>
                <w:szCs w:val="36"/>
              </w:rPr>
              <w:t>B-008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                          </w:t>
        <w:br/>
      </w:r>
      <w:r>
        <w:rPr>
          <w:rFonts w:cs="Courier New" w:ascii="Courier New" w:hAnsi="Courier New"/>
          <w:color w:val="000000"/>
          <w:sz w:val="24"/>
          <w:szCs w:val="24"/>
        </w:rPr>
        <w:t xml:space="preserve">    NE GLEDAJ ME TAKO NOĆAS            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D          C     G      Am     C Am C Am C Am G-Am       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JER U SRCU TVOJU LJUBAV SLUTIM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    Am           C              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NE GLEDAJ ME JER MUZIKA SVIRA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D           Am    G    Am      C Am C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REĆI ĆU TI STVARI KOJE SLUTIM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Dm          Em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ZATO SKLOPI OČI, IDI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F                    G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JER I TVOJE SUZE NE MISLE, NE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Em7   Am    C Am C Am C Am C   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KAO NEKAD NJENE</w:t>
        <w:br/>
        <w:br/>
        <w:t>    NE NUDI MI USNE NOĆAS</w:t>
        <w:br/>
        <w:t>    POŽELIĆU DA ME UVIJEK LJUBE</w:t>
        <w:br/>
        <w:t>    NE GOVORI TAKO LIJEPO</w:t>
        <w:br/>
        <w:t>    NE VJERUJEM USNAMA KAD GUBE</w:t>
        <w:br/>
        <w:t>    JER LAGALE SU DRUGOG, LAGAĆE I MENE</w:t>
        <w:br/>
        <w:t>    KAO NEKAD NJENE</w:t>
        <w:br/>
        <w:t>    JER LAGALE SU DRUGOG, LAGAĆE I MENE</w:t>
        <w:br/>
        <w:t>    ISTO KAO NEKAD NJENE</w:t>
        <w:br/>
        <w:t xml:space="preserve">    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Am     C          G        Am G      Am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  JA SAM ČOVJEK BEZ SNAGE DA KRENE JOŠ JEDNOM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   C             G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  JA SAM SANJAR ŠTO JE SANJAO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   Am G   Am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  SAMO S JEDNOM ŽENOM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   C          G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  JA SAM KOCKAR BEZ SREĆE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  Am     G     F         E7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  JA SE BOJIM, JA TE MOLIM IDI SAAAAAAD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                            C  G     Am                         </w:t>
        <w:br/>
      </w:r>
      <w:r>
        <w:rPr>
          <w:rFonts w:cs="Courier New" w:ascii="Courier New" w:hAnsi="Courier New"/>
          <w:color w:val="000000"/>
          <w:sz w:val="24"/>
          <w:szCs w:val="24"/>
        </w:rPr>
        <w:t>      I NE GLEDAJ ME TAKO,OOOOOO,I NE LJUBI ME VIŠE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e spavaj mala moja muzika dok svi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Bijelo Dugm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e spavaj mala mo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Muzika dok svi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cs="Courier New" w:ascii="Courier New" w:hAnsi="Courier New"/>
          <w:sz w:val="24"/>
          <w:szCs w:val="24"/>
        </w:rPr>
        <w:t xml:space="preserve">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Jer taj ludi ritam nikom 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a mi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cs="Courier New" w:ascii="Courier New" w:hAnsi="Courier New"/>
          <w:sz w:val="24"/>
          <w:szCs w:val="24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Tvoja mama je legla i odavn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pa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cs="Courier New" w:ascii="Courier New" w:hAnsi="Courier New"/>
          <w:sz w:val="24"/>
          <w:szCs w:val="24"/>
        </w:rPr>
        <w:t xml:space="preserve">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iko nece znati da si bi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' nam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Cekacu te jos trenutak ma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Mo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Onda odoh plesat sam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Budi se duso moja muzik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e cu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Zaigrajmo skupa cijel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rustvo tu 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 tvoj tata spava, svu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Je tam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iko ne'e znati da si bi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' nam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Cekacu te jos trenutak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uso mo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Onda odoh plesat sam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A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Jer to je mala mo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              A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Rock and roll Rock and Roll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E              A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Rock and Roll, Rock and Roll, Rock and Roll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E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ala to je rock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ristao sam biću sve što hoć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Bijelo Dugm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ristao sam bicu sve sto hoc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   Am         Em    Hm C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vo prodajem dusu vragu svo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    D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 ostacu samo crna tack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  Am           E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Poslije ove igre, kad me slo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Hm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Kad me mirno slom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                        G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ristao sam bicu sve sto ho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G         D               C         (CHAH) Em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Na,na,na, na, na, na, na, na... x 3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Mislio sam da se zvijeri boj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Am           Em    Hm       C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Ove vatre koja trag mi prati i to sam misli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  D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 sad nosim kako mi ga skroj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>C          Am         Em    Hm C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o meni se nista nece zva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                     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o meni se nista nece zva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G         D               C         (CHAH) Em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Na,na,na, na, na, na, na, na... x 3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Zablude sam evo prestao da broji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 Am 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Nemam kome da se vratim kuci,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Hm    C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emam ko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     D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okle pjevam dotle i postoji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 Am     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rijatelji bivsi prijatelji buduc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Hm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rijatelji bivs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D                      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amtite me po pjesmama moj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G         D               C         (CHAH) Em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Na,na,na, na, na, na, na, na... x 3 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Ružica si bi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Bijelo Dugm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F         G    E7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ruzica si bila jedna u mom src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F         G     G7 C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ruzica si bila  mo-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7        Am G 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l' nije za tebe divlja kupi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         E7  Am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i covjek kao 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C G          C G  Am G F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bog mi da---je, bog mi o-dnos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F         G    E7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ruzica si bila sada vise nis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x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F          G     E7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letjele su nocas iznad moga kro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F          G      G7  C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letjele su ptice, seli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7          Am G          F 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a ja sam sanjao  tvoja koljen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       E7    Am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 tvoje poljup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C G          C G  Am G F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bog mi da---je, bog mi o-dnos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F         G    E7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ruzica si bila sada vise nis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 G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s vremena na vrije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F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kao da cujem stop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Dm    F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k'o da ides preko mog prag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 vremena na vrije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 znam da nemam pra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Dm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ti nisi vise moja draga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anjao sam noćas da te nema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Bijelo Dugm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                 F - G - Am (BARRE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anjao sam nocas da te nem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a lezim budan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G     Am     A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a postelji od snijega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 Dm C G H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 tiho, tih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   E7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eka druga zen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    Dm       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Moje ime doziva kroz no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F G    Am       F G Am          F G Am  ( sve BARRE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Ruzan san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                 F - G - Am (BARRE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Vidio sam u snu ljiljan bijel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Crne kon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G     Am     A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 svatove bez pjes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m  Dm C G H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 tiho, bez glas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   E7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Neki dragi ljudi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    Dm       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odlaz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F G    Am       F G Am          F G Am  ( sve BARRE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Ruzan san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Hej, noc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F C      G    (GAHDG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tani zora nek sva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Aaa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E Am E Am B H E7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će to, o mila moja, prekriti ruzmarin, snjegovi i šaš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ijelo Dugm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      D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ce to, o mila mo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G         D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ekriti ruzmarin, snjegovi i sa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Em       D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dvije ce pokisle ptice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G         D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 tvoga oka prhnuti na jug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jedna suza, nimalo vol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jedna slutnja, ni gla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moglo je bolj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ci ces, malo je tuzn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on je bio kopile i ja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stat cemo goli i sam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ed ovo ledeno nebo i mrak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rise pelin, pusto pol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cvale ruze i me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moglo je bolj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dje? Pokazi mi!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dje? Kad tuzne sudba ne voli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cime od svijeta da se branis?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o ruza?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    C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Sa dva smijesna trna? Ili snom?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B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zalud, uzalu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Em    G  D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ve je protiv nas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KO MOŽEŠ ZABORAVI</w:t>
        <w:br/>
        <w:t>    Bijelo Dugme</w:t>
        <w:br/>
        <w:t>Dm                    F     C            Dm                             </w:t>
        <w:br/>
        <w:t>GDJE DA KRENEŠ U OVO STRAŠNO DOBA, NEMAŠ GDJE</w:t>
        <w:br/>
        <w:t xml:space="preserve">Dm                  F    C       Dm </w:t>
        <w:br/>
        <w:t>SAMA U TOM HALJETKU CIRKUSKE JAHAČICE</w:t>
        <w:br/>
        <w:t>   Am      Dm            Am         Dm</w:t>
        <w:br/>
        <w:t>MILION RUBALJA, ZA TVOJA GLATKA RAMENA</w:t>
        <w:br/>
        <w:t>          C             Bb</w:t>
        <w:br/>
        <w:t>DAJ MAKAR NE VARAJ OVOG ANĐELA NA DLANU</w:t>
        <w:br/>
        <w:t>  Dm F Gm        Dm</w:t>
        <w:br/>
        <w:t>I ZABORAVI AKO MOŽEŠ</w:t>
        <w:br/>
        <w:t xml:space="preserve">Gm   Dm   Gm Dm </w:t>
        <w:br/>
        <w:t xml:space="preserve">ZABORAVI, ZABORAVI,    </w:t>
        <w:br/>
        <w:t>F   C     Dm</w:t>
        <w:br/>
        <w:t>AKO MOŽEŠ BAR</w:t>
        <w:br/>
        <w:br/>
        <w:t>OTMJENO IZGUBLJENA OKLADA TO TI JE</w:t>
        <w:br/>
        <w:t>KAO SPREMLJEN KREVET MALO TIJESAN ZA DVOJE</w:t>
        <w:br/>
        <w:t>KAO HALJINA KADA SE RAŠIVA</w:t>
        <w:br/>
        <w:t>EVO PORODI ME KAO SRNA NA SNIJEGU</w:t>
        <w:br/>
        <w:t>I ZABORAVI AKO MOŽEŠ</w:t>
        <w:br/>
        <w:t xml:space="preserve">ZABORAVI, ZABORAVI,    </w:t>
        <w:br/>
        <w:t>AKO MOŽEŠ BAR</w:t>
        <w:br/>
        <w:br/>
        <w:t>GDJE DA KRENEŠ U OVO STRAŠNO DOBA, NEMAŠ GDJE</w:t>
        <w:br/>
        <w:t>TEBI, SVAKI KREVET OVOG SVIJETA TIJESAN JE</w:t>
        <w:br/>
        <w:t>IDI POD LAŽNIM IMENOM, IDI I PUTUJ SJEVEROM</w:t>
        <w:br/>
        <w:t>IDI PORODI ME KAO SRNA NA SNIJEGU</w:t>
        <w:br/>
        <w:t>I ZABORAVI AKO MOŽEŠ</w:t>
        <w:br/>
        <w:t xml:space="preserve">ZABORAVI, ZABORAVI,    </w:t>
        <w:br/>
        <w:t>AKO MOŽEŠ BAR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Crvena jabuk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Bacila je sve niz rijek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Crvena jabuk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m               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tajala je usred baste ko najljepsi cvijet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m                    F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Kao da je dio maste i muzike t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Dm               E7     Am             G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lusala je pjesmu moju, posljednju sto pjevam njo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m                     E   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ad joj kazem, zbogom draga, a bila je zivot moj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rosla je kroz moje snove i bila je tre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Cijelim tijelom bila moja, ja bio sam nje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osila je nasu ljubav, nasu srecu, prvi cvijet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Bacila je sve niz rijeku i posla u drugi svijet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m          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l' nocas ako slusa, nek cuje bol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G                    F       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U pjesmi koju pjevam njoj, samo njo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m       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Zauvijek neka nosi na srcu znak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cs="Courier New" w:ascii="Courier New" w:hAnsi="Courier New"/>
          <w:sz w:val="24"/>
          <w:szCs w:val="24"/>
        </w:rPr>
        <w:t xml:space="preserve">F         E7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Zivot je jedan ona bacila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D              Em      A</w:t>
        <w:br/>
        <w:t>Ja sanjam jedan bijeli Bozic,</w:t>
        <w:br/>
        <w:t>G       A           D         A</w:t>
        <w:br/>
        <w:t>da opet dodje u moj grad,</w:t>
        <w:br/>
        <w:t>        D        D7           G</w:t>
        <w:br/>
        <w:t>i da su zvijezde gore,</w:t>
        <w:br/>
        <w:t>             Gm</w:t>
        <w:br/>
        <w:t>i tiho da se stvore,</w:t>
        <w:br/>
        <w:t>    D      A         Em     A</w:t>
        <w:br/>
        <w:t>svi ljudi koje volim ja.</w:t>
        <w:br/>
        <w:br/>
        <w:t>Ja sanjam kako snijeg pada,</w:t>
        <w:br/>
        <w:t>i odmah tuzan postanem,</w:t>
        <w:br/>
        <w:t>jer kod stare skole,</w:t>
        <w:br/>
        <w:t>gdje se mladi vole,</w:t>
        <w:br/>
        <w:t>nisam tebe pronasao ja.</w:t>
        <w:br/>
        <w:br/>
        <w:t>Ja sanjam ljeto u zraku,</w:t>
        <w:br/>
        <w:t>da opet dodje u moj grad,</w:t>
        <w:br/>
        <w:t>da su zvijezde gore,</w:t>
        <w:br/>
        <w:t>i blizu da je more,</w:t>
        <w:br/>
        <w:t>tek tada bicu sretan ja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ma nešto od srca do src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Crvena jabuk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Am              Dm  Am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Oci tvoje boje nad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Fmaj7 E7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Zaspati mi ne daj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Am                Dm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Zadnji komad mire krad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Fmaj7  E7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Ta suza na jastuku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Ima rijeci koje bol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Skloni ih sa usa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KAda stvari krenu dol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Smoca krug zatvar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ref: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Dm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Ima nesto od srca do src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Dm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neka tanka nit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Dm         Am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koja cini nase snov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Fmaj7    E7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A ne da se  dirati  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i si moja rijetka ptic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Kako da te ostav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Bez tvog tijela bez tvog lic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Kao da ne postojim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Ima stvari koje trebaj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A nikad se ne dese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Neke druge opet ne daj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Lako da se dokuce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kako s proljeć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rvena jabuka i Kemal Monteno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vod : [Em]   [G]   [D]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[Em] [G]             [D]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kako s proljeca  uvijek meni dolut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[Em] [G]          [D]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Neka ceznja tamna,  tiha mudrost dav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[G]         [D]    [G]       [D]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pustam ja stare kofere na perone sudbi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[G]          [D]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 je miris zrelih godi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[Em]         [G]   [A]    [D]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ji kaput bas je tezak, najdraz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kako s proljeca ja se sjetim starih dugo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obude se u meni svi derneci pijan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ad nosim stare cipele, one znaju moje uli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 je boja crnoponoc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ji koraci bas su teski najdraz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F: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[A]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opet taj osjecaj samo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[D]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nece nikog mene krene i ho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[A]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opet mrakom svoje pjesme boj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[G]  [A]        [D]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ijan od zelje za usnama tvoj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 xml:space="preserve">[Em] [G]   [A]      [D]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v sam ti od ludila, nekako s proljeca (2x)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kako s proljeca sjeti mene neprav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 pobjede, poraze i sve lazne obzir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pravim racun prastanja, popijem pusta mastan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 je ukus lijepog kajan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ji kapci bas su teski, najdraz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kako s proljeca noc mi oci otva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mam san da uhvatim, nema dana da ne izlud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hocu da te vodim ja tragom sunca, jugom masli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 je dodir tvojih beda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ja dusa bas te voli, najdraz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F: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opet taj osjecaj samo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nece nikog mene krene i ho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opet mrakom svoje pjesme boj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ijan od zelje za usnama tvoj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v sam ti od ludila, nekako s proljeca (3x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v sam ti od ludila, bez tebe s proljeca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znaš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rvena jabuk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TRO: D Dmaj7 D Dmaj7 G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Dmaj7 D Dmaj7 G...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njam, sanjam osmijeh tvoj vec dugo ja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elja, na krilima zlatnog goluba nosena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utra, jutra vlaznih ulica vode me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 tebe, do tvojih zjenica i dalje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dalje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G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oze, kako teska godina 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znas ko je ludjak na kisi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spod tvog prozora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znas ko je kad telefon zvoni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 na tvoje molim vezu prekida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znas cija si velika bol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ko zbog tebe pravi gluposti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rugi ce tvoju ruku da cuva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drugi ce tebe voljeti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l' kao ja - niko nikada  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Dmaj7 D Dmaj7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znas                           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Dmaj7 D Dmaj7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znas                        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ekam, cekam, a raskrsca moj su dom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i ti smo vezani zauvijek istim snom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utevi, na kojima nema stanica vuku me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 tebe, do tvojih zjenica i dalje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dalje              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oze, kako teska godina  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rveni koralj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Za moj život mnogo značiš drag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rveni koralj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  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nogo značiš za moj život drag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B        C  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si ona koju želim pored seb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mo ti odagnat možeš moju tugu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B          C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zbog tebe nikad neću imat drugu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F   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 znam zašto sad su prazni moji dan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B            C 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 znam zašto sad su puste moje noć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F    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te volim ludo volim kao pri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B           C   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 gdje bila još te osjećam kraj teb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F      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še sobe sjetno pjevaju za teb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B          C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še slike tiho sanjaju o sreć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F                    C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Ja te volim ludo volim kao pri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B           C   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 gdje bila još te osjećam kraj seb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14"/>
          <w:szCs w:val="14"/>
        </w:rPr>
        <w:t>E                         H</w:t>
        <w:br/>
        <w:t>mnogo znacis za moj zivot draga,</w:t>
        <w:br/>
        <w:t>      A        H           E</w:t>
        <w:br/>
        <w:t>ti si ona koju zelim pored sebe</w:t>
        <w:br/>
        <w:t>                            H</w:t>
        <w:br/>
        <w:t>samo ti odagnat mozes moju tugu</w:t>
        <w:br/>
        <w:t>       A          H         E</w:t>
        <w:br/>
        <w:t>i zbog tebe nikad necu imat drugu</w:t>
        <w:br/>
        <w:br/>
        <w:t>ne znam zasto sad su prazni moji dani</w:t>
        <w:br/>
        <w:t>ne znam zasto sad su puste moje noci</w:t>
        <w:br/>
        <w:t>ja te volim ludo volim kao prije</w:t>
        <w:br/>
        <w:t>ma gdje bila jos te osjecam kraj sebe</w:t>
        <w:br/>
        <w:br/>
        <w:t>nase slike tiho sanjaju o sreci</w:t>
        <w:br/>
        <w:t>nase sobe tiho pjevaju o nama</w:t>
        <w:br/>
        <w:t>ja te volim ludo volim kao prije</w:t>
        <w:br/>
        <w:t>ma gdje bila jos te osjecam kraj sebe</w:t>
        <w:br/>
        <w:br/>
        <w:t>prijelaz na G</w:t>
        <w:br/>
        <w:br/>
        <w:t>G                               D</w:t>
        <w:br/>
        <w:t>za moj zivot mnogo mnogo znacis draga</w:t>
        <w:br/>
        <w:t>      C        D           G</w:t>
        <w:br/>
        <w:t>ti si ona koju zelim pored sebe</w:t>
        <w:br/>
        <w:t>                           D</w:t>
        <w:br/>
        <w:t>samo ti odagnat mozes moju tugu</w:t>
        <w:br/>
        <w:t>       C          D         G</w:t>
        <w:br/>
        <w:t>i zbog tebe nikad necu imat drugu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do Top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li znaš da te vol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do Top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                  E B A                 E  B A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Da li znas da te volim, dugo nisam znao t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E B F#                  A      E   B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Sada zelim da ti priznam i molim te da mi vjerujes to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Da te volim ko sto ljudi mogu voljet jedan cvijet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A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Da te zelim kao oni sto htjeli bi da njihov cijeli je svijet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G#          C#m    B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I vjecno da zive ovdje kraj na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E          B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I svaki nas novi dan bit ce znak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A        E   B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Da volim te ja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Da li znas da pamtim rijeci koje saptali smo m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Dok smo sanjali o sreci, na vjernost tad smo se zakleli m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Tvoje usne i tvoj pogled i u ocima sja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Tad govorili su meni da ljubav ta nece imati kraj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I vjecno da zivjet ce ovdje kraj na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I svaki njen novi dan bit ce znak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Da volim te ja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li znaš da te vol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do Top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    G    D C                G  D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li znas da te volim, dugo nisam znao t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     G      A                 C       G   D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da zelim da ti priznam i molim te da mi vjerujes to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C                   G  D C                    G    D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te volim ko sto ljudi mogu voljet jedan cvijet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   G   A                       C            G     B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te zelim kao oni sto htjeli bi da njihov cijeli je svijet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B         Em   D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vjecno da zive ovdje kraj na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 xml:space="preserve">G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svaki nas novi dan bit ce znak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        G    D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volim te ja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li znas da pamtim rijeci koje saptali smo m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k smo sanjali o sreci, na vjernost tad smo se zakleli m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voje usne i tvoj pogled i u ocima sja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ad govorili su meni da ljubav ta nece imati kraj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vjecno da zivjet ce ovdje kraj na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svaki njen novi dan bit ce znak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 volim te ja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leka obal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   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stoji obala gdje more je cisto, daleka oba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   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ijene su gole, a djevojke isto, daleka obala, pjevaju ..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F    C    G         C            F    C    G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: Dale-kao, daleka obala nas mami, dale-kao, daleka obal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borita riba iz mora me gleda, daleka oba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bi je oborio, a ona se ne da, daleka obala, i mislim ..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ed obalom igraju se, cetiri morska pasa, daleka oba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ga oni popapaju tome nema spasa, daleka obal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unce na zalazu obalu zlati, daleka oba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ijani mornar se obalom klati, daleka obala, i urla ..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alovi sume, a brnistra cvate, daleka oba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ski spijuni me obalom prate, daleka obala, sapucu ..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rska vi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leka obal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o da je morska vi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je moje snove ostvari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 obalama vrel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prospavane noc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o da je dio pli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dro more sumi njeno i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sklada tihe pjes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jesme o samoc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Am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o da je dio s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Am           G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o me nosi zvijezdam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dok je ljub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F           G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na se pretvara da spa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rije nas zlatnim sunc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  G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re ljubav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Am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dok je ljubim kao mor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jeno tijelo podrhta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C          F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vedi me prostranstvima gdje sv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jevaju o ljubavi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d mora do mo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leka obal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nikad nisam zna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liko sam ti da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koliko sam primi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        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d mora do mora kraj brodskog moto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       G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 tebe sam misli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F       G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nisam znao da tebe volim ja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F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k me nije samoca rani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       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d mora do mora kraj brodskog moto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        G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 tebe sam mislio j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nikad nisam zna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l Fuji il Mindana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l Java il Borne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d mora do mo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raj brodskog motora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 tebe sam mislio 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nisam znao da tebe volim 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k me nije samoca rani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d mora do mora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raj brodskog motora na teb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m mislio ja...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fali jedna kitica/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libor Brun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l se sjetiš nekad me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libor Brun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D             A             D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 sjećanje još u srcu traj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A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li nekad zna da boli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G         A                D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rce pita kome ljubav daješ         / 2x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                               D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ga sada mjesto mene voliš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D                             A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f: Dal' se sjetiš nekad mene, dal' se sjetiš mojih suza               / 2x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A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dal' još tvoje srce čuva one drage divne uspomen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Ti si nekad bila moje sun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oš se srce tebe sjeća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 je slika tvoga nježnog lic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li gdje je naša davna sreća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f: Dal' se sjetiš nekad mene ..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rugi joj raspliće kos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libor Brun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D                                 H             Em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Bila je nježna k'o san, k'o cvijet kraj put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                          G     D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ila je najljepši dan i ruža žuta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l' brzo su nestali svi ti dani sreć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kad više ja znam vratit se neć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rugi joj raspliće kosu, a ja je vol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ko ću živjeti sam kad duša boli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rugi joj raspliće kosu, od mene uz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 zna za tugu i bol, i moje suze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rugi način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ismo prijatelj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rugi način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      F#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ugo nisam vidio svoj rodni kra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m          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oljece je sada, a mene obuze sjet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A                        F#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ti pisem pismo, stari prijatelju mo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m                  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j mi reci sto ima novo, sve mi reci o njoj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dal' jos svirate nocu pored rijek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#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d je doslo lijepo vrije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m      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jevate li one nase pjesme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li ponekad sretnes moju drag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#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l' jos uvijek onako lijep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m           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ita li za mene i dal' me cek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isi mi sve ..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utrom kad se budim, cesto tuzan s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ci su moje duge, pozdravi drustvo i drug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ti pisem pismo, stari prijatelju mo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j mi reci sto ima novo, sve mi reci o njoj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dal' jos svirate nocu pored rijek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d je doslo lijepo vrije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jevate li one nase pjesme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li ponekad sretnes moju drag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l' jos uvijek onako lijep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ita li za mene i dal' me cek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dal' me ceka ..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54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ođe ovaj d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rugi način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Em       D   Dsus4   D   Dsus2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d zore cu trazi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lamenom da se bud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A      G       D Bm   A      C   D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tisuce lala da nacine ljud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     D   Dsus4   D   Dsus2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nima sto ostaj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stavljam vlasi sijed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A          G            D Bm        A     C   D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a podneva sa dosadom, sve utorke i srijed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G     D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ej, hej, prode ovaj d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ode ovaj d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n kao san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G     D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ej, hej, prode ovaj d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ode ovaj d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n kao san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cekam iskre jutra, plamenom da osvan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odjek svojih koraka u novome dan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voljenoj cu reci, ako jos za me mari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Da nisam vise onaj, onaj dokoni star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ej, hej, prode ovaj d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ode ovaj dan, dan kao s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ej, hej, prode ovaj d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de ovaj dan, dan kao san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ubrovački trubadur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a musica di nott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ubrovački trubadur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lazba: Delo Jusić   Takt: 3/4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INTRO: F#m C#7 F#m  | 2X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STOMET:  B 1 1 1 1 3   4   3 4 3 1 3 1   B   B 1 1 1 1 3   4 3 1   B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RAJANJE:  ⅛ ⅛ ⅛ ⅛ ⅛ ⅛   ¾   ⅛ ⅛ ⅛ ⅛ ⅛ ⅛   ¾   ⅛ ⅛ ⅛ ⅛ ⅛ ⅛   ¼ ¼ ¼   ¾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IFF:  E ║-2-2-2-2-2-4-|-5-|-4-5-4-2-4-2-|-2-|-2-2-2-2-2-4-|-5-4-2-|-2-║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H ║-2-----------|---|-------------|-2-|-2-----------|-------|-2-║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G ║-2-----------|---|-------------|-2-|-2-----------|-------|-2-║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D ║-4-----------|---|-------------|-4-|-4-----------|-------|-4-║4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A ║-4-----------|---|-------------|-4-|-4-----------|-------|-4-║3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E ║-2-----------|---|-------------|-2-|-2-----------|-------|-2-║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mač: B=Barrée, 1=kažiprst, 2=srednji, 3=prstenjak, 4=mali prst, Broj 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žici=prag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#m     C#7  F#m E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sred tišine gra-d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 A  E7    A    F#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I usnule ljepot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m             F#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ha se čuje gitar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#m C#7       F#m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a  musica di notte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TERMEZZO: F#m C#7 F#m  | 2X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#m    C#7   F#m E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ko si pošla spa-vat’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E7   A    F#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ila ti laka noć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m           F#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Družina naša s pjesmom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#m C#7           F#m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--kantat’ će ti do--oć’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tvori sada prozor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slušaj naše not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    E7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 ljubavi ćemo pe-vat'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E7    A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a musica di notte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INTERMEZZO: F#m C#7 F#m  | 2X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Đavol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ambi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Đavol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        C#m    A         B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eroni su pusti, hladna je no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            C#m   A             B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k cekam pod satom na posljednji vlak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#m           C#m   A          B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zvizducem vjetru da zavaram san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E         C#m   A            B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elodiju plavu, iz filma je znam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          C#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ambina, bambi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B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ako sam sam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          C#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ambina, bambi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B    E  E7  A  Am   E  B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ko sam sam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ambi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Đavol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[C]peroni su [Am]pusti, [F]hladna je [G]no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[C]dok cekam pod [Am]satom [F]na poslednji [G]vlak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[C]ja zvizducem [Am]vjetru [F]da zavaram [G]s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[C]melodiju [Am]blagu [F]iz filma je [G]znam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mbina bambina tako sam sam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ni ljubav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Đavol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[C]to su bili [Am]dani ljubavi [C]zajedno smo [Am]sretni zivel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[F]dani [G]snova [F]avan[G]tu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[C]onog jutra [Am]kad si otisla [C]oblaci su [Am]kisom sakril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[F]jednu [G]suzu [F]u mom [G]oku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[Am]pisma cesto [G]dolaze [Am]al' nijedno [G]od teb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[F]o kad bi ova [G]pjesma mogla [F]k'o u nekom [G]sretnom filmu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[C]vrati je [F]me[G]ni da [C]vrati je [F]me[G]n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 [C]mogu da [F]zi[G]vim bez [C]nje [F] bez [G]ljubavi [C]njene[F] [G]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ni ljubav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Đavol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 su bili dani ljubav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jedno smo sretni zivjel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A      G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ne snova, avantura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nog jutra kad si otis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blaci su kisom sakril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dnu suzu u mom oku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m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isma cesto dolaz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Hm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l' nijedno od teb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 kad bi ova pjesma mog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 u nekom sretnom filmu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        G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vrati je men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        G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vrati je men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       G A       D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 mogu da zivim bez n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A       D       G  A ..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z ljubavi njene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ugo toplo ljet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Đavol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 D+           Hm  D+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c se budi, tamom skriva 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D+       Hm  D+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lusam kako more sapu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     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uzni vjetar njezno tjesi 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     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 da zna da nocas nestajes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Sva ta ceznja lude ljubav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o je pamte ove obal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mi ljubav otmu nepravdo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kriven tamom noci plakacu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      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ivot svoj, srecu sv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m       A        D        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o bih samo za jedan tvoj poljuba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Em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bro znam kako 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D         D+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zes dat, dati sv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Em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zes uzet, uzet sv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A                    D   D+   Em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a ljubis, ljubis m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ugo, toplo ljeto pocin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su skole prazne ostal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si na put s ocem otisl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Sad ne mogu da te dodirnem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ivot svoj, srecu sv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o bih samo za jedan tvoj poljuba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bro znam kako 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zes dat, dati sv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zes uzet, uzet sv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da ljubis, ljubis me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stani uz me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Đavol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(D#)    Dm(Fm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vrti s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(D#)   Dm(Fm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ko nas okre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(Cm)     F(G#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smijeh na licu mo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Am(Cm)      G(B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mo skriva moju bol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vrti s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ko nas okre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r mislis da s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retan bio i bez teb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(D#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stani uz me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m(Fm) G(B)    C(D#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cas kada odu sv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(D#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jetla dok se gas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m(Fm) G(B)     C(D#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uz mene ostan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(D#)  C7(D#7)    F(G#)     Fm(G#m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suze reci ce ti vise od rijec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m  F   Am  F   Am  F   Am  F   G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m  G#  Cm  G#  Cm  G#  Cm  G#  B   D#)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ičaj mi o ljubav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Đavol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modroj [Hm]zori ne zovi mi [Hm]ime prolaze [D]sje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[D] prolaze [Hm]sjene [G]pricaj mi o [D]ljubavi[A]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k nase [Hm]usne ostanu [Hm]nijeme prolaze [D]sje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[D] prolaze [Hm]sjene [G]pricaj mi o [D]ljubavi[A]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i bas nas [Hm]briga sto znace [Hm]rijeci prolaze [D]sje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[D] prolaze [Hm]sjene [G]pricaj mi o [D]ljubavi[A]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icaj [Hm] [Hm] pricaj [D]mi [D]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[G] sjene sute hladne [Hm]pricaj mi o ljuba[D]vi [A]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icaj [Hm] [Hm] pricaj [D]mi [D]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[G] sjene sute hladne [Gm]pricaj mi o ljuba[D]vi [A]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ojin na kantun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Đavol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[C]stojin na kantunu glava u balunu [G]aaa [C]di si t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[F]mala mala mala [G]lipa moja mala [C]eeej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[C]ja zbog tebe sizin koliko te volin [G]aaa [C]di si t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[F]mala mala mala [G]lipa moja mala [C]eeej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a [C]kad me druga trazi ja san u garazi [G]aaa [C]di si t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F]mala mala mala [G]lipa moja mala [C]eeej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n fac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 dlana Boga pala s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n fac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G               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usti neka svjetlost tece niz lica nam i lazi sv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G                    Am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reza bacena na oci sakrila je slike t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C      D      G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put pijeska rasuti smo ostal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C         D           F     C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vjetrom noseni kroz godine duge povijest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kriven u kutu bola opijam se rijecim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o citaju mi suze i govore nam sapato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put pijeska rasuti smo ostal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vjetrom noseni kroz godine duge povijest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Em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 dlana boga pala s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Em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andelu si krala mir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Am     Em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o kisa rasula kapi sv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    C            D    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 pehar skupljam tvoje rijeci i pogled i tvoj prah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lm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G 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j dom je dole u predgrad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G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d centra prema zapad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G  Am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dje sunce sja kad zalaz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Am             G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r sunce sja samo kad zalaz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j dom je tamo gdje si 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ja draga ljubav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j dom je tamo, tamo gdje sam 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akva je moja sudbina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 mojoj kuci tri parol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ocemo ..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na fasadi, odmah iznad vrat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upa od metka iz proslog rata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G        Am    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 oo oo o oo, tu ne moze nista niti Bo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G          Am               E  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oo oo o oo, samo jedno mjesto na svijetu se zove dom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 nismo sam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lm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Asus2  Am  Asus4  Am  Asus2  Am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iko puta si ljubila stranc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Am  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bila kao ptica kraj covjek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m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ji ne leti do tvojih visi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E      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ne zna tajnu skrivenu u teb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si u tijelu punom zel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 usnama zednim iznenaden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nikog nema tko je tvo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ova zemlja se ne zove dom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tvome oku je dragi kame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li to suzu cuvas za me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ja sam samo snoviden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je ti kaze, raduj s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E   Dm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 znam kad i ne znam gd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 E     Dm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ci cemo istom stranom uli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  E      Dm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jeruj mi duso, srescemo s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  E      C        Dm   E  Am  Asus2  Am  Asus4  Am  Asus2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 svijetu tajni, mi nismo sami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jevajmo do zor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lm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i prekrasni ljud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E           D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 vama mogu cijelu no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A      E           D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iti budan i sanjati na nogam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E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njati na nogam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i prekrasni ljud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i ste sve sto imam 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 znam gdje je moja drag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cas spaval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E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jevajmo do zor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vo dolazi zo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latnim stopam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kucas na moja vrat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ti otvaram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zalud saginjes glav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ti vidim u ocim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nam da ti vise nisi dijet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ec zena koja tajnu zn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    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cas sam najljepsi na svijet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          H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ivno je je plesati u zbor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gomili veselih druga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          H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cekati zoru,cekati zoru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misli život u ritmu muzike za ple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lm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     E 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misli zivot u ritmu muzike za ple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     E 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misli zivot u ritmu muzike za ple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misli zivot drugaciji od ovog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A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igraj, igraj, igraj, igra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     E 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misli zivot u ritmu muzike za ples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ko zamislis zivot u ritmu muzike za ple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ko zamislis zivot u ritmu muzike za ple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ci ce do promjene u tvojoj glav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vjerovat ces da postoji na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ko zamislis zivot u ritmu muzike za ples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jeti se kako smo zivjeli neka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et dinara u dzuboks, pet dinara u fliper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pet piva u seb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 je bilo rjesen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jesenje za osvjezenj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sad je sve drugaci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gledaj, ulice su pune ljud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jecaci koracaju s tranzistorom na uh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uzika dolazi iz podruma, iz kro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citav grad plese kao da je lud, lud, lu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ja sam lud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misli zivot u ritmu muzike za ple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misli zivot u ritmu muzike za ple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misli zivot drugaciji od ovo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igraj, igraj, igraj, igra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misli zivot u ritmu muzike za ples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gledaj, ulice su pune ljud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jecaci koracaju s tranzistorom na uh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uzika dolazi iz podruma, iz kro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citav grad plese kao da je lud, lud, lu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ti si lud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ibonn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Činim pravu stvar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ibonn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intro:G C D7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G e D7 G x2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                G    C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mozda i dogodi se cud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C          G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i onda uspijem presutje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teske rijeci i sve grubo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sve sto ljudi govor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C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kad se vise ne vol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G    C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mozda se jednom rodi na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C          G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i onda uspijem ti prizna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da si najbolja do sad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da s tobom ni jed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C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e moze se mjerit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ema pravil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tu nema pame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kad nastupi tisin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mi smo dvoje ljud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sto se ne mogu razumjet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i cinim pravu stvar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e spominjem te 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     e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jezik pregrizem da ne bi opsovao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da ne bi opsova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D       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ovaj zivot sto ga dijelim na pol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i kada pozelim te j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     e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jezik pregrizem da ne bi opsovao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da ne bi opsova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D        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ovaj zivot sto ga dijelim na pol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intro:G C D7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G e D7 G x2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         G     C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sto je moje, sto je tvoj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C       G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ja tako ne mogu razmisljati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88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sve smo gradili u dvo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G              C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i sve iz temelja sad cemo podjeli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kome noc, a kome d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e, tu nema pame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kad nastupi tisi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mi smo dvoje ljud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sto se ne mogu razumjet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i cinim pravu stvar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e spominjem te 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     e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jezik pregrizem da ne bi opsovao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da ne bi opsova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D       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ovaj zivot sto ga dijelim na po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D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i kada pozelim te j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     e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jezik pregrizem da ne bi opsovao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da ne bi opsova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D        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ovaj zivot sto ga dijelim na pol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89 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bri jud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ibonn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iko mora ognje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iko cakla slomlje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san budan isa nocim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ojoj braci,svojim sestram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vo sist cu tu do va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 G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vam recen svoju bol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nisan vise s njo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G#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 ja nisan vise s njon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bri ljudi,sad mi pisme pivajt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F         G    Am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bri ljudi dusu mi zalicit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r je njeno srce tvrda sti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Am         F               C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 u jednom kutu tu za mene mista nim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bri ljudi sad mi pisme pivajt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F          G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bri ljudi dusu mi zalicit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F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ka zna i viru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G#                     C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ko vasa ljubav sa mnom putuj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je sivog pepe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ilo mi je poste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rica ladnog kame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sto perja njenog jastuk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vo sist cu tu do vas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vam recen svoju bol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F         C         F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ustajen,nebesima zahvaljuj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G#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o sam s vama sada tu...Dobri ljudi......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bri ljud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bri ljud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ustaj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C 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besima zahvaljuj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G#                     C    Am F G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cas vasa ljubav sa mnom putuj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190 </w:t>
        <w:br/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vije duš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ibonn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evise sam gres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Dm7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bi bistrom vodom ruke umi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sakrio bih li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 xml:space="preserve">F           G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ed tvojim okom sto me bodrilo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mislit cu na teb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nda kad mi svane sudnji d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mislit cu na ljubav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je nikad nisam bio dostoj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sam bio dostojan ..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 ove dvije dus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F          C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o nam je Bog povjerio, povjeri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jesto da se ljub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F           C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sam i to iznevjerio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izdao sam t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izdala si 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C    G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bolje nismo mi zasluzil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 xml:space="preserve">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 ove dvije dus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G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o nam je Bog povjerio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koliko sam blesav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liko sam spreman gubi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uci se od mene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 sto nikad ne smijes postat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r previse sam gres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onda kad mi svane sudnji d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mislit cu na ljubav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je nikad nisam bio dostoj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sam bio dostojan ..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91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ipa mo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ibonn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F          C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ipa moja, nacelo me vri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F        C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o mladu lozu u poj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F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na skure zakucale zi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 se moja mladost rug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C          F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vin neverama s juga ca nam prit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ipa moja, najlipsa od svij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nudi mi jubav prid zor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pusti da se divin tvome til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k se tvoja mladost rug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vin neverama s juga ca nan prit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ipa mo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te zvizde ne vid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Am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 bi znale s kin nebo dile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ipa mo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mi budi nevist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Am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udi krijesnica na mojin putima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ipa moja, nacelo me vri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o mladu lozu u poj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na skure zakucale zi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 se moja mladost rug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vin neverama s juga ca nam prit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ipa mo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te zvizde ne vide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 bi znale s kin nebo dil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ipa mo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mi budi nevist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udi krijesnica na mojin putima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mi budi nevist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Am            G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di krijesnica na mojin putima ..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ebe nisam bio vrijed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ibonn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Hm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izna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nisam bio bog zna st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G       H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ema tebi ni praved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Em   C (D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 blag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Hm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izna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liko truda uzalu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G       H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u meni prepozna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Em          C    (D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oje ljubavi bar trag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    Hm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l' bi te rastuzi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Em   Em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rekao bih 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Hm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je te zasluzi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C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ovjek k'o 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o 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Hm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l' bi te rastuzi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Em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rekao bih 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C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ebe nisam bio vrijed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(C-Em7-D)-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sam 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oz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c mi nosi kajan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ja sam preslab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ponesem taj kriz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Za nas obo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 na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..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Za teb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mene..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[ref]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latne godi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ibonn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               Dm   G           (Am7)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c bez zvijezda, gradovi bez imena i moja sjecan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    Dm     G             (Am7)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ragovi kocenja na cestama sto vode do neb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E   Am           E       Am   Dm                Am(sus4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bio sam na kraju svijeta sam, bez tebe korak do s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         Am            E    Am  Dm               (Esus4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m protiv svih na kraju vremena, a gdje si ostala t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G   Am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latne godine i duge sje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G Am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moli se za nase vrije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G      Am   D(sus4,sus2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dnu svijecu ljubav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G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pali za me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ladna kisa moje noci umiva tvojim suzam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je zivot posuo sa ruzama sva moja sjecan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bio sam na kraju svijeta sam, bez tebe korak do d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 protiv svih na kraju vremena, a gdje si ostala ti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brica Jus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ubi san vašu ćer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brica Jus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li ste drugog od prvog tre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Am7     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estitog momka iz najboje ku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E   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ste joj dali da postane ze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F               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Niste joj dali da je srce vuc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li ste drugog, to ste joj rekl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to da soldi ne rastu na gran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go nek cuva sve ca ste stekl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ca ste za nju cuvali na stran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ubi sam, jubi vasu 'cer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    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 niste tili marine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li ste momka na svom mist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    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li ste zeta inzinjera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ubi sam, jubi vasu 'cer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        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koji ne znam di bi sa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d kad je davno tuda ze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      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a vridi srcu da se nada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ste joj dali ni da mi pis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ko se budi kad se svega si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kako more prica sve tis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kako cesto zaladi i lit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ste joj dali da sricu kri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niste znali da u mraku pla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 vas sam osta isto ka pri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usidov mali sa cetvero brac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ubi sam, jubi vasu 'cer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 niste tili marine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li ste momka na svom mist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li ste zeta inzinjera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ubi sam, jubi vasu 'cer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koji ne znam di bi sa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d kad je davno tuda ze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 vridi srcu da se nada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dol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vojko ma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dol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vojko ma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 xml:space="preserve">C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esmo moga gra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D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o si mi da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 xml:space="preserve">G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rce puno sn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 sto se setih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C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isu da ti kup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D7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oblak mal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G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d kojim stojim j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C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moj da budi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G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ci moje sne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D#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kisa pa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D Dd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sam oblak taj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7         G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vojko ma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 xml:space="preserve">C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esmo moga gra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 xml:space="preserve">D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voju bih senk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 xml:space="preserve">Gm-Cm-G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pet da ljubim j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vojko ma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dol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Am       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vojko mala, pesmo moga gra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E                Am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o si mi dala, srce puno s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Am      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 sto se setih kisu da ti kup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E         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oblak mali pod kojim stojim ja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Dm  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moj da budis oci moje sne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F    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kisa pada, ti si oblak taj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Am       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vojko mala, pesmo moga gra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E                    Am   Dm  Am  E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voju bih senku opet da ljubim ja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a sam ja netk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ndex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cs="Courier New" w:ascii="Courier New" w:hAnsi="Courier New"/>
          <w:sz w:val="24"/>
          <w:szCs w:val="24"/>
        </w:rPr>
        <w:t xml:space="preserve">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a sam ja netko pozvao bih sve djecak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a bih im igrack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Am                  D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 pustio da se cijeli d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cs="Courier New" w:ascii="Courier New" w:hAnsi="Courier New"/>
          <w:sz w:val="24"/>
          <w:szCs w:val="24"/>
        </w:rPr>
        <w:t xml:space="preserve">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graju i jure radili bi divne stvar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rekratki bi bili dan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m                     D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voljeli bi svoje skole djac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cs="Courier New" w:ascii="Courier New" w:hAnsi="Courier New"/>
          <w:sz w:val="24"/>
          <w:szCs w:val="24"/>
        </w:rPr>
        <w:t xml:space="preserve">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a sam ja netko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m          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vim majkama bih izbrisao bor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Hm      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ucinio da ocevi ih vol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avnu ljubav da im vrat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m                    H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 da mirno zive svoje sat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cs="Courier New" w:ascii="Courier New" w:hAnsi="Courier New"/>
          <w:sz w:val="24"/>
          <w:szCs w:val="24"/>
        </w:rPr>
        <w:t xml:space="preserve">Em   C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a sam ja netko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e b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e bi ljudi zivot proklinjal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cs="Courier New" w:ascii="Courier New" w:hAnsi="Courier New"/>
          <w:sz w:val="24"/>
          <w:szCs w:val="24"/>
        </w:rPr>
        <w:t xml:space="preserve">H7     Em    C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ve bi ruze sebi poklanjal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m     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kako bi se zivjelo i kako bi se voljel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H7            Em  C  D  H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 kako bi dobro bil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cs="Courier New" w:ascii="Courier New" w:hAnsi="Courier New"/>
          <w:sz w:val="24"/>
          <w:szCs w:val="24"/>
        </w:rPr>
        <w:t xml:space="preserve">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a sam ja netko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m          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vim majkama bih izbrisao bor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Hm      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 vratio im sinove heroj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neka opet kao prij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m                    H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budu samo djeca svoje majk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cs="Courier New" w:ascii="Courier New" w:hAnsi="Courier New"/>
          <w:sz w:val="24"/>
          <w:szCs w:val="24"/>
        </w:rPr>
        <w:t xml:space="preserve">Em   C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a sam ja netko 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edaj se, sr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dex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olio sam njene oc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jene ruke njenu kosu o-o-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olio sam cak i pjeg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 xml:space="preserve">Dm-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 malenom lijepom nosu o-o-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 slutio nikad nis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ce ljubav dati drugo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ce ludo srce mo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spuniti tugom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    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edaj se srce,izgubili smo bo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kada vise ti ne pricaj o njo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 xml:space="preserve">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mom zivotu sad nema vise n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A      E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daj se srce izgubili smo sve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nj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dex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Dm   G           C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njam da te opet slusam kako dises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Dm        G         C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ko dises dok savija se trava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Dm   E          Am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me dira tvoja kosa plava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F    E           Am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voja kosa na mom licu draga             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njam da se opet volimo u klasju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tom klasju sto lezi tu pod nama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da luta tvoja ruka vrela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voja ruka preko moga tijela             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                     F         C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amo jedan zivot imam i ludo ga bacam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F           C           G         C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Jer zavoleh jednu zenu, zenu koju sanjam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                      F          C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amo jedan zivot imam, koji nisam htio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F            C          G          C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Jer zavoljeh jednu zenu koju nisam smio  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                     F         C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amo jedan zivot imam i ludo ga bacam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F           C           G         C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Jer zavoleh jednu zenu, zenu koju sanjam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                      F          C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amo jedan zivot imam, koji nisam htio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F            C           G         E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Jer zavoljeh jednu zenu, zenu koju sanjam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njam da ti kazem "Vrati mi se draga"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ko treba pobegni od svega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r je zivot samo ovaj jedan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ma nista, nista izvan njega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ove godi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dex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dna mala pjegava pla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 da mi mi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C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je sretnem hoce nesto da mi d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je pitam sto bi mi da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ce da kaz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mo klimne glavom kao da bi dala sv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di mala idi sto pri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os si mlada vrijeme ti ni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7          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jezi mala prije no sto padne noc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ove godi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la bi za jednu no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G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mene nikad ne bi ima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r ja moram drugoj poc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si mi bila u svemu naj naj na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dex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G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si mi bila u scemu naj naj na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C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u dobru i u zl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Bo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u dobru i u zlu o o 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jerovali ili ne,ti si meni sv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G          G7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j naj naj naj,u svemu naj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     G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i mi drugi svoju tamu nud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  G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iz tebe sija vjecni sja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  G           Em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to si u svemu za me naj naj na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Dm         G7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j naj naj naj,u svemu naj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vo Rob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mo jednom se ljub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vo Rob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uzika:  Ivo Robić     Stihovi: Mario Kinel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akt: 4/4              (Original Bm)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Dm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mo jednom se ljubi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je ostalo vark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Dm    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Često udes nam grubi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šale zbijati zna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Dm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to mislimo na čas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 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je to ljubav žark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   Dm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l’ taj žar prođe za čas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               Am   Dm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o blijeda slika sna!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Dm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ad nam se ljubav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7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misli vrać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Dm      H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svatko shvaća,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7      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jen pravi žar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Dm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mo jednom se ljubi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tad srce izgara,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Am                Dm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se taj plam izgubi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               Am Dm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 i nestaje sav čar!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bog jedne divne crne že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ićo Slabinac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      E    A     D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bog jedne divne crne ze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      E    A     D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bog njene divne crne kos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A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bog jednog osmeha tuznog u noc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bog obecanja da ce mi doc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A    E        A     D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zan i sam cekam je ja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            D                A  E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gledao sam sunce na istoku kako se bud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       D 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gledao oblak i jutro u hiljadu bo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   E  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klapao oci od bola i skrivao suz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    E   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ona je otisla daleko daleko od men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leko me nosila ptica srebrnih kril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u zemlju u kojoj je nekad i ona bi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liko sam zeleo srecu i ljubav bez kra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ona je otisla daleko daleko od men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bog jedne divne crne že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ićo Slabinac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       C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gledao sam sunce na istoku kako se budi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G                   C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gledao sam oblake i jutro u tisuću bo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D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klapao oči od bola i skrivao suz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 D             G      C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ona je ostala tamo daleko u noć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 C     G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PR: Zbog jedne divne crne ze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bog njene divne crne kos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bog jednog pogleda tužnog u noć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bog obećanja da će mi doć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D           G       C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žan i sam čekam je ja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leko me nosila ptica srebrnih kri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zemlju u kojoj je nekad i ona bi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liko sam želio sreću i ljubav bez kra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 život me odnio dalje daleko od nje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ivno je biti nekome nešt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atino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  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gli bismo ugasiti svjetl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D  Hm      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biti svoji kad nas to vec mam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G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si odmor na dugom putu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jetar sto me gon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            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 lutanja, vjetar sto me goni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G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mozda nikad nisam hti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vako kao noca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D       Hm  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ti pozelim najljepsu laku noc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Divno je biti nekome nesto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 xml:space="preserve">G    C D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divno je biti tebi sve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Hm    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Ljubomorno cuvam, one njezne sat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 xml:space="preserve">D   Hm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da me uvijek prate dok nisam tu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dok te drzim cvrsto za ruk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kog na svijetu ja se ne bojim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Ti si odmor ..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vno je ... (3x)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dje je ljubav tu si 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atino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G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jubi me da zaspim kao mor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m    Em          H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od samoće nema ništa gor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#      Hm   Em        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ako je dobro uz tebe leć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nešto nježno ti reć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 G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stavljam na jastuku cvijeć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m      Em         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vo malo radosti i sreć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F#       Hm     Em     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ka me prati u pustoj noći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G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jubav se gleda u oč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: Gdje je ljubav tu si 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jubav dušu očis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iznajem pred ljudim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si mi u grudima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Ne kunem ljubav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atino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Am     D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 kunem ljubav, ne kunem t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D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nešto mijenjam prekasno 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k bude što je, suđeno n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kad sam s tobom i kad sam sam ooo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Samo korak sam do dn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l ne kunem ljubav 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se me sjećan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to dajem oproštaj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ne žalim što je kra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tuge imaju sjaj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aufer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udi moja vo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aufer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G             F E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stao sam sasvim sam da lezim na suncu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C                 G                F E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zvao sam te da dodes iz snova i pruzis mi ruk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      G      F    E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molio sam da se napune moja mora i rijek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G                 F    E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njima jos jednom da osjetim novu ljubav da tec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pjev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udi moja voda, ja sam sada vat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E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zgorjecu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olij se po meni, budi sve sto zel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E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zivjecu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stao sam sasvim sam da lezim na sunc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zvao sam te da dodes iz snova i pruzis mi ruk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znao sam da ces doci, doci i donijeti kis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cekao sam kao suha zemlja kad ceka svoju vodu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pjev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udi moja voda, ja sam sada vat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zgorjecu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kaz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olij se po meni, budi sve sto zel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 zivjecu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Massimo Sav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ranac u noć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ssimo Sav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          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naju me svi prodajem dusu zbog teb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F         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bog neznosti zbog ljubavi zbog na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oslo je sve za tebe ja sam sa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ranac u noci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F 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zelim te i zovem te oooo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evacu dok suze me ne zabol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jubicu dok usne mi ne izgor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olecu dok oci se ne zatvor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uvek ces biti tu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ađun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eri Cetin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C                E7/5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 rukon za ruku su četri stađu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A7     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ji se dani kroz vrime vuk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G    E7/3       Am  Am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 teplin i ladnin život se miš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7/3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Žari me sunce pere me kiš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C                E7/5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 rukon za ruku su četri stađu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A7    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Ča daje gazin vrime mi biž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G   E7/3      Am   Am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ađuni moji još od početk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D7/3            G4-3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rak po korak kraju smo bliž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       Cmaj7 C6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ađuni stađuni moji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C  Cmaj7    F     A7/5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i je sad ono proliće cvitn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m      Dm7  Dm6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ađuni stađuni moj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Dm  Dm7      G     E7/3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lipo lito vedro i sritn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Am   Am7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k jesen stere lišće na staz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F              C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Ruke mi stišću od zime mraz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G7                    C   Fm6/5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ađuni stađuni moji, stađun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C                E7/5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 rukon za ruku su četri stađu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A7     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 će izdurat, do kraja gazit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G    E7/3        Am  Am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Jedni će nestat ka da jih nim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D7/3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 me će pazit još samo zim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ađuni stađuni moj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i je sad ono proliće cvitn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ađuni stađuni moj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lipo lito vedro i sritn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k jesen stere lišće na staz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uke mi stišću od zime mraz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đuni stađuni moji, stađuni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lmacija u mom ok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šo Kovač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                        D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itaju me zasto pjevam o tom moru buri jugu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7                   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ovore mi kako sanjam obecanu zemlju drugu.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G                              E7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ovore mi da se trgnem, dok je vrijeme, dok se moz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C           G        D7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'o da mogu isprat kise onu davnu sol sa koz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G G7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Vidim jata onih istih ptic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istu zvijezdu previsoku..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D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opet zivi stotinama lic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C         D7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Dalmacija u mom oku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Znam da nije bila samo mo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mozda sam u snu duboku..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ali zivi stotinama bo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Dalmacija u mom oku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Govore mi cemu price, ljudi drugi zivot zive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dvezane sve su barke i brodovi s moje rive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li negdje zvona zvone i skidaju ljudi kap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dok djecji plac se cuje sastaju se nove klape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nemam više razloga da živ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šo Kovač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ove me društvo na čašu vina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k gitara tiho svira,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meni noćas do ničeg ni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rce se samo od sebe krij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f: Ja nemam više razloga da živ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E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ja nemam više čemu da se divim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Ja neću noćas ni za kog' da zn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E                      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kad nje već nemam bolje da sam sam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ko da pjevam kad mi se plače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 xml:space="preserve">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ko da pijem kad duša bol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ko ću kako noćas sa vam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ona negdje drugoga vol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: Ja nemam više ..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ne mogu drugo, nego da je ljub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šo Kovač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lazba:  Zdenko Runjić, Split 1975.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ihovi: Dragutin Britvić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ento moderato  Takt: 4/4  Peva: Mišo Kovač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TRO:  A  F#7  Hm  Dm6 A  E11  E7  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Amaj7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ezali me uz taj kamen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6           A  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’o da je od suvog zlat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                 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Iako su drugdje bil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            A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tvorena širom vrata!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acili su jednom sidro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      E7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ki meni slični ljudi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ako su me za sav život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ezali na ovoj grudi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A                       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danima sretnim, u danima grubim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                          D5 A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ne mogu drugo, nego da ju ljubim!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      F#7        Hm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 sreću i suze, što ona ih proli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m6        A           E11 E7 A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Ja ne mogu drugo, nego da  je volim!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acili su jednom sidro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      E7    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davno prije mog rođenj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ali imali su srce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je ne zna da se mijenja!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kad, more puno bur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      E7    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nekad galebova jat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pa sam vezan uz taj kamen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’o da je od suvog zlat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oš i danas teku suze jedne že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šo Kovač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si jedna ruza koja spa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Jedna tiha bol u srcu mo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si ovog ljeta njezna tra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si moja, a ja nisam tvoj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si jedna zvijezda koja plam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dna prava prica srca mo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si jedno ljeto sto se pam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si moja, a ja nisam tvoj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F     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os i danas teku suze jedne ze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G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ene koja voli me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vijeta koji za mnom ven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olio sam osmijeh s tvoga lic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olio sam sjaj u oku tvo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tisla si kao laka ptic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 si moja, a ja nisam tvoj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davno više ne plačem zbog teb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šo Kovač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VOD:  G C G D G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G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dale su duge kiše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   D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nog ljeta kad sam te sreo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G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dale su dugo, dug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                   G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nog ljeta, kad sam te ljubio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G                              D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f: Odavno više ne plačem zbog teb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neplačem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C     G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Sad se duša smiru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D    G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što je bilo, bilo j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G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ijalo je gorko sun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   G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gorčinom opilo nam tijela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D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ijalo je dugo, dug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 D G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og ljeta kada me nisi htjela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asti zemlj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šo Kovač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kupit ćemo noćas prijatelji moj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A7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drače i cviće iz našeg đardin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suće sinova razbacani škoji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E7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tisuće kćeri gromača i stin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ćas ćemo zemlji ko materi reć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A7   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simo ti s grozdjen srce u kašet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z svakog će grozda krv rumena teć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E7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pisma će sama poći po kalet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D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asti zemljo pukni stin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E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ucaj srce materin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D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Šumi more suzo sla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E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rajna nina nena nan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asti zemljo pukni stin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ucaj srce materin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Šumi more suzo sla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rajna nina nena nan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lmacijo zemljo maslinova gran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lmacijo zemljo kamena i smil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zlati mi vesla kad ustanem ran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bala je tvoja od sunčanih milj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 ramena zemlji narasti će plim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inovi i kćeri ribari težac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za one drage kojih više nim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neste mi vijenac da u more bacim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asti zemljo pukni stin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ucaj srce materin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Šumi more suzo slan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Trajna nina nena nan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sti zemljo..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i pjevaju, ja ne čuj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šo Kovač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D        A   D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d kad živim u tuđin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je srce samo ven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 mi dođe da te pit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G    A        D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li sliči bar na men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D      A G A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f: Svi pjevaju ja nečuj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nikome se ne raduj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G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samo tebe očekujem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nam da grešnik ja sam bi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d mi sude uspome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prosti, odgovor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li sliči bar na men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Šibenska bala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šo Kovač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                        G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bra večer pismo maja kao vino plemenit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ije zore bila dana dobra večer uzorit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G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sila si rodnoj grudi ovo tilo željno la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udila si moju dragu da donese ključe grad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j šibenska pismo tih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G7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si rekla u dvi rič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pila si žedne usne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G7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gu na kraj svita ić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j šibenska pismo mi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si bila i sve jes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anterna mi noćas bud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ut mi kaži i pones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asulo se svud po svitu to šibensko staro si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se negdje u samoći spomene i tvoje im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Pala si ka zlatna kiša, natopila zemlju suv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 nam opet rodi pisma o jubavi i o kruvu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voja košulja pla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vi fosil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najdaljem kutu moje sob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vijek me srce tiho zazeb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Gm   C      G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a u moru cudnih stvar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     F     B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djem jedan dio teb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najdaljem kutu moje sob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jesam san i mijesam jav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uvam jednu kosulju tvoj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jdrazu kosulju plavu.   (C C)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     F             C           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Tvoja kosulja plava nek' me sjeti, nek' miris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             B        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osulja plava nek' umjesto tebe dis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B                C            F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ad kad te nema, neka uz mene spa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B                C     B        C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Jedino tvoje sto imam, najdraza kosulja plav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na cuva sne i rijec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jeto, zimu, sva ona jut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raje, traje u tom kut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o jucer, kao sutra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nekad dugo, dugo je ljub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nekad cvrsto, cvrsto je stisn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jesto tebe, mjesto teb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nekad samo, samo vrisnem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 dobra stara vreme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vi fosil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F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Bilo je osam na trgu cvijeć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sam te čekao na kraju prič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a si rekla: mi nećemo viš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dmahnuh rukom: ma što me se tič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  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ne bi ni bogu priznao ta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je moje u vodu pal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   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d mirno kažem: lagati neć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                G    G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noga dana i vrijeme je stalo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ko je dobro vidjeti te opet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F   G          C     G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Staviti ruke na tvoja rame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o nekad poljubi me nježn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F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 ona dobra dobra dob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C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ara vremen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varno sam htio vidjeti te opet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 istim smijehom na usnama tvoj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ičaj o kiši o bilo čemu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Ne pričaj o seb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oš toga se bojim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ka sam proklet ako i dana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stoji način da objasnim seb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 želim nikog a sve mi se čin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čitav sam život volio teb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ko je dobro vidjeti te opet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aviti ruke na tvoja rame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o nekad poljubi me nježno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Za ona dobra dobra dob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a vremena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liver Dragojev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vitar puš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liver Dragojev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D      Dmaj7  D6      D  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u zrnon soli, su mrvu kruva i puno duše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Em7   A7      Em7     A7    D   Dmaj7 D6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Ova vas jubav tepli i čuva, a vitar puš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Dmaj7     D     Dmaj7     D6     D    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u pjaton juve kad projdu dani i stvari luš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Em7   A7      Em7     A7    D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va vas jubav jača i rani a vitar puš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A7            D              A7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neka projdu sve obilance svi lipi gušti i sve užance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A7             D             A7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neka nima ni sna ni smija uz tebe uvik znan ča bi tija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A7            D             A7             D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A vitar puše, a vitar puše, a vitar puše, nek samo puše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A7            D             A7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vitar puše, a vitar puše, a vitar puše, nek samo puš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D      Dmaj7  D6      D  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u kapjon uja, su šaku zelja kad sni se ruše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Em7   A7      Em7     A7    D   Dmaj7 D6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va vas jubav diže sa tleja a vitar puš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Dmaj7     D     Dmaj7     D6     D    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gori svića a nima loja kad udru suš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Em7   A7      Em7     A7    D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va je jubav šira od špoja a vitar puš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A7            D              A7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neka projdu sve obilance svi lipi gušti i sve užance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A7             D             A7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neka nima ni sna ni smija uz tebe uvik znan ča bi tija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A7            D             A7             D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A vitar puše, a vitar puše, a vitar puše, nek samo puše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A7            D             A7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vitar puše, a vitar puše, a vitar puše, nek samo puše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đele mo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liver Dragojev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C                     C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voje su oči svijeće od voska, munja u noći, kiša dok rosk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F            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voje je lice čisto i meko, šalješ mi ptice kad si daleko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G     F      C            G     F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jubavi moja, anđele moj, ljubavi moja, andjele moj!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Tvoja su krila rumena zora, baršun i svila, ljeskanje mor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spunjaš zvukom odjeke truba, mašeš mi rukom zoveš se ljubav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jubavi moja, anđele moj, ljubavi moja, andjele moj!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G                    F       C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Kažeš mi ljubi, ljubi, ljubi, čekaj i strepi!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G                    F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ni su grubi, grubi, grubi, s tobom su lijepi.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C       F     G      C            G     F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jubavi moja, anđele moj, ljubavi moja, andjele moj!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žeš mi nije, nije, nije nestalo sunca.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Srce se smije, smije, smije, s tobom kad kuc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jubavi moja, anđele moj, ljubavi moja, andjele moj!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voje je čelo takla ljepota, snaga si vrelo moga život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se u srcu pomakne glečer, jasnu i bistru otvoriš večer,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Ljubavi moja, anđele moj, ljubavi moja, andjele moj!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D                     D       F#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voje su oči svijeće od voska, munja u noći, kiša dok roska, 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G              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voje je lice čisto i meko, šalješ mi ptice kad si daleko,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D       A     G      D            A     G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jubavi moja, anđele moj, ljubavi moja, andjele moj!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voja su krila rumena zora, baršun i svila, ljeskanje mor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spunjaš zvukom odjeke truba, mašeš mi rukom zoveš se ljubav,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Ljubavi moja, anđele moj, ljubavi moja, andjele moj!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D        A                    G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žeš mi ljubi, ljubi, ljubi, čekaj i strepi!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D        A                    G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ni su grubi, grubi, grubi, s tobom su lijepi.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D       G     A      D            A     G      D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Ljubavi moja, anđele moj, ljubavi moja, andjele moj!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žeš mi nije, nije, nije nestalo sunca.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rce se smije, smije, smije, s tobom kad kuc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jubavi moja, anđele moj, ljubavi moja, andjele moj!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voje je čelo takla ljepota, snaga si vrelo moga život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se u srcu pomakne glečer, jasnu i bistru otvoriš večer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jubavi moja, anđele moj, ljubavi moja, andjele moj!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vit Meditera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liver Dragojev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Muzika:  Zdenko Runjić, Split 1978.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Stihovi: Dragutin Britvić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Moderato (♪=108)        Takt: 4/4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INTRO: D7   G   D7   G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 D7        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leti galebe poleti, od svih daljina dalje dal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 xml:space="preserve">D7      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 sva ta mora gdje god sletiš ti reci da te srce šal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D7        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zovi sve te dobre ljude i nek se borbom bolji bi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D7 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L neka prava fešta bude u ime ljubavi i mir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7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ili je Split rascvala grana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7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unčani lipi cvit Meditera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7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ili je Split rascvala gra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7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unčani lipi cvit Mediteran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 xml:space="preserve">D7     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leti galebe poleti od svih visina više više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D7         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bale plave ti ćeš sresti i pjesmu koju mladost piš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ili je Split rascvala gra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unčani lipi cvit Meditera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ili je Split rascvala gra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nčani lipi cvit Mediterana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nije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liver Dragojev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ilo je vrijeme sunc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oči su se srele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 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d suncem rivijere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m           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ilo je vrijeme sunc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Što prosulo se na nas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ljubav procvijeta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ilo je vrijeme ruž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ruke su se srele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 pijesku rivijere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ilo je vrijeme ruž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ona biješe ljepš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d najlepšeg cvijeta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 Hm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nijela, Danijel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                        A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oš me peče, još me uvijek boli,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F#7          Hm   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Danijela, Danijel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                   A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mo jednom srce ludo voli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7   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sudbina drugo je htjel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Hm 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zalud su srca se klela,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F#7                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d ljubavi osta tek sjen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nijela, Danijela!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D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ilo je vrijeme sunca,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D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oči su se srele,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D  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d suncem rivijere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Em            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ilo je vrijeme sunca,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A7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Što prosulo se na nas,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A7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ljubav procvijeta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ilo je vrijeme ruž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ruke su se srele,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Na pijesku rivijere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ilo je vrijeme ruž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ona biješe ljepš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d najlepšeg cvijeta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D           Em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nijela, Danijela,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A7                         D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oš me peče, još me uvijek boli,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H7           Em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nijela, Danijela,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A7                    D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mo jednom srce ludo voli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D7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sudbina drugo je htjela,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G Em 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zalud su srca se klela,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H7         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d ljubavi osta tek sjena,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A7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nijela, Danijela!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išperadun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Oliver Dragojev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tro: A E7 A Amaj7 Hm7 E7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A3   D D5 E7/3   E7    D5 A  D5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ez ičeg san na ovon svitu bilo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A3   D D5  E7/3   E7    D5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ez ičeg san i dršćen cilin tilo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D                       D5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ez ičeg san ol u piću ol u jiću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A5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ladan žedan gasin svić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Hm A E7      D5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dišperan san svitu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tro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A3   D D5 E7/3   E7     D5 A D5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ez ičeg san na ovon škrton poj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A3   D D5  E7/3   E7    D5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ez ičeg san cilu san stuka voju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D                     D5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ez ičeg san o vaporu i o mor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A5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slin dok me mater bud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Hm A E7      D5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dišperan san jud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tro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A3   D D5 E7/3    E7    D5 A D5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ez tebe san to je od svega gor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A   A3   D D5    E7/3    E7    D5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ez tebe san bez sveg se još i mor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D                           D5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ez tebe san ka bez sidra i bez jid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A5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r bez oneg ča si da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 more se ne more s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         D5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 more se, mala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A5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r bez oneg ča si da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Hm A E7      D5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dišperan san mal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tr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ro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jubav je tvoja kao vin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liver Dragojev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Amaj7      A6  Amaj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si mi dala da okusim vodu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Amaj7  A6    Amaj7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nisi htjela ništa da me spriječi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m     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tjela si čuti samo dvije riječi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                         A    Amaj7 A6 Amaj7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ije neg' vino prolijem po podu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si mi rekla niti da sam prvi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iznad mene, nebo još se njiš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si mi rekla niti riječi više,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Samo je vino nestalo u krvi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jubav je tvoja kao vino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      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’o kaplja krvi, sja u travi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        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jubav je tvoja kao več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   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crnoj noći što se plavi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Ljubav je tvoja kao vino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je kad pijem, svud me im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jubav je tvoja kao vino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sta je boja i gorčina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da si čaša nekog starog vin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Što putnik kaže da obara s nogu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takvo vino ispiti ne mogu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 pružam usne kiši iz visina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jubav je tvoja čaša puna kapi,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U kojoj nektar mjesecu se smij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drugog jutra, samog sebe tješim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to je samo vino koje hlapi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RAIN: ..........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jko, da li znaš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liver Dragojev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         Em7         A3   Am3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unce, sunce, jedno sunce malo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3  Em H7 E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sada meni sja!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       Em7        A3    Am3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bo, nebo, jedno nebo vedro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3  Em  H7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da gledam ja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D7/3          C3       H7/3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bogom noći, crna noći, ti si ružan san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D7/3         C3        H7/3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bogom noći, hladna noći, svanuo je dan!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         Em7         A3    Am3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unce, sunce, jedno sunce nežno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3  Em D7  G  H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da ljubim ja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7 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jko, da li znaš, da je ludo, ludo volim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je radost moj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D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Majko, da li znaš, da je ludo, ludo volim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7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je ljubav moja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E7   Am       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nema sreće, bez nje, bez nj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E7   Am       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r srce neće, bez nje, bez nj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        H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Majko, da li znaš, da je ludo, ludo volim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7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 je meni sve?!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linkoni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liver Dragojev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 xml:space="preserve">C       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os jednom da se rodi nemirno ovo til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 xml:space="preserve">G  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vizdu ce istu slidit i bice ca je bilo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C         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da je sricu snilo i nike sritne da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 xml:space="preserve">G    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skupis ca je bilo, u jednu pismu stan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linkonija, u dusi, u dus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mojon dusi spa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G     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kida srce moje dok pivan pisme svoje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linkonija, u dusi, u dus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mojon dusi spa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G   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zadnju pismu pise, mladosti nima vis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osta je radost moja, dal' iko za nju mar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ca su stukli mladost ti prsti na gitar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vo je nasa pisma, jer nista nas ne dil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vi ste kao i ja iz iste case pil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linkonija, u dusi, u dus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mojon dusi spa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kida srce moje dok pivan pisme svoje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linkonija, u dusi, u dus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mojon dusi spa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zadnju pismu pise, mladosti nima vise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linkoni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liver Dragojev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uzika i stihovi:  Zdenko Runjić, Split 1977.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weet easy rock    Takt: 4/4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INTRO (HOR A-a-a):  D7  G  D7  G 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                E7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oš jednom da se rodi, nemirno ovo tilo,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Am             D7                     G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vizdu će istu slidit, i bi' će ća je bilo!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             E7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da je sriću snilo, i nike svitle dan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  D7                  G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skupiš ća je bilo, u jednu pismu stane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G      D7                                G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linkonija u duši, u duši, u mojoj duši spav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D7 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kida srce moje, dok piva pisme svoje!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D7                                G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linkonija u duši, u duši, u mojoj duši spav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D7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zadnju pismu piše, mladosti nima viš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INTRO (HOR A-a-a):  D7  G  D7  G 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                   E7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ošla je mladost moja, dal' itko za nju mari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D7                     G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ća su stukli mladost, ti prsti na gitari!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              E7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vo je naša pisma, jer ništa nas ne dili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       D7        G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vi ste kao i ja, iz iste čaše pili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D7                                G 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Malinkonija u duši, u duši, u mojoj duši spav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D7 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kida srce moje, dok piva pisme svoje!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D7                                G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linkonija u duši, u duši, u mojoj duši spav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D7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zadnju pismu piše, mladosti nima više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icafera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liver Dragojev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lazba: Zdenko Runjić, Split 1967.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ihovi: Ante Duplančić  Moderato 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TRO: D C D C Dm A7/-5 Dm A7/-5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m         A7      Dm  D7-9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zadnja sunčana zrak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m        D7     G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 Marjan umorna zađ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Eb       Dm    Gm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riževon kalon niz varoš pojd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7     A7    Dm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 rivu picaferaj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m       A7      Dm   D7-9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 kosti nosi on skal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m      D7    G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može užgat feral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b      Dm   Gm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lapadu žute stare postol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7      A7       D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Ča su se sjale na bal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Gm        C7     F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lako šoto voće o bodulu on pi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Gm        Em       A7         D   D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vršija je posal zasvitlila je ri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Gm        C7     F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palila se cila u iljadu koluri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Gm                     E7       A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 mladost ča je prošla a starosti se žur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m       A7      Dm   D7-9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untenat doma se vrać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m   D7          G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ga za nogon se vuč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b       Dm    Gm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Škripadu bolno kosti mu star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     A7        Dm9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ča je daleko do kuć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m     Am7 Dm   Am7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kuće do kuće-e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et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liver Dragojev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Glazba i stihovi:  Zdenko Runjić, Split 1978.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weet easy rock ♪=96 Takt: 4/4 Original iz Es 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TRO:  G  H7/5  Em  A7  D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Sad je kasno da se kaj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      Em   Emmaj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ma nazad s ovog put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7    Em6         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ustin nebon sve dok traj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7               D    Dmaj7 D6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ja zvizda neka luta!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6   D                Dmaj7 D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 razumim nista viš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7              G H7/6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mo pismu duša jub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A7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na vodi rič dok piš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A7        D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na sebe ludo gubi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          E7   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troši san mladost i dušu i tilo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7 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sve lipo ća je bilo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  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Ća je ludo srce snilo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7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pismi se zbilo!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        E7    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d ladne su noći i grko je vino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7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ka skonča ovo tilo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     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sve lipo ća je bilo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7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ek srcu se snilo!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A7                D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Potroši san mladost, i dušu i tilo!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udbo moja, ća mi dad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      Em   Emmaj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su stvarni snovi stari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7    Em6         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dan list u krilo pad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7               D    Dmaj7 D6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jon slomljenon gitari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6   D                Dmaj7 D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I da neće, mora daj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7              G H7/6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vo srce, ća se dalo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A7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k van s vitron pismu šajen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A7        D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jemu osta lišće palo!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omanc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liver Dragojev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lazba:  Zdenko Runjić, Split 1977.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ihovi: Tomislav Zuppa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Molto lento     Original iz Es 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TRO:  G  F#m  H7  F#m  A11  A7  D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 xml:space="preserve">D                    A3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vik ka’ san s tobon, ja san ka i dit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3        G                D5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boravim odma’ svoje kose sid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5       G              D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I godine ove ca bi bile tež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A11     A7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me lipa mladost uza te ne veže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azumi me dobro, potribna si meni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r srce je moje, ostalo u tebi!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 dok život biži, ono žešće tuč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bi mir svoj našlo, sve me k tebi vuče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D          G               F#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ća drugo mogu, prijateji niman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7           Em     A7          D      D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uno njih je bivši, a i ja ću s njima!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7        G             F#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staju mi samo uspomene davn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7         Em    A7           D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Virujuć da koja, još će živit za me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               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to uvik mislin na protekle dan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7        G                   F#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od tebe išćen, da ih najdeš za me!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5        G                  D3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 umirit sebe, vratit bi se tij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3            A11 A7           D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bar zadnju uru buden ća san bija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Em7 A7 Em7 A7  Dmaj7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-m-m.m,     m---m-m-m!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6 Dmaj7 Em7 A7 Em7 A7  Dmaj7 D6 Dmaj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--m-m---m,     m---m-m-m!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iva klapa ispo' volt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liver Dragojev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Glazba: Zdenko Runjić, Split 1980. Stihovi: Jakša Flamengo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G6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Šoto voce piva klap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G6     D7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to gluvo litnje dob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prolazi ispod skal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7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i se suši tvoja roba!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 pergula riči lete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un se Misec smije gradu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se dižeš iz kočete,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Da poslušaš serenadu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    D7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 ponistre se vidi Šolt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7   C     D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iva klapa ispo' volt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D  C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daljini svitle koče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7   C     D7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iva klapa šoto voće!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se ozireš po sobi,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Slika je na kantunalu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neg ća ga more odni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daleken fortunalu!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pustila davno riv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tvoreni su portuni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spo' volta klapa piv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voji mirišu lancuni!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ho razmičeš koltrinu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rila si ka litnje voć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 jubavi i o vinu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iva klapa šoto voće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ko neće te kaštigat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bi skinila korotu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Žalost će te svu deštrigat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još moreš dat lipotu!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 ponistre se vidi Šolt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žmiga svitlo ispo' volt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po' dota kada pas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va klapa ispo' glasa!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kalina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liver Dragojev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lazba i stihovi:  Zdenko Runjić, Split 1976.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A            A6           Amaj7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rno spavaj, dušo moja, noć je ladn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A6          E7Hm7E7 Hm7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vizda tvoja sjaja ni-i-m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    E     Hm7    E11         E7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 sto vrata ja san kuca, tople riči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             A A6 Amaj7 A6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rvu srca nigdi nima!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6    A          A6            Amaj7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ismo mala, reci svima, moj je život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aj7 A6          E7Hm7E7 Hm7 E7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usta stina, mira ni-i-ma!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E7     E           E11           E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ljun pasi ja san proša, sad se pitan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     E11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i san doša, sriće nima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E11 E7       A        D  E              E11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kalina-ada, skalinada, tu se penje, tu se pad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11                  E        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to je sudba, to je nada, skalinada!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E11 E7       A      D  E               E11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kalinada, skalinada, svaki korak, jedna skal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11                  E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aka skala, jedna nada, skalinada!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     E7                    A    A6 Amaj7 A6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kalinada, skalinada, skalinada, skalinada!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udbo moja ol' ne vidiš, na toj stazi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i me vodiš, sunca nima!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đardinu od života, još mi samo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isma osta, cvića nima!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zajeca mandolina, sve ću skončat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čašom vina, nek me nima!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raj fontane sklopit oči, ona tuđu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riću toči, moje nima!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irajte noćas za moju duš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liver Dragojev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INTRO:  G  D  C  G  D  G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ću da skitam, ja ću da pitam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ću da ostarim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l' neću naći ženu il' drug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ebe da prebolim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irajte noćas za moju dušu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k se ne razdani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svirajte nježno, kao što nekad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 smo se voljeli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irajte noćas, za moju dušu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ka me zaboli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irajte tužno, kao te noći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smo se rastali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daju zvijezde kao i lani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smo se ljubili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lice puste, tragovi naši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vno su nestali!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ela luk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liver Dragojev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   F     G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cu opet doc da te vidin 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   F     G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cu opet doc da te jubin 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Am            G          F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ek sad vidin sta mi znaci, Vela Luka, more, 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G          F    C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spomene ce mi samo osta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Am     G            F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 Markite i zale, za nas Osjak i val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G         F    G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elu Luku mala ne zaborav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c cu opet draga, budi sa mnom sretna 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naj da ce nas nasa prosla ljubav ceka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ja vidin modro more i zelene brodov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kantat cu ovu pismu za teb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 Markite i zale, za nas Osjak i val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elu Luku mala ne zaborav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ela luk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liver Dragojev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    G7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ću opet moć, da te vidim j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    F     G7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ću opet moć, da te ljubim ja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C                 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Tek sad vidim što mi znači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F           C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Vela Luka, more, ti..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G7         F    C   G7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uspomene će mi samo ostati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   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a markite i žal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F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a nas Ošjak i val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G7          F     G7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Velu Luku, mala, ne za-borav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C            F           G7          C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ć' ću opet draga, budi tada smenom ti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  F            G7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naj da će nas naša, prošla ljubav čekat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C             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Kada vidim modro mor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F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i zelene borove,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G7         F     C    G7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zakantat ću ovu pismu za tebe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   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Za markite i žal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F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i za sve naše vale..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G7          F    G7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elu Luku, mala, ne zaboravi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jeruj u ljubav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liver Dragojev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Glazba i stihovi:  Zdenko Runjić, Split 1979.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Rocky (♪=cca 100)  Takt: 6/8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TRO:  C  C7/3  F  G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C7/3       F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jeruj u ljubav jer ljubav je sv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C7/3      F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jeruj u ljubav ne živi bez nje,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C        Am       F Em Dm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jeruj u ljubav i saču-vaj nju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 C5       G Dm7 G3 C   F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jeruj u ljubav u dobru i  zlu!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Am       F Em Dm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jeruj u ljubav i saču-vaj nju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 C5       G Dm7 G3 C   F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jeruj u ljubav u dobru i  zlu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C      C7         F         G      G7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j mi svoju ruku sad, neka ljubav veže nas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C7         F        E7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j mi svoju ruku sad, kao rijedak cvjet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C7         F          G      G7    C3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j mi svoju ruku sad, prava ljubav je uz nas,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C       D7/3   Dm3   G7 C       F  C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k nas vodi u sretniji svijet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ve modulacije za redom, prvo u D, pa u E dur!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E7/3   Em3   A7 D       G  D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k nas vodi u sretniji svijet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E5       H F#m7 H3 A   E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jeruj u ljubav u dobru  i  zlu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jeruj u ljubav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liver Dragojev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........C7.........F.........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jeruj u ljubav jer ljubav je sv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........C7.........F.......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jeruj u ljubav ne zivi bez n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........Am.......F.Em. Dm...C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jeruj u ljubav i sacuvaj nju        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F........C........G....Dm7.G....C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jeruj u ljubav u dobru i zlu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......C7.........F........G(7)...........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j mi svoju ruku sad neka ljubav veze na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.......C7.........F.......E7.......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j mi svoju ruku sad kao rijedak cvjet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.......C7.........F..........G....G7.......C...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j mi svoju ruku sad prava ljubav je uz na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........F......Dm.D7..C.........F..C...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k nas vodi u sretni svijet ...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pća opasnost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dnom kad noć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pća opasnost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          D              Em</w:t>
        <w:br/>
        <w:t>Jednom kad noc ukrade nebu</w:t>
        <w:br/>
        <w:t>C       D         G        C\Em\D\G</w:t>
        <w:br/>
        <w:t>Sve sto si voljela na njemu</w:t>
        <w:br/>
        <w:t>           D              Em          C</w:t>
        <w:br/>
        <w:t>Bit ce ti zao, bit ce zao sto nisam tu</w:t>
        <w:br/>
        <w:t>         G      D         C    C*</w:t>
        <w:br/>
        <w:t>Ruke pamte samo ljubav najbolju</w:t>
        <w:br/>
        <w:br/>
        <w:t>Jednom kad usne ne budu htjele</w:t>
        <w:br/>
        <w:t>U strancu utjehu traziti</w:t>
        <w:br/>
        <w:t>Suze ce srcu sapnuti da je pogrijesilo</w:t>
        <w:br/>
        <w:t>Jer nije ostalo tamo gdje je jedino voljelo</w:t>
        <w:br/>
        <w:br/>
        <w:br/>
        <w:t>-Predrefren-</w:t>
        <w:br/>
        <w:br/>
        <w:t>Am               D</w:t>
        <w:br/>
        <w:t>Kad tuga jednom na vrata dodje</w:t>
        <w:br/>
        <w:t>G            C</w:t>
        <w:br/>
        <w:t>A samoca zaboli</w:t>
        <w:br/>
        <w:t>  Am                D             C         CCCCCC</w:t>
        <w:br/>
        <w:t>Hoces li moci ime moje sa usana svojih skloniti</w:t>
        <w:br/>
        <w:br/>
        <w:br/>
        <w:t>-Refren-</w:t>
        <w:br/>
        <w:br/>
        <w:t>G        D              Am\C\D\G</w:t>
        <w:br/>
        <w:t>Bili smo jednom najbolji</w:t>
        <w:br/>
        <w:t>          D            Am\C\D\G</w:t>
        <w:br/>
        <w:t>O nama su price pricali</w:t>
        <w:br/>
        <w:t>                 D           Em            C</w:t>
        <w:br/>
        <w:t>I sad kad se sjetis htjela bi vrijeme vratiti</w:t>
        <w:br/>
        <w:t>G                       D              C                   G</w:t>
        <w:br/>
        <w:t>Poslije mene su mi ladje slomile bure i vjetrovi, bure i vjetrovi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k je teb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rni valjak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tro C F G C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 xml:space="preserve">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takni mi usne probudi mi tijelo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G              C    C          G      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os je vatre ostalo dodirni mi dusu srce je vrelo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G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 tebe je gorjelo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ef. 2x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F        G       C          F     G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samo ne daj nikada, da nam ljubav bude navika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F        G        C   F          G 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samo ne daj ne daj nikada, da nam ljubav bude navika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G C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lusam, cujem, gledam i vidim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tvaras se kao cvijet. Tvoje mi oci kazu sto zelim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njima lezi sav moj svijet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f. 2x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G                   C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obudi me strah ne bi da te izgubim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G             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mo ne znam kakve veze imaju godine sa tim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F                     C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idem dalje ja sa tobom zajedno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C              G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k je tebe nista drugo nije potrebno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đ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rni valjak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vod: F#m D C#m /2X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Em       D       Hm       C    H7     E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Dodji, zaboravi, nudim ti noci carobne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D        C        H7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budjenja u postelji punoj sece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spred mog prozora drvo divljeg kesten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uno plodova koje nitko ne treb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jeli nek' te cuvaju kada vrijeme obol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li covjek sve bas sve na kraju prebol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Prijelaz: D Hm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C          D     H7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spao bih sada ja na tvojim rukam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C        D         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udio se ne bih nikada ...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C            D     H7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ka vrijeme sada broji svoje godin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C           Am        H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eni je vec dosta cekanj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dji, zaboravi, nudim ti noci carob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budjenja u postelji punoj sece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dji i ostani, nudim ti suze k'o biser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je namjere jos su uvijek skrivene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sen u men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rni valjak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Am                 E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 sto da zelim, sve je tako dalek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Am   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sad mi zao, sve bih opet ponov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m        G      C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jljepsu pjesmu tebi bih pjeva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m       G            F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ej kamo srece da sam pjevat mogao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Am      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tice u bijegu, tisina gradi zidov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Am      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voni zbogom, rijeci kazne bozi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m        G   C       (E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e tvoje usne, opoj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m         G      F  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os uvijek sanjam kako su me ljubile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Dm                        G      G7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sen u meni tuguje, zasto sanjam cempres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Dm        E     Am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je ceste ne vode nikuda (bez tebe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Dm                     G    G7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sen u meni caruje, a u tebi prolje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 xml:space="preserve">Dm   F   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 sunce ne moze, ne moze kroz oblak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ano moja, hej ..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 xml:space="preserve">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... s kime sada putuje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Am   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 sto da bilo, nemoj da mi tuguje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m        G      C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jljepsu pjesmu tebi bih pjeva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m       G            F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ej kamo srece da sam pjevat mogao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fren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-----------|-------------|-----------|-------|-----------|------------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-----------|-------------|-----------|-1-0---|-----------|------------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---------2-|-------3-2-0-|---------3-|-------|---------2-|-------3-2-0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-2-2-3-2---|-2-3-2-------|-2-2-3-2---|-----2-|-2-2-3-2---|-2-3-2------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-----------|-------------|-----------|-------|-----------|------------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-----------|-------------|-----------|-------|-----------|-------------------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-----------|---------|---------------|-----0-|-0-------0-|-1-1^3-1-1^3-1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-----------|-2-0^1---|-3-3-3^5-3/5-3-|-1-3---|---3-1-3---|------------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---------3-|---------|---------------|-------|-----------|------------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-2-2-3-2---|-------2-|---------------|-------|-----------|------------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-----------|---------|---------------|-------|-----------|------------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-----------|---------|---------------|-------|-----------|-------------------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-----0-------|-1-------|-0-----|---------|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-1-3---3-1-0-|---3-1-3-|---3-1-|-3-1-0---|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-------------|---------|-------|-------2-|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-------------|---------|-------|---------|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-------------|---------|-------|---------|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-------------|---------|-------|---------|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fren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znad reci pjevao treba da stoje sledeci akordi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-dur koji se svira sa tonom C u basu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tim Fis-dur7 sa tonom Cis u basu 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da d-mol, naravno sa tonom D u basu, i sve ovo se svira na rec pjevao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o 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rni valjak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tro: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-----------|-------|-----------|------------|--------|-/5--------------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---5-7-7-5-|---7-5-|-/2-0--0---|----5-7-7p5-|---/7-5-|----5h7p5--------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-6---------|-6-----|-----2-----|-/6---------|-6------|----------4------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-----------|-------|---------2-|------------|--------|------------6-/6-9-9-9/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-----------|-------|-----------|------------|--------|-----------------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-----------|-------|-----------|------------|--------|------------------------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*          cis          c h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i mi cinis krasne stvari  ti me cinis sretn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*        cis       c h     E h E            A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 kada mi lose krene  ti si tu   uvijek kraj men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Od kada su igre grube lijepo je zna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a covjek ima nekog kao ti na svojoj stran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E   h     E    h     E    A*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Kao ti ... kao ti ... kao t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i znas da ja nisam od velikih rijec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ono sto osjecam tesko je reci ipak zelim da znas volim t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Kao ti ..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*          d*   A*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Ja nisam od jucer imam dosta iza seb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D*    d*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l' nijedna prije znacila mi ni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Kao ti ..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* :=(po definiciji) akord s 'bareom' (nije obvezatno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npr: A* je 556775 ; d* je 567755 itd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o 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rni valjak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G          Bm              Am          D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i mi cinis krasne stvari,ti me cinis sretn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G       Bm          Am   D   Am   D            G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 kada lose mi krene ti si tu,uuuuu,uvijek kraj men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Od kada su igre grube lijepo je zna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a covjek ima nekog,kao ti,na svojoj stran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G   Am  D   Am D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Kao ti,kao ti,kao t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i znas da ja nisam od velikih rijec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Ono sto osjecam,tesko je reci,ipak zelim da znas volim t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kao ti....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Ja nisam od jucer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mam dosta iza seb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l ni jedna od pri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Znacila mi nij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   Am  D  Am  D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Kao ti,kao ti....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83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jubav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rni valjak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m                               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Naoružan samo smješkom hodam ja kroz grad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                         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vona zvone, nedjelja je, gdje ja pripadam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m                       D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je ime nije važno jer je namje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                   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 što čini razliku od čovjeka do čovjeka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m                               D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mam nikog da me vodi, to mi ne treba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                         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r još uvijek moja glava meni pripada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  Hm G                 H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Moraš prvo puzati da bi znao hoda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kad te stvarno sve uza zid pritisne, digni glavu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A           Em            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daj se, pjevaj pjesme ljubavne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A          G           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plači, kad te nitko ne vid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Naoružan samo smješkom hodam ja kroz gra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vona zvone, nedjelja je, gdje ja pripadam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ole riječi, boli vrijeme, bole sudbine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j još rundu prijatelju, kome je do istin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           Hm     Em      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-ja-ja-ja-ja-ja-ja, a-ja-ja-ja-ja-i, 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Em             Hm       G A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-ja-ja-ja-ja-ja-ja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ja je pjesma laga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rni valjak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#m           Hm    C#          F#m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zna je nasa ulica otkada nisi t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#m              Hm      C#          F#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r tuznu pjesmu pjevaju oni sto ostaj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             A        C#          F#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ste smo snove sanjali,istom se nadal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             A        C#        F#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rugi su igru vodili, i snove ukral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#m                Hm     C#             F#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je mi zao sto si otisla,znam da si moral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F#m         Hm     C#              F#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dino boli malena,sto se nisi javi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             A      C#            F#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 bi ti rekao ostani,ne bi ni proba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             A        C#         F#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 bi ti rekao volim te,samo cuvaj s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Hm       A       E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ja je pjesma lagana,polaga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tiho se ispi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Hm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svim lagana i bez pitanja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#         F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dje si otisl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#m              Hm      C#           F#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krenes srusi mostove,izbrisi tragov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#m         Hm     C#         F#m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eni pjesma ostaje,da me smiru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             A        C#m          F#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ste smo snove sanjali,istom se nadali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              A          C#         F#m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nisam smogao hrabrosti ,da se probudim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ja je pjesma ..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ja je pjesma..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olo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----------------------|--------------|-------------------|------------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----------------------|--------------|-------------------|------------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-----6^4--------4-4/6-|-------4-4/6--|--6^4---4----4/6-4-|------------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---------7-4-7--------|-4-7----------|------7------------|------6/7--9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----------------------|--------------|-------------------|7/9---------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----------------------|--------------|-------------------|-------------------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-----------------|---5-----4-------2-------|-----------------------|-----4-5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-----------------|-------------------------|-----------------------|---7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--------/6--9--6-|-6---6/4----6/4----/7^4--|---------4--/7^4-------|-6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-7-9-------------|------------------------6|--/3--6----------6^3-4-|--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-----------------|-------------------------|-----------------------|--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-----------------|-------------------------|-----------------------|---------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------/5-|---4---|---------------------|--------|-------------|--------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---------|-7-----|---------------------|--------|-------------|--------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-6-7-----|-----7-|---4-6-7-6-4---4-----|-6-6-6--|-4-6-7-7-7---|-/6-6-6-4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---------|-------|-7-----------7---7-6-|-------4|-----------6-|----------7-6-4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---------|-------|---------------------|--------|-------------|--------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---------|-------|---------------------|--------|-------------|---------------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86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ja je pjesma laga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rni valjak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Am             F      G           C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Tuzna je nasa ulica otkada nisi t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Am                F       G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jer tuznu pjesmu pjevaju oni sto ostaj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G                C     E 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e bi ti rekao ostani,ne bi ni proba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G                C           E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e bi ti rekao volim te,samo cuvaj s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Dm     Am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Moja je pjesma lagana,polaga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G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i tiho se ispi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Dm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Sasvim lagana i bez pitanja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F        E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Gdje si otisl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Kad krenes srusi mostove,izbrisi tragov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Meni pjesma ostaje,da me smiru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Iste smo snove sanjali,istom se nadal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Ja nisam smogao hrabrosti ,da se probudim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Moja je pjesma ......    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lit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rni valjak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vod : C Am F G C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 xml:space="preserve">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K'o da nemam snage da nastav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            C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kao da je pjesmi kra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lagano se topim i nestaj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       C 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 moje pjesme vise nisu ljubav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C      G7          F     G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gubim vjeru, a ona mi je sve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 onda svane novi dan i ja se zaljub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C 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U ovo nebo iznad na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/E  Dm           G              C         C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 sunce sto se smjesi k'o kad majka oprast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m              G    F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jeci sto su bila nestas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l' kazi kako dalje kad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Am           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kad se nebo zamraci, kad se spuste oblaci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kad se sunce ne vidi. Al' kazi kako dal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               Am            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kad ljubav nestane, kad se rijeci istros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 xml:space="preserve">G  G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kad se natrag ne moze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D                      F#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Mama, zar si lagala kad si govori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m          D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a dobro uvijek pobjedju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/F#      Em            A            D     D    Dmaj7   D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 kada ne znas kojim putem, treba putem lju - ba  -  vi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Em            A         G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 da smo ispred boga isti sv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l' kazi kako dalje kad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Bm  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kad se nebo zamraci, kad se spuste oblaci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kad se sunce ne vidi. Al' kazi kako dal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               Bm   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kad ljubav nestane, kad se rijeci istros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kad se natrag, kad se natrag vise ne moz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G                A     Bm            Dd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ako malo vremena nam ostaje, kada stisnu godin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D      A            Gm  C  D Bb C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bez ljubavi, sve prestaj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(slijedi solo, akordi : izmjenjuju se G i D dva puta, treci put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umjesto D slijedi Bm, nakon toga ide dva puta Bb C D, na kraj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de Bb C A)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usti nek tra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rni valjak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 pusti nek tra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 xml:space="preserve">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dok traje dobro 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 obecavaj nista, ja te ne trazim nist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ijepo je i to je sv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 pusti nek tra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os je daleko svitan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sam ni prvi ni zadnji, mozhda tek neshto draz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 pretvaraj s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G    D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sam samo jedan u niz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D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 znas im ni bro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G    D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rag sam samo kad sam ti bliz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G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ad sam tvoj, samo tvoj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sutra sutra je novi d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itav zhivot do sut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ijeli roman do jut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 pusti sad to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dnom netko ce doc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ci da osta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zda bas ja, tko to sad z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a jos vremen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 sam samo...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ranica dnevnik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rni valjak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Am7 Am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 tvojoj listi       ja sam samo bro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       Am7 Am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osao k'o dasak vjetra       kroz zivot tvo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Am7 Am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pola prazna       stranica dnevnik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m                 F#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li me se sjecas, da li me pamtis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noge su druge bile pored me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toliko toga lijepoga mi dal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sam u svima trazio teb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li me se sjecas da li me pamtis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G           D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ej, otvori vrata, noc je i kisa pa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G            A(sus4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usti da udjem bar na tre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G           D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ej, otvori vrata, noc je i kisa pa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G            A(sus4)     ...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m sam i ti si sama, znam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voje me oci gledaju, sa stranica zurna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vijek si to zeljela, pozirati si zna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li jednoga dana ogledalo istinu ce reci, dus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kog nece biti ruku da ti d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va dva akorda se sviraju kao ukrasi: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======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|||||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|123|   Asus4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|||4|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|||||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======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|||1|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|23||   Am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||||4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|||||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još miriše na nj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rni valjak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         G        A  C 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 pitaj me nocas nista, pusti me da sut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G            H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nocas trebam mir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Em         G         A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are rane opet peku, moje bitke dalje tek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     G             H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uso, ti nemas nista s tim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C   G          Am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 tvojeg izvora moja se dusa napi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C     G        H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edna tvojih godi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   G        Am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sada mamurna pita gdje je utjeh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G        D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dje je mladost nestal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du dani, ja ih pratim, ponekad do tebe svrat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uso, trazim zaborav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mim sate da se vrate, tragovima njenim hod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ho, kao da je tu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Em      G     D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jos mirise na nju, i dan i jutro sto ce doc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      G      A       H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kon ove noci, noci bez s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      G     A            G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dvjesto godina da ih brojim u samoc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G        H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tkako je otisl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mojim venama jos je njenog otro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os je doza prejak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l' tebe ljubim da ne polud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o da zaboravim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rijeme ljubav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rni valjak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G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ko te salje da me probudi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G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ko te salje da me podsjeti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Dm             Am    Dm         C   E   F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o je bilo vise nije vrijeme prolaz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C         Dm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o da radim kada zelim da zaboravim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zik zmije u ruci jabuk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ije grijehe covjek ispast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ajde reci svoje ime kazna ili nagra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io kriza koji nosim tebi pripad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      G         C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ko si od crnog vraga,sto je tako tako slatk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           G     C        E      F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ko si od samog Boga,zasto traje tako kratk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 xml:space="preserve">E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sto prolazi vrijeme ljubav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ko te salje...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ko si..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ljavo kazališt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za oblak mi se mjesec skri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ljavo kazališt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oput sam se evo zakle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C    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ed jutro te prevari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rugoj ja sam bagrem nosi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7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ebe iznevjerio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oput sam se evo zakle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 te prevari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d bih dukate od ja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aš u blato bacio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fren: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za oblak mi se mjesec skri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C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krio mi put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zalud vam trud svirač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E7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 drugog su dunje žut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Dm G C E7 Am E E7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E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Dm G C E7 Am E E7 Am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ja evo nekad sjetim s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Šta moj ćaća znao reći 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ti duše sine slavonsk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z pjesmu oprost al ne prebol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z pjesmu mi se evo rodim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z pjesmu umirem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lavonijo ko te nije voli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 zna što je izgubio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fre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fren (zbor)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E7 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 drugog su dunje žute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eroj uli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ljavo kazališt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F      G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vijek sam zelio biti hero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F          G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 kao James Bond, prokleti tajni agent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F           G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elio sam biti heroj, heroj uli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F    G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ar jedan dan, djevojko, bar jedan sat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vijek sam sanjao da sam ja heroj uli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bih bio Romeo, a ti Juliet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vijek sam sanjao da sam ja heroj uli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ji ce promijeniti bas citavi svijet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isiljen da razmisljam, ja shvatio sam sv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sam roden da budem heroj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 ne ne n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vijek sam zelio biti heroj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 kao James Bond, prokleti tajni agent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elio sam biti heroj uli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ar jedan dan, djevojko, bar jedan sat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je neko drugo vrijeme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bih bio Romeo, a ti Juliet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 bih bio Romeo, a ti Juliet ..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j bijeli labud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ljavo kazališt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F                G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bas me briga ko te nocas vozi kuci, briga 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F       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ako si i sretna ko sto kazes, mada znam da laze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to ubija me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G   E     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ooh, grlim hladne jastuk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G   E  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ooh, moj bijeli labud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briga me sto nisi mjesec, a ni sunce, briga 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l' neces moci preko blatne kaljuz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ista stic do moje postelje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ooh, grlim hladne jastuk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ooh, moj bijeli labud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    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j bijeli labud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  Am    G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me jednom ne bud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 xml:space="preserve">F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ce vode, labud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 xml:space="preserve">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 se razbistre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zalud vam trud svirač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ljavo kazališt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oput sam se evo zakle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ed jutro te prevari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rugoj ja sam bagrem nosi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ebe iznevjerio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oput sam se evo zakle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 te prevari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d bi dukate od ja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E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as u blato bacio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za oblak mi se mjesec skri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krio mi put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zalud vam trud svirac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E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 drugog su dunje zut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ja evo nekad sjetim s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a moj caca znao reci 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ti duse, sine, slavonsk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z pjesmu prebole, al' ne oprost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z pjesmu mi se evo rodim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z pjesmu umirem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lavonijo, ko te nije voli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 zna sta je izgubio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za oblak mi se mjesec skri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krio mi put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zalud vam trud svirac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 drugog su dunje zute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dnja ruža hrvatsk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ljavo kazališt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G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njenu sobu udjem tih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G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ho i bas na prstim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G        C        Cmaj7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ojim se da ne zalupim glasno vratim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      G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spala je zadnja ruza hrvatsk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tek sad kad te nem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 ce jutrom da me bud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tek sad kad te nema dobro zn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si bila zadnja ruza hrvatska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G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uzo ,moja ruzi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G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sam suze isplako nocu zbog teb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G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uzo moja ruzi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G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sam suze isplako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kako sad ovako s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otiv tuge i olu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smo bili kao prsta d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sta dva jedne ruke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ice Vukov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odulska bala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ice Vukov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m                 Em     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Živi se od mora od mriža i uz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Hm       Em6 F#7  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rojidu se žulji od vesla maškli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m                Em    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rljene su oči od noći i suz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Hm      Em6 F#7 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Žuljave nam ruke su tvrde ka stin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tučedu nas nevere i kiš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#7            F#7           Em6 F#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svaki dan smo zgrbljeni sve viš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Hm     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pak više od sveg i od svih lipot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C#7     F#7    H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ilega života mi volimo mor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         F#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re naše plav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H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nam želje znaš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F#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si snaga srić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H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ili život naš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rojimo sva jidra i bile vapor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olazidu dani uz bore i jug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Škrta zemlja daje sve ono ča mor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Život je na škoju i radost i tug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tučedu nas nevere i kiš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svaki dan smo zgrbljeni sve viš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pak više od sveg i od svih lipot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ilega života mi volimo mor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re naše plav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nam želje znaš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si snaga srić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ili život naš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14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okeljska noć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ice Vukov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m               Bbm  Eb7            Ab C73-4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dne će se noći lude zapalit u nama vatr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m               Db   Bbm  Gm7-5      C74-3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Čudit će se moje vale kako zanos nosi ljud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m               Bbm    Eb7                 Ab C74-3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rce jednom mora planut za sav život za sve da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m                 Db   Gm7-5  C7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ra nekad poslije tuge vjetar nosit naše lađ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  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sjat će palaci antike tara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b         Gm7    C7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Ćakulat će šjore, Zie Grazia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i oriđinali i sve karampa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b          Gm7      C7  F     F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odit će na feštu za nas Kotoran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  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sjat će palaci antike tara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b         Gm7    C7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Ćakulat će šjore, Zie Grazia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i oriđinali i sve karampa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b          Gm7      C7  F     F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odit će na feštu za nas Kotoran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m             Bbm     Eb7            Ab C73-4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li kada nakon slavlja opet dođu noći dug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m               Db   Bbm     Gm7-5        C74-3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ivne plave moje vale znat će tješit svoje ljud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m               Bbm    Eb7                 Ab C74-3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rce jednom mora planut za sav život za sve da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m                  Db   Gm7-5  C7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ra jednom poslije tuge vjetar nosit naše lađ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sjat će palaci antike tara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Ćakulat će šjore, Zie Grazia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i oriđinali i sve karampa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odit će na feštu za nas Kotoran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sjat će palaci antike tara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Ćakulat će šjore, Zie Grazia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i oriđinali i sve karampa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odit će na feštu za nas Kotoran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 Dm        Gm7 C7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torane Kotorane, za nas, Kotorane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15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okeljska noć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ice Vukov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       Am   D7                    G H7/3-4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dne će se noći lude, zapalit’ u nama vatre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             C    Am   F#m7-5     H7/4-3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Čudit’ će se moje vale kako zanos nosi ljud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       Am   D7                           G H7/3-4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rce jednom mora planut’, za sav život za sve dane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              C     F#m7-5 H7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ra nekad poslije tuge, vjetar nosit’ naše lađe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                C#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sjat će palaci, antike, tarac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7          F#m7   H7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Ćakulat’ će šjore, Zie Graziane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              C#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i oriđinali i sve karampane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           F#m7  H7     E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odit’ će na feštu za nas Kotorane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li kada nakon slavlja opet dođu noći dug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ivne plave moje vale znat’ će tješit’ svoje ljud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rce jednom mora planut’, za sav život. za sve dane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ra jednom poslije tuge vjetar nosit’ naše lađe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sjat’ će palaci, antike, tarace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Ćakulat’ će šjore, Zie Graziane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i oriđinali i sve karampane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odit’ će na feštu. za nas Kotorane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sjat će palaci, antike, tarace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Ć akulat će šjore, Zie Graziane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i oriđinali i sve karampane,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odit će na feštu za nas Kotorane!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        C#m       F#m7 H7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torane, Kotorane, za   nas, Kotorane!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16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lmatinska elegi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ice Vukov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G7 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ova mala kala u suncu cviću s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G7                   C  G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ntrade skalinade di šetat san se z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C         G7  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ti fumari stari iz kojih dima n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G7 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naše none bone ča volimo jih sv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7          F         G7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 nestaje sve dalje sve to ča srce z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m          Dm       G7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rugare tražim stare al furešt sad sam 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7          F        G7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 Duje, Dane, Frane da dojdedu na mul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Am       Dm      G7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d tete Marijete da popijedu žmul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7          F        G7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 nestaje sve daje sve to ča srce z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m          Dm       G7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rugare tražim stare al furešt sad sam 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7          F       G7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nestaje sve dalje u dragom gradu to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Am         Dm        G7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nestaje al traje taj bol u srcu mom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e škure balature ča stididu se sa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erali ča su sjali kad mrak bi pa na gra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rtuni i kantuni di čeka san je 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Šentade serenade noć puna pisme sv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 nestaje sve dalje sve to ča srce z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rugare tražim stare al furešt sad sam 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 Duje, Dane, Frane da dojdedu na mul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d tete Marijete da popijedu žmul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 nestaje sve daje cve to ča srce z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rugare tražim stare al furešt sad sam 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nestaje sve dalje u dragom gradu to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nestaje al traje taj bol u srcu mom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1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ismo ćal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ice Vukov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Cm            Eb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d sam naresa doša san velik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Bb     Ab        Ebmaj7 Ed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ter govori da san ti nalik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Fm7  Bb7      Ebmaj7 Abmaj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da san isti ka tvoja slik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Fm6   G7      C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si se ono s materon slik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b F  G  Eb F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Ća-le moj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Cm          Eb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ak mi se ruga da si utek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Bb     Ab        Ebmaj7 Eb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ter govori da si joj rek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 xml:space="preserve">Ab    Abmaj7    F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dravljen se kleja da ćeš se vratit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m7     Ddim          Bb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li životon svojin to platit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b Bb Cm Eb Bb  Ab Bb Cm   Cm7 Fm3 G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Ća-le mo-o-ooj, ća-le mo-oj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m          Eb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sin jaketu žutu i gać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Bb       Ab      Ebmaj7 Ed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Ča si posla mi tisne i krać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Fm7  Bb7      Ebmaj7 Abmaj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ter je uvik u tvojoj veš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Fm6   G7       C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 nam se smiju da smo fureš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b F  G  Eb F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Ća-le moj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m            Eb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ja bi ćale ka druga dic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Bb     Ab      Ebmaj7 Eb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mat uza se svojega oc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Ab     Abmaj7  F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 tobon se igrat, uz tebe ležat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m7       Ddim            Bb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lušat te pričat, uvik te gledat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b Bb Cm Eb Bb  Ab Bb Cm   Cm7 Fm3 G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Ća-le mo-o-ooj, ća-le mo-oj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Cm             Eb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Čekan te uvik da nam se vratiš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Bb       Ab          Ebmaj7 Ed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ko ne misli da svoj dug platiš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Fm7   Bb7    Ebmaj7 Abmaj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en da uz mater u miru živiš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Fm6  G7    C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 da nam kuću opet oživiš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b F  G  Eb F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Ća-le moj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Cm             Eb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ter će umrit od velog ja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Bb       Ab      Ebmaj7 Eb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 će pogledat na mene ta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Ab   Abmaj7  F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rati se ćale puno te mol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m7        Ddim           Bb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arem prez šolda jerbo te vol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b Bb Cm Eb Bb  Ab Bb Cm   Cm7 Ab Bb C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Ća-le mo-o-ooj, ća-le mo-oj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18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vona moga gra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ice Vukov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m                  Abmaj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vonila su za oluje, zvonila su za vinčan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m                        Bb7        Eb G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vonila su za živote i za zadnja putovan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m                     Abmaj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o neka vječna glazba naše slave, našeg ja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bdim                       Fm Fm7 Fm6 Dm7-5 G74-3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vonila su od davnina stara zvona  mo-ga     grad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m                    Abmaj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oga su i ljude zvala za trabakul koji to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m                          Bb7       Eb G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vonila su zvonila su za gromače i balko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m                     Abmaj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kupljala su naše lađe kao tiće svoga gnijez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bdim                      Fm Fm7 Fm6 Dm7-3 G4-3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 da srce majke kuca u zvoni-ku  is-pod    zvijezd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Fm7           Bb7      Eb          C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k spavaju stare luke i treperi plavi svo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Fm7         Bb7       Eb           C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vonici su kao ruke koje prate bijeli bro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Fm7         Bb7         Eb          C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kamenu nema neba čovjek prođe težak put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Fm7           Bb7         Eb    Fm5 Cm G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l su jednom kad ih treba stara zvona o-pet  tu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m                        Abmaj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ičaju nam našu povijest brižno kao otac sin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m               Bb7       Eb G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večeri kao ova izlila su svu toplin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m                     Abmaj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o neka vječna glazba kolijevki i kolona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bdim                        Fm    G7   Cm   Abmaj7 Fm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ušajte ih kako zvone stara zvona moga grada-a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lavo lud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dravko Čol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Am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lavo luda, sve se mjenj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o ce nama izmirenj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ko ni je srce vru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Am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ve je nemoguc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tko ne zeli da se mjenj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ole ga iz sazaljenja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mti to za ubuduc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Jer sad je nemoguce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        C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omjenila riba mor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             C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ob cuvara, zvjerka gor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zu zmija, duga boj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Dm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ti samo tjeras svoje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zavedeme u bespuc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ivjeti je nemoguce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moguce znaj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oše vin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dravko Čol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tro: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 xml:space="preserve">H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 xml:space="preserve">~ ~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||---------------------0-----2--3--2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||--------1----------1-------3------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||------2---2------0---------2------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||----2-------2--2-------------------------     2x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||--0--------------------------------------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||-----------------------------------------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H - hamer                          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 xml:space="preserve">Am Am7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Ne vjeruj mi noca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 xml:space="preserve">F     E7   Am  (Am7 D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vakog casa nudit cu ti vise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 xml:space="preserve">F    E      Am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Ne vjeruj mi kad gitara svi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Hm          Am               G    G*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 padaju kise iz zlatnih visina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G       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ve je to zbog loseg vin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Ne ljubi me noca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bit ce suza stihovi ce tec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Ne slusaj me mala jer ces cu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to ne zelim reci i nije isti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ve je to zbog loseg vin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C            G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Ne gledaj me tako dok se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E          Am   (C*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ludi snovi mnoze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C           G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Prevarit cu sebe srce nud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E           Am  (G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vise no sto moze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F            G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 sto mu je sudbi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 xml:space="preserve">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sve je to zbog loseg vi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 xml:space="preserve">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sve je to zbog loseg vina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m7 - x02010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D   - x00232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Hm  - 224432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E7  - 020100         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|-----H------                |---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|---0--1--0--  H-hamer       |----------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|------------           C* - |---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G* -|------------                |---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|------------                |--0-2-3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|------------                |----------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jevam danju, pjevam noć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dravko Čol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Am     E7   Am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jevam danju pjevam nocu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Am          E7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jevam sele sto god hocu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E7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sto hocu to i mogu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Dm   G     C    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mo jedno jos ne mogu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Am       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zapjevam glasovito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lasovito silovito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 xml:space="preserve">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te dignem sa zemljic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Dm           G7          C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te metnem medj' zvjezdic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Am             A7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d si zvjezda sele moja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si medju zvjezdicama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edju svojim sele moja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dju svojim sestricama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anica Podlugov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dravko Čol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[Am]zima je bila sa [G]puno snijega [F]cek'o sam za travnik [Am]vez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[Am]stresla je snijeg sa [G]plave kose [F]cekajuci voz za [Am]brez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[E]zima je bila sa [Am]puno snijega [G]vozovi mnogo novih [F]lica [E]nos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[E]ali nje nema da [Am]kao onda [G]strese snijeg sa [C]svoje kos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[Dm]ja ne mogu sve i da hocu [Am]zaboraviti plavu kos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[G]vozovi idu danju nocu kroz [F]podlugove kroz [E]podlugov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56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si mi u krv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dravko Čol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VOD: F# Bm A6 A D F#7 Bm A6 Em F#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m                  F#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gledom me milujes,ko da me dodiruje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m                      Em Em6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svaki put kao da je prv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#                        G                   G F#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stalno mislim prestace,iz cista mira nesta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           Em6      A        A7    D F#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l pozuda ne prestaje,ti si mi u krv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liko dugih godina,uzimanja davan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stajem poslednji i prv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bog tebe sanjam cigane i smisljam slatke prevar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l djavo se ne predaje,ti si mi u krv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Bm            F#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ko te odvedu cigani cergar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Em          A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li te ukradu strasni haremski cuvar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#        Bm             F#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ko te odvedu ja cu da polud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 xml:space="preserve">Em         A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ez tebe ne umijem vise jutrom da se budi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#         Bm               F#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ko te odvedu sve ce da se srusi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Em           A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mti me ko prijatelja cuvaj me u dus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F#       Bm           A           G   F# Em   F#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onda kad mislis da je prekasno za snove...za sv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5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si mi u krv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dravko Čol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vod: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Em F G C E7 Am Em F Dm7 E4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rofa: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liko dugih godi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zimanja davan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       Dm7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svaki put kao da je pr--v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 stalno mislim nesta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z cista mira prestac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m7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l' djavo se ne preda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C4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si mi u kr--v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liko dugih godi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zimanja davan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stajem poslednji i prv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bog tebe sanjam ciga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smisljam slatke prevar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l pozuda ne prestaje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 si mi u krv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f: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Em Dm7 G C Hm7/-5 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Am   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ko te odvedu, cigani cergar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m7             G        C    Hm7/-5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li te ukradu strashni haremski cuvar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Am    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ko te odvedu ja cu da poludim,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Dm7        G            C  Hm7/-5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ez tebe ja ne umem jutrom da se budim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ko te odvedu sve ce da se srus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mti me k'o prijatelja cuvaj me u dus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F Dm7 E4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onda kad mislis da je prekasno za sv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vod: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Em F G C E7 Am Em F Dm7 E4 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4 - x32011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4 - 022200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m7/-5 - x2323x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m7 - xx0211  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ve noći jedna že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latko Pejakov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     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olio je ženu svog život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da tugu svoju vječno skri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 xml:space="preserve">G 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ezbroj puta vraća se i kre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m              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opet pođe k njoj pod prozore njen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jubio je njenu kosu plav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Želio da ima zvijezdu sjajn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da skriven u sjenici od gran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n se sjeća njenih milovanj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Am                       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Ove noći jedna žena mirno spa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 xml:space="preserve">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Na jastuku rasuta joj kosa pla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 xml:space="preserve">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U tišini doma svoga mirnog zdanj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 xml:space="preserve">Am         E   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Ove noći jedna žena nešto lijepo sanj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Ove noći jedan čovjek nekud lut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Na čas misli da je stig'o na kraj put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Ove noći jedan čovjek tužno bdij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Dok niz lice umorno mu hladna kiša lij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ina na na..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oran Jelenkov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ara zvo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oran Jelenković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C     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re dise, skojic spa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F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na srid kanala gajeta je sta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        E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i san ja, di si 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F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kraj mora na vrh bora slavuj pi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os te tako volim mila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Dm           G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daljini, ispod sunca, letis t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pet zvone stara zvo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ja ne znan di si prva ljubav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zda ispod neba pla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 nekim spavas t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re dise, slavuj pi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na srid kanala ja i moja gita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i san ja, di si 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kraj mora pored bo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ori zora, ti si zvizda jutarnja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daljini, sve do neba, letis t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pet zvone stara zvo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ja ne znan di si prva ljubav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zda ispod neba pla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 nekim spavas t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pet zvone stara zvon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ja ne znan di si prva ljubav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zda ispod neba pla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 nekim spavas ti.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zno zvone kampanel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olje da se nismo srel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r ispod neba pla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nekim spavas ti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 xml:space="preserve">Zvonko Bogdan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Govori se da me varaš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G7      C   D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Govori se da me varaš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          D7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 da ćeš me ostavi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Am E  F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 znas dobro da sam bol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G7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 da neću ozdravit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Znam da više prava nem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a te tvoje oči cr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laži makar da me voliš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e daj da mi duša trn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Ti ćeš opet ić' u kol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olaziće polivač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ivaćete pisme star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ratiće vas tamburaš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l' nedeljom kad se setaš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Šuškaće na tebi svil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igurno ćeš zaboravit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a si nekad moja bil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e lomi mi srcu gra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ačekaj da samo stan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ARIJANT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         A7      D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Govori se da me varaš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A           E7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I da ćeš me ostavi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D      Hm F#7 G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A znas dobro  da sam bolan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D         A7     D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 da neću ozdraviti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 xml:space="preserve">Zvonko Bogdan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Ne vredi plaka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Ddim    E7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e vredi plakati zalud suze li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Dm     E7           Am   G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ko nekad plačeš ne daj da se vid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C            F    G7        C 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Jer nijednom srcu neće lako bi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A7 Dm           E7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 ne vredi ni zbog koga gorke suze lit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Ddim    E7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e vredi plakati kaže pesma sta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Dm     E7           Am   G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 ne vredi ljubiti sa previše žar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Ddim    E7   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va pisma tvoja spaliću na sveć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Dm     E7           Am   G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Jer da čitam laži ne mogu i neću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4"/>
          <w:szCs w:val="24"/>
        </w:rPr>
        <w:t>PRIPJEV: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36"/>
          <w:szCs w:val="36"/>
        </w:rPr>
        <w:t xml:space="preserve">Zvonko Bogdan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Već odavno spremam svog mrkov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Am         Dm  Am  E7       Am  G7 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ć odavno spremam svog mrko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C           F C   G7      C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prošetam kasom od milin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F  H7     C  Dm              Am  E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</w:rPr>
        <w:t xml:space="preserve">Da obiđem staze staze mog djetinjstv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Am         Dm Am  E7      C  E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</w:rPr>
        <w:t xml:space="preserve">Za salašom že-lja da me min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F  H7     C  Dm              Am  E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</w:rPr>
        <w:t xml:space="preserve">Da obiđem staze staze mog djetinjstv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Am         Dm Am  E7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a salašom že-lja da me min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Am        Dm   Am E7      Am  G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</w:rPr>
        <w:t xml:space="preserve">Rekoše mi prje ni-kolko dan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C            F C   G7      C  E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</w:rPr>
        <w:t xml:space="preserve">Da je srušen o-naj salaš mal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F    H7   C  Dm             Am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ma više starog čardaka ni đerm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Am         Dm Am E7      C  E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</w:rPr>
        <w:t xml:space="preserve">Ni debelog hlada od bagrem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F    H7   C  Dm             Am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ma više starog čardaka ni đerm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Am         Dm Am  E7     A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</w:rPr>
        <w:t xml:space="preserve">Ni debelog hlada od bagrem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C         G7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ću više ići na tu stran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C           G7           C   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er ne mogu suze oku skriti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F   H7      C Dm           Am E7   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li moram s tugom okrenuti glav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Am         Dm Am  E7      C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l plakati i- li  se napiti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F   H7      C Dm           Am E7   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li moram s tugom okrenuti glav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Am         Dm Am  E7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l plakati i- li  se napit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Am           Dm Am   E7     Am  G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</w:rPr>
        <w:t xml:space="preserve">Sve je manje do-brih tamburaš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C        F  C  G7    C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jakera snaša i salaš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F      H7    C Dm              Am E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</w:rPr>
        <w:t xml:space="preserve">Sve je manje konja, konja koji ju-r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Am         Dm Am E7      C  E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</w:rPr>
        <w:t xml:space="preserve">A u stvari ni-ku-da ne žur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F      H7    C Dm              Am E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</w:rPr>
        <w:t xml:space="preserve">Sve je manje konja, konja koji ju-r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Am         Dm Am E7      A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</w:rPr>
        <w:t xml:space="preserve">A u stvari ni-ku-da ne žur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Am            Dm Am E7      Am  G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</w:rPr>
        <w:t xml:space="preserve">Nek vrag nosi mo-je snove pust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C          F C  G7     C  E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</w:rPr>
        <w:t xml:space="preserve">Djevojačke duge kose gust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F        H7   C   Dm             Am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k vrag nosi s tugom dobre tamburaš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Am       Dm Am  E7    C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jakere pi-sme i salaše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F        H7   C   Dm             Am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k vrag nosi s tugom dobre tamburaš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Am       Dm Am  E7    A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</w:rPr>
        <w:t xml:space="preserve">Fijakere pi-sme i salaš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C         G7            C 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ću više ići na tu stran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C           G7           C   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er ne mogu suze oku skriti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F   H7      C Dm           Am E7   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li moram s tugom okrenuti glav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Am         Dm Am  E7      C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l plakati i- li  se napiti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 xml:space="preserve">F   H7      C Dm           Am E7   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li moram s tugom okrenuti glav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Am         Dm Am  E7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</w:rPr>
        <w:t>Il plakati i- li  se napiti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81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eć odavno spremam svog mrko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vonko Bogdan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m         Gm  Dm  A7       Dm  C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eć odavno spremam svog mrkov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    B F   C7     F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prošetam kasom od milin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  E7     F  Gm            Dm  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obiđem staze staze svog detinjstv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m         Gm Dm C7      F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 salašom želja da me min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  E7     F Gm             Dm  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obiđem staze staze svog detinjstv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m         Gm Dm  A7 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 salašom že-lja da me min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koše mi pre nekolko dan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je srušen onaj salaš mal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ma više starog čardaka ni đerm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 debelog lada od bagrem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F         C7   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Neću više ići na tu stranu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F           C7           F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Jer ne mogu suze oku skrit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B           F Gm           Dm A7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li moram s tugom okrenuti glavu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m         Gm Dm  A7     F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l plakati i- li  se napit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B           F Gm           Dm A7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li moram s tugom okrenuti glavu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m         Gm Dm  A7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l plakati i- li  se napit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je manje dobrih tamburaš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jakera snaša i salaš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je manje konja, konja koji jur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u stvari nikuda ne žur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k vrag nosi moje snove pust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vojačke duge kose gust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k vrag nosi s tugom dobre tamburaš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jakere pesme i salaš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82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eć odavno spremam svog mrkov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vonko Bogdan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m         Gm  Dm  Gdim Ddim A7 Dm  C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eć odavno spremam svog mr---ko-v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           B F   C    C7 F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prošetam kasom od mili-n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  E7     F  D7 Gm         Dm  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obiđem staze staze svog detinjstv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m         Gm Dm C  C7   F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 salašom želja da me min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  E7     F  D7 Gm         Dm   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obiđem staze staze svog detinjstv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m         Gm Dm  Gdim Ddim A7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 salašom že-lja da   me   mi-n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koše mi pre nekolko dan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 je srušen onaj salaš mal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ma više starog čardaka ni đerm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i debelog lada od bagrem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F         C7            F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Neću više ići na tu stranu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F           C7           F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Jer ne mogu suze oku skrit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B           F Gm           Dm A7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li moram s tugom okrenuti glavu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m         Gm Dm  A7      F 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l plakati i- li  se napit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B           F Gm           Dm A7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li moram s tugom okrenuti glavu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m         Gm Dm  A7      D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l plakati i- li  se napit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je manje dobrih tamburaš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jakera snaša i salaš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e je manje konja, konja koji jur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u stvari nikuda ne žur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k vrag nosi moje snove pust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vojačke duge kose gust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k vrag nosi s tugom dobre tamburaš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jakere pesme i salaše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 xml:space="preserve">Jesenje lišće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Narodn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     Dm Am 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Jesenje lišće već opalo j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C G    G7      C 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i travke nema pustoš je svu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E      F     C    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a mome srcu, u mojoj duši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Dm Am Adim  E7   A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Još uvjek vlada vje - čita stu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    Dm   Am 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Uzalud bjehu sve nade moj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C G   G7         C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Uzalud se nadah da ćeš ostati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E         F      C    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l' sad tek vidim da zbilja ideš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Dm Am Adim    E7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 da se moram s tobom rasta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     Dm       Am 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Ah, idi, idi, u svjet daleki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C G   G7      C  E7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Mira ti želim na putu tom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E       F     C        E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 kad ti bude blistala sreć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m       Dm Am Adim E7      Am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Zaboravi na me, zaboravi na sve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 xml:space="preserve">Šibenska balada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Klapsk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                 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obra večer pismo moja kao vino plemenit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7                    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rije zore bila dana dobra večer uzorit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   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osila si rodnoj grudi ovo tilo željno lada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7                      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Budila si moju dragu da donese ključe grad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PRIPJEV: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Oj šibenska pismo tiha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7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ve si rekla u dvi rič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apila si žedne usn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7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Mogu na kraj svita ić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Oj šibenska pismo mila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7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ve si bila i sve jes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Lanterna mi noćas bud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7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ut mi kaži i pones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                           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Rasulo se svud po svitu to šibensko staro sime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7                      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a se negdje u samoći spomene i tvoje i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   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ala si ka zlatna kiša natopila zemlju suvu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7                               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a nam opet rodi pisma o ljubavi i o kruvu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PRIPJEV: 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 xml:space="preserve">Zapivajmo noćas u konobi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Klapska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alo sunce iza surih hrid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Mati čeka da se otac vrat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Umoran sa poja ka i svi težac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Već je vrime da se pođe spat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li otac ka uvik po svom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U konobu na kapljicu svrati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a zapiva onu pismu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Ča mu lipu mladost vra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x2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Zapivajmo noćas u konob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ek se stare uspomene bud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Tuđi čovik nikad neće znat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E7                A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Šta to veže dalmatinske ljude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Zapivajmo noćas u konobi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7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ašoj srići dignut ćemo čaš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      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 onda kad ne bude nas bil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           A7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ivat će se pisme naše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</w:t>
      </w: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                    G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 onda kad ne bude nas bil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 xml:space="preserve">A           A7    D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ivat će se pisme naš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Zoran Predin </w:t>
        <w:br/>
        <w:t>Pridi k meni</w:t>
        <w:br/>
        <w:t xml:space="preserve">(Album:Na krilih prvega poljuba,2003) </w:t>
        <w:br/>
        <w:br/>
        <w:t>Tuning:Std.(eBGDAE)   </w:t>
        <w:br/>
        <w:br/>
        <w:t>INTRO:Dm-Bb-A-Gm-A7 2X</w:t>
        <w:br/>
        <w:br/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m</w:t>
        <w:br/>
        <w:t>To je zgodba o sreči,</w:t>
        <w:br/>
        <w:t>Bb</w:t>
        <w:br/>
        <w:t>ki jo iščemo vsi.</w:t>
        <w:br/>
        <w:t>Gm</w:t>
        <w:br/>
        <w:t>Nekdo je ne da in ne vzame,</w:t>
        <w:br/>
        <w:t>A7</w:t>
        <w:br/>
        <w:t>zato je nikdar ne dobi.</w:t>
        <w:br/>
        <w:br/>
        <w:t>Dm</w:t>
        <w:br/>
        <w:t>Mlad fant se zaljubi</w:t>
        <w:br/>
        <w:t>Bb</w:t>
        <w:br/>
        <w:t>v poročeno gospo</w:t>
        <w:br/>
        <w:t>Gm</w:t>
        <w:br/>
        <w:t>in tisto poletje sanjari,</w:t>
        <w:br/>
        <w:t>           A7</w:t>
        <w:br/>
        <w:t>kako ji bo zašepetal na uho:</w:t>
        <w:br/>
        <w:br/>
        <w:t>Chorus:</w:t>
        <w:br/>
        <w:t>Dm       Bb    A      Gm   A7</w:t>
        <w:br/>
        <w:t>"Pridi k meni, rad bi te imel,</w:t>
        <w:br/>
        <w:t>Dm     Bb   A      Gm   A7</w:t>
        <w:br/>
        <w:t>rad bi te poljubil in objel!" 2X</w:t>
        <w:br/>
        <w:br/>
        <w:br/>
        <w:t>           F</w:t>
        <w:br/>
        <w:t>Rad bi se zbujal z njo.</w:t>
        <w:br/>
        <w:t>A7</w:t>
        <w:br/>
        <w:t>Bil bi njena spalna srajca,</w:t>
        <w:br/>
        <w:t>Gm          C          F     F-F#dim-Gm</w:t>
        <w:br/>
        <w:t>njena vroča sapa, njen parfum.</w:t>
        <w:br/>
        <w:t>Gm</w:t>
        <w:br/>
        <w:t>Ljubil bi se z njo na mizi.</w:t>
        <w:br/>
        <w:t>Dm</w:t>
        <w:br/>
        <w:t>Rad bi ji namilil prsi.</w:t>
        <w:br/>
        <w:t>A</w:t>
        <w:br/>
        <w:t>Bil bi voda, ki jo boža.</w:t>
        <w:br/>
        <w:t>Gm</w:t>
        <w:br/>
        <w:t>Bil bi, če bi upal,</w:t>
        <w:br/>
        <w:t>Dm    A7    Dm</w:t>
        <w:br/>
        <w:t>če se ne bi bal.</w:t>
        <w:br/>
        <w:br/>
        <w:t>Chorus:</w:t>
        <w:br/>
        <w:t>Dm       Bb    A      Gm   A7</w:t>
        <w:br/>
        <w:t>"Pridi k meni, rad bi te imel,</w:t>
        <w:br/>
        <w:t>Dm     Bb   A      Gm   A7</w:t>
        <w:br/>
        <w:t>rad bi te poljubil in objel!" 2X</w:t>
        <w:br/>
        <w:br/>
        <w:t>Dm</w:t>
        <w:br/>
        <w:t>Spet jo je srečal,</w:t>
        <w:br/>
        <w:t>Bb</w:t>
        <w:br/>
        <w:t>svojo krasno gospo.</w:t>
        <w:br/>
        <w:t>Gm</w:t>
        <w:br/>
        <w:t>Čez trideset let je v parku učila</w:t>
        <w:br/>
        <w:t>A7</w:t>
        <w:br/>
        <w:t>svoje vnuke voziti kolo.</w:t>
        <w:br/>
        <w:t>Dm</w:t>
        <w:br/>
        <w:t xml:space="preserve">Obema je glasno </w:t>
        <w:br/>
        <w:t>Bb</w:t>
        <w:br/>
        <w:t>zaigralo srce.</w:t>
        <w:br/>
        <w:t>Gm</w:t>
        <w:br/>
        <w:t>Adijo v naslednjem življenju!</w:t>
        <w:br/>
        <w:t>A7</w:t>
        <w:br/>
        <w:t>Nekega lepega dne.</w:t>
        <w:br/>
        <w:br/>
        <w:t>           F</w:t>
        <w:br/>
        <w:t>Rad bi se zbujal z njo.</w:t>
        <w:br/>
        <w:t>A7</w:t>
        <w:br/>
        <w:t>Bil bi njena spalna srajca,</w:t>
        <w:br/>
        <w:t>Gm          C          F     F-F#dim-Gm</w:t>
        <w:br/>
        <w:t>njena vroča sapa, njen parfum.</w:t>
        <w:br/>
        <w:t>Gm</w:t>
        <w:br/>
        <w:t>Ljubil bi se z njo na mizi.</w:t>
        <w:br/>
        <w:t>Dm</w:t>
        <w:br/>
        <w:t>Rad bi ji namilil prsi.</w:t>
        <w:br/>
        <w:t>A</w:t>
        <w:br/>
        <w:t>Bil bi voda, ki jo boža.</w:t>
        <w:br/>
        <w:t>Gm</w:t>
        <w:br/>
        <w:t>Bil bi, če bi upal,</w:t>
        <w:br/>
        <w:t>Dm    A7    Dm</w:t>
        <w:br/>
        <w:t>če se ne bi bal.</w:t>
        <w:br/>
        <w:br/>
        <w:t>(Solo-klarinet Dm-Bb-A-Gm-A7)2x</w:t>
        <w:br/>
        <w:br/>
        <w:t>Chorus:</w:t>
        <w:br/>
        <w:t>Dm       Bb    A      Gm   A7</w:t>
        <w:br/>
        <w:t>"Pridi k meni, rad bi te imel,</w:t>
        <w:br/>
        <w:t>Dm     Bb   A      Gm   A7</w:t>
        <w:br/>
        <w:t>rad bi te poljubil in objel!" 4X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vijezd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ajde prijatelji moji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m</w:t>
        <w:br/>
        <w:t>Dok te dobre noge nose</w:t>
        <w:br/>
        <w:br/>
        <w:t>I dok imaą dobar cug</w:t>
        <w:br/>
        <w:t>      E              Am</w:t>
        <w:br/>
        <w:t>Drľi se, nisi joą na umoru</w:t>
        <w:br/>
        <w:br/>
        <w:t>Sad te ljube, sad te mrze</w:t>
        <w:br/>
        <w:t>Sad te ątuju, sad te psuju</w:t>
        <w:br/>
        <w:t>Karavane prolaze, a psi i dalje laju</w:t>
        <w:br/>
        <w:br/>
        <w:t>C                 G</w:t>
        <w:br/>
        <w:t>Hajde, prijatelji moji</w:t>
        <w:br/>
        <w:t>Dm                   Am</w:t>
        <w:br/>
        <w:t>Pijanice, lole, dangube</w:t>
        <w:br/>
        <w:t>C                    G</w:t>
        <w:br/>
        <w:t>Nek' se pjesma ąirom ori</w:t>
        <w:br/>
        <w:t>Dm                    E</w:t>
        <w:br/>
        <w:t>Danas smo tu, a sutra tko zna...</w:t>
        <w:br/>
        <w:t>               Am</w:t>
        <w:br/>
        <w:t>... tko zna gdje</w:t>
        <w:br/>
        <w:br/>
        <w:t>(Solo...) Brzo prođe prva ljubav</w:t>
        <w:br/>
        <w:t>Tko će znati gdje su sad</w:t>
        <w:br/>
        <w:t>Ona dva oka garava.</w:t>
        <w:br/>
        <w:t>Dug je put joą pred tobom</w:t>
        <w:br/>
        <w:t>život tek na tebe čeka</w:t>
        <w:br/>
        <w:t>Tek su ti dva’est i tri ljeta.</w:t>
        <w:br/>
        <w:br/>
        <w:t>Hajde, prijatelji moji...</w:t>
      </w:r>
      <w:r>
        <w:br w:type="page"/>
      </w:r>
    </w:p>
    <w:p>
      <w:pPr>
        <w:pStyle w:val="Normal"/>
        <w:shd w:fill="FFFFFF" w:val="clear"/>
        <w:spacing w:lineRule="atLeast" w:line="301" w:before="0" w:after="240"/>
        <w:rPr>
          <w:rFonts w:ascii="Arial" w:hAnsi="Arial" w:eastAsia="Times New Roman" w:cs="Arial"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r-HR"/>
        </w:rPr>
        <w:t>OSAM TAMBURAŠA</w:t>
        <w:br/>
        <w:t>Zvonko Bogdan</w:t>
      </w:r>
    </w:p>
    <w:p>
      <w:pPr>
        <w:pStyle w:val="Normal"/>
        <w:shd w:fill="FFFFFF" w:val="clear"/>
        <w:spacing w:lineRule="atLeast" w:line="301" w:before="0" w:after="0"/>
        <w:rPr>
          <w:rFonts w:ascii="Arial" w:hAnsi="Arial" w:eastAsia="Times New Roman" w:cs="Arial"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r-HR"/>
        </w:rPr>
        <w:t>Akordi/Tabovi:</w:t>
      </w:r>
    </w:p>
    <w:p>
      <w:pPr>
        <w:pStyle w:val="Normal"/>
        <w:shd w:fill="FFFFFF" w:val="clear"/>
        <w:spacing w:lineRule="atLeast" w:line="301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hr-H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hr-HR"/>
        </w:rPr>
        <w:t>Em                      D7                   </w:t>
        <w:br/>
        <w:t xml:space="preserve">DONES'TE MI RUJNA VINA HOĆU </w:t>
        <w:br/>
        <w:t>            G</w:t>
        <w:br/>
        <w:t>PRIČE DA SE SETIM</w:t>
        <w:br/>
        <w:t xml:space="preserve">E7                 Am          </w:t>
        <w:br/>
        <w:t xml:space="preserve">BAŠ NA OVOM DIVNOM MESTU </w:t>
        <w:br/>
        <w:t>Em          D7  Am H7</w:t>
        <w:br/>
        <w:t>GDE UGLEDAH OČI NJENE</w:t>
        <w:br/>
        <w:t>G     D7   G    E7              Am</w:t>
        <w:br/>
        <w:t>ZAUSTAVITE DUNAV I SKAZALJKE STARE</w:t>
        <w:br/>
        <w:t>D7                                G</w:t>
        <w:br/>
        <w:t>TO JE PJESMA MOJA I PJESMA MOJE DRAGE</w:t>
        <w:br/>
        <w:t>G       D7   G    /F#F/E7               Am</w:t>
        <w:br/>
        <w:t>NEK' ME UVEK PRATE     S PJESMOM RUJNA VINA</w:t>
        <w:br/>
        <w:t>C    C#dim C D  A7        D7 G   /H7/</w:t>
        <w:br/>
        <w:t xml:space="preserve">OSAM TAMBURAŠA S PETROVARADINA </w:t>
        <w:br/>
        <w:br/>
        <w:br/>
        <w:br/>
        <w:t>U BIJELOM ĆEŠ SAMNOM POĆI</w:t>
        <w:br/>
        <w:br/>
        <w:t>VODIT ĆU TE NA VJENČANJE</w:t>
        <w:br/>
        <w:br/>
        <w:t>BACAT' ĆE NAM CVIJEĆE SREĆE</w:t>
        <w:br/>
        <w:br/>
        <w:t>RASTAVIT' NAS NIKO NEĆE</w:t>
        <w:br/>
        <w:br/>
        <w:br/>
        <w:br/>
        <w:t>TAMBURAŠI SVIRAJTE MI</w:t>
        <w:br/>
        <w:br/>
        <w:t>DIVNE PJESME IZ DAVNINA</w:t>
        <w:br/>
        <w:br/>
        <w:t>JA ĆU LJUBIT' KOSE NJENE</w:t>
        <w:br/>
        <w:br/>
        <w:t>I POLAKO PITI VINA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U TEM SOMBORU</w:t>
        <w:br/>
        <w:t>   Zvonko  Bogdan</w:t>
        <w:br/>
        <w:t xml:space="preserve">Em    H7   Em   D7        </w:t>
        <w:br/>
        <w:t>U TEM SOMBORU – U</w:t>
        <w:br/>
        <w:t>           G</w:t>
        <w:br/>
        <w:t>SVEGA NA VOLJU</w:t>
        <w:br/>
        <w:t>      C   Em  Am</w:t>
        <w:br/>
        <w:t>SVEGA IMA TO ISTINA</w:t>
        <w:br/>
        <w:t>Em        Am</w:t>
        <w:br/>
        <w:t xml:space="preserve">DA I ŽENE PIJU VINA </w:t>
        <w:br/>
        <w:t>Em    H7   Em  D7</w:t>
        <w:br/>
        <w:t>U TEM SOMBORU -U</w:t>
        <w:br/>
        <w:t>G     C   Em  Am</w:t>
        <w:br/>
        <w:t>SVEGA IMA TO ISTINA</w:t>
        <w:br/>
        <w:t>Em        Am</w:t>
        <w:br/>
        <w:t xml:space="preserve">DA I ŽENE PIJU VINA </w:t>
        <w:br/>
        <w:t>Em    H7   Em  /H7/ Em</w:t>
        <w:br/>
        <w:t>U TEM SOMBORU</w:t>
        <w:br/>
        <w:br/>
        <w:t>ŽENIT ĆU SE JA</w:t>
        <w:br/>
        <w:t>ŽENA MI TREBA</w:t>
        <w:br/>
        <w:t>KOJA ZNADE SVAŠTA RADIT*</w:t>
        <w:br/>
        <w:t>A JA ĆU SE GOSPODARIT</w:t>
        <w:br/>
        <w:t>U TEM SOMBORU</w:t>
        <w:br/>
        <w:t>KOJA ZNADE SVAŠTA RADIT*</w:t>
        <w:br/>
        <w:t>A JA ĆU SE GOSPODARIT</w:t>
        <w:br/>
        <w:t>U TEM SOMBORU</w:t>
        <w:br/>
        <w:br/>
        <w:t>OTKAKO JE TAJ</w:t>
        <w:br/>
        <w:t>ARTEŠKI BUNAR</w:t>
        <w:br/>
        <w:t>OD TOG* DOBA NAŠE SNAŠE</w:t>
        <w:br/>
        <w:t xml:space="preserve">ZAVOLJEŠE TAMBURAŠE </w:t>
        <w:br/>
        <w:t>U TEM SOMBORU</w:t>
        <w:br/>
        <w:t>OD TOG* DOBA GRAH SE KUVA</w:t>
        <w:br/>
        <w:t>A ŠUNKA SE BOLJE ČUVA</w:t>
        <w:br/>
        <w:t>U TEM SOMBORU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m     D       A</w:t>
        <w:br/>
        <w:t>Kad jednom prođen uza te ka' svitlo</w:t>
        <w:br/>
        <w:t>        Em    D      A</w:t>
        <w:br/>
        <w:t>i samo trepnem pa se izgubim.</w:t>
        <w:br/>
        <w:t>        Em          Am</w:t>
        <w:br/>
        <w:t>obaces vitar od svake bande</w:t>
        <w:br/>
        <w:t>         Em     H          Em</w:t>
        <w:br/>
        <w:t>da nađes zvizdu ca je za te sjala.</w:t>
        <w:br/>
        <w:br/>
        <w:br/>
        <w:t>a ja ću dušu rastrit po moru</w:t>
        <w:br/>
        <w:t>kad se prilije priko ladnih stina.</w:t>
        <w:br/>
        <w:t>tamo di tone sva moja ceznja</w:t>
        <w:br/>
        <w:t>       Em   H      Em(dur)</w:t>
        <w:br/>
        <w:t>kad te ovdi za mene nima.</w:t>
        <w:br/>
        <w:br/>
        <w:br/>
        <w:t>E E7  A                     E</w:t>
        <w:br/>
        <w:t>da budeš cili moj svit meni ne more bit,</w:t>
        <w:br/>
        <w:t xml:space="preserve">E E7 A                            E             C#m  </w:t>
        <w:br/>
        <w:t>a kad zaboli stisnit cu zube i necu pustiti ka' i ptica krik</w:t>
        <w:br/>
        <w:t>            F#m             H                A</w:t>
        <w:br/>
        <w:t>kad sve sta volim i sve sta sanjam… meni ne more bit</w:t>
        <w:br/>
        <w:t>             E  H        E</w:t>
        <w:br/>
        <w:t>meni ne more bit, ne more mi bit.</w:t>
        <w:br/>
        <w:br/>
        <w:t>a ja ću dušu rastrit po moru</w:t>
        <w:br/>
        <w:t>kad se prilije priko ladnih stina.</w:t>
        <w:br/>
        <w:t>tamo di tone sva moja ceznja</w:t>
        <w:br/>
        <w:t>kad te ovdi za mene nima.</w:t>
        <w:br/>
        <w:br/>
        <w:t>da budes cili moj svit meni ne more bit,</w:t>
        <w:br/>
        <w:t>a kad zaboli stisnit cu zube i necu pustiti ka' i ptica krik</w:t>
        <w:br/>
        <w:t>kad sve sta volim i sve sta sanjam meni ne more bit</w:t>
        <w:br/>
        <w:t>meni ne more bit, ne more mi bit…</w:t>
        <w:br/>
        <w:br/>
        <w:t>da budes cili moj svit meni ne more bit,</w:t>
        <w:br/>
        <w:t>a kad zaboli stisnit cu zube i necu pustiti ka' i ptica krik</w:t>
        <w:br/>
        <w:t>kad sve sta volim i sve sta sanjam meni ne more bit</w:t>
        <w:br/>
        <w:t>meni ne more bit, ne more mi bit…</w:t>
        <w:br/>
        <w:t>meni ne more bit, ne more mi ne more mi bit</w:t>
        <w:br/>
        <w:br/>
        <w:t>Meni ne more bit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5471"/>
      </w:tblGrid>
      <w:tr>
        <w:trPr/>
        <w:tc>
          <w:tcPr>
            <w:tcW w:w="5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  <w:t>Klapa Cambi</w:t>
              <w:br/>
            </w:r>
            <w:r>
              <w:rPr>
                <w:rFonts w:eastAsia="Times New Roman" w:cs="Courier New" w:ascii="Courier New" w:hAnsi="Courier New"/>
                <w:b/>
                <w:color w:val="000000"/>
                <w:sz w:val="28"/>
                <w:szCs w:val="28"/>
                <w:lang w:eastAsia="hr-HR"/>
              </w:rPr>
              <w:t>MENI NE MORE BIT</w:t>
            </w:r>
          </w:p>
        </w:tc>
        <w:tc>
          <w:tcPr>
            <w:tcW w:w="5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Am     G          D        (Dm C G)</w:t>
        <w:br/>
      </w:r>
      <w:r>
        <w:rPr>
          <w:rFonts w:cs="Courier New" w:ascii="Courier New" w:hAnsi="Courier New"/>
          <w:color w:val="000000"/>
          <w:sz w:val="24"/>
          <w:szCs w:val="24"/>
        </w:rPr>
        <w:t>KAD JEDNOM PROĐEN UZA TE KA' SVITLO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  Am      G         D            (Dm C G)</w:t>
        <w:br/>
      </w:r>
      <w:r>
        <w:rPr>
          <w:rFonts w:cs="Courier New" w:ascii="Courier New" w:hAnsi="Courier New"/>
          <w:color w:val="000000"/>
          <w:sz w:val="24"/>
          <w:szCs w:val="24"/>
        </w:rPr>
        <w:t>I SAMO TREPNEM PA SE IZGUBIM.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 Am             Dm              (Dm Gm)</w:t>
        <w:br/>
      </w:r>
      <w:r>
        <w:rPr>
          <w:rFonts w:cs="Courier New" w:ascii="Courier New" w:hAnsi="Courier New"/>
          <w:color w:val="000000"/>
          <w:sz w:val="24"/>
          <w:szCs w:val="24"/>
        </w:rPr>
        <w:t>OBAĆEŠ VITAR OD SVAKE BANDE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Am     E           Am        (Dm A Dm)</w:t>
        <w:br/>
      </w:r>
      <w:r>
        <w:rPr>
          <w:rFonts w:cs="Courier New" w:ascii="Courier New" w:hAnsi="Courier New"/>
          <w:color w:val="000000"/>
          <w:sz w:val="24"/>
          <w:szCs w:val="24"/>
        </w:rPr>
        <w:t>DA NAĐEŠ ZVIZDU ĆA JE ZA TE SJALA.</w:t>
        <w:br/>
        <w:br/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X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</w:rPr>
        <w:t xml:space="preserve">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Am   G          D             (Dm C G)</w:t>
        <w:br/>
      </w:r>
      <w:r>
        <w:rPr>
          <w:rFonts w:cs="Courier New" w:ascii="Courier New" w:hAnsi="Courier New"/>
          <w:color w:val="000000"/>
          <w:sz w:val="24"/>
          <w:szCs w:val="24"/>
        </w:rPr>
        <w:t>A JA ĆU DUŠU RASTRIT PO MORU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  Am      G            D         (Dm C G)</w:t>
        <w:br/>
      </w:r>
      <w:r>
        <w:rPr>
          <w:rFonts w:cs="Courier New" w:ascii="Courier New" w:hAnsi="Courier New"/>
          <w:color w:val="000000"/>
          <w:sz w:val="24"/>
          <w:szCs w:val="24"/>
        </w:rPr>
        <w:t>KAD SE PRILIJE PRIKO LADNIH STINA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szCs w:val="24"/>
        </w:rPr>
        <w:t> </w:t>
      </w:r>
      <w:r>
        <w:rPr>
          <w:rFonts w:eastAsia="Courier New" w:cs="Courier New" w:ascii="Courier New" w:hAnsi="Courier New"/>
          <w:b/>
          <w:color w:val="FF0000"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color w:val="FF0000"/>
          <w:sz w:val="24"/>
          <w:szCs w:val="24"/>
        </w:rPr>
        <w:t>Am            Dm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             </w:t>
      </w:r>
      <w:r>
        <w:rPr>
          <w:rFonts w:cs="Courier New" w:ascii="Courier New" w:hAnsi="Courier New"/>
          <w:b/>
          <w:color w:val="FF0000"/>
          <w:sz w:val="24"/>
          <w:szCs w:val="24"/>
        </w:rPr>
        <w:t>(Dm Gm)</w:t>
        <w:br/>
      </w:r>
      <w:r>
        <w:rPr>
          <w:rFonts w:cs="Courier New" w:ascii="Courier New" w:hAnsi="Courier New"/>
          <w:color w:val="000000"/>
          <w:sz w:val="24"/>
          <w:szCs w:val="24"/>
        </w:rPr>
        <w:t>TAMO DI TONE SVA MOJA ČEŽNJA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Am  E        Am                (Dm A Dm)</w:t>
        <w:br/>
      </w:r>
      <w:r>
        <w:rPr>
          <w:rFonts w:cs="Courier New" w:ascii="Courier New" w:hAnsi="Courier New"/>
          <w:color w:val="000000"/>
          <w:sz w:val="24"/>
          <w:szCs w:val="24"/>
        </w:rPr>
        <w:t>KAD TE OVDI ZA MENE NIMA.</w:t>
        <w:br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Pripjev:</w:t>
      </w:r>
      <w:r>
        <w:rPr>
          <w:rFonts w:cs="Courier New" w:ascii="Courier New" w:hAnsi="Courier New"/>
          <w:color w:val="000000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A  A7    D                          A                        (D D7 G D)</w:t>
        <w:br/>
      </w:r>
      <w:r>
        <w:rPr>
          <w:rFonts w:cs="Courier New" w:ascii="Courier New" w:hAnsi="Courier New"/>
          <w:color w:val="000000"/>
          <w:sz w:val="24"/>
          <w:szCs w:val="24"/>
        </w:rPr>
        <w:t>DA BUDEŠ CILI MOJ SVIT MENI NE MORE BIT,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A A7    D                                A              F#m  (D D7 G D Hm)</w:t>
        <w:br/>
      </w:r>
      <w:r>
        <w:rPr>
          <w:rFonts w:cs="Courier New" w:ascii="Courier New" w:hAnsi="Courier New"/>
          <w:color w:val="000000"/>
          <w:sz w:val="24"/>
          <w:szCs w:val="24"/>
        </w:rPr>
        <w:t>A KAD ZABOLI STISNIT ĆU ZUBE I NEĆU PUSTITI KA' I PTICA KRIK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  H#m             E                    D           (Em A G)</w:t>
        <w:br/>
      </w:r>
      <w:r>
        <w:rPr>
          <w:rFonts w:cs="Courier New" w:ascii="Courier New" w:hAnsi="Courier New"/>
          <w:color w:val="000000"/>
          <w:sz w:val="24"/>
          <w:szCs w:val="24"/>
        </w:rPr>
        <w:t>KAD SVE ŠTA VOLIM I SVE ŠTA SANJAM… MENI NE MORE BIT</w:t>
        <w:br/>
      </w:r>
      <w:r>
        <w:rPr>
          <w:rFonts w:cs="Courier New" w:ascii="Courier New" w:hAnsi="Courier New"/>
          <w:b/>
          <w:color w:val="FF0000"/>
          <w:sz w:val="24"/>
          <w:szCs w:val="24"/>
        </w:rPr>
        <w:t>             A    E          A                               (D A D)</w:t>
        <w:br/>
      </w:r>
      <w:r>
        <w:rPr>
          <w:rFonts w:cs="Courier New" w:ascii="Courier New" w:hAnsi="Courier New"/>
          <w:color w:val="000000"/>
          <w:sz w:val="24"/>
          <w:szCs w:val="24"/>
        </w:rPr>
        <w:t>MENI NE MORE BIT, NE MORE MI BIT.</w:t>
        <w:br/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A JE MENI S TOBOM KROZ PASIKE</w:t>
        <w:br/>
        <w:t>      Vinko Coce</w:t>
        <w:br/>
        <w:t>D</w:t>
        <w:br/>
        <w:t>DA JE MENI S TOBOM KROZ PASIKE</w:t>
        <w:br/>
        <w:t>                          A7</w:t>
        <w:br/>
        <w:t>SAMO JEDNOM ŠOTO, BRACO, PROĆ*</w:t>
        <w:br/>
        <w:br/>
        <w:t>SVI BI ZNALI DA SI MOJA VILA</w:t>
        <w:br/>
        <w:t>                           D</w:t>
        <w:br/>
        <w:t>SVI BI ZNALI DA ĆEŠ ZA ME* POĆ*</w:t>
        <w:br/>
        <w:t>    D</w:t>
        <w:br/>
        <w:t>    KAD TE VIIDIM</w:t>
        <w:br/>
        <w:t>             A</w:t>
        <w:br/>
        <w:t>    KAD TE POZDRAVIM</w:t>
        <w:br/>
        <w:br/>
        <w:t>    KAD ME BOLI</w:t>
        <w:br/>
        <w:t>               A7</w:t>
        <w:br/>
        <w:t>    ODMA* OZDRAVIM</w:t>
        <w:br/>
        <w:t xml:space="preserve">    G </w:t>
        <w:br/>
        <w:t>    BEZ TEBE SAM RUŽA UVELA</w:t>
        <w:br/>
        <w:t>              A      D</w:t>
        <w:br/>
        <w:t>    SAMO TEBE LJUBIM JA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arni valjak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 gdje je ljubav?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color w:val="000000"/>
        </w:rPr>
        <w:t>Dm             Gm</w:t>
        <w:br/>
        <w:t xml:space="preserve">Danima već kiša, </w:t>
        <w:br/>
        <w:t>      A         Dm           Bb  A</w:t>
        <w:br/>
        <w:t>ja iz dura opet odlazim u mol.</w:t>
        <w:br/>
        <w:t xml:space="preserve">  Dm                Gm    </w:t>
        <w:br/>
        <w:t xml:space="preserve">I ne znam više kako, </w:t>
        <w:br/>
        <w:t>   A          Dm            Bb  A</w:t>
        <w:br/>
        <w:t>od srca se ne smijem predugo.</w:t>
        <w:br/>
        <w:br/>
        <w:br/>
        <w:t xml:space="preserve">Bb                   F  </w:t>
        <w:br/>
        <w:t>Sasvim krivo vrijeme za mene,</w:t>
        <w:br/>
        <w:t xml:space="preserve">Gm          Dm    </w:t>
        <w:br/>
        <w:t>prolazi bez potrebe.</w:t>
        <w:br/>
        <w:t xml:space="preserve">Gm               Dm        </w:t>
        <w:br/>
        <w:t>Nisu šanse svima jednake,</w:t>
        <w:br/>
        <w:t xml:space="preserve">Bb           A  </w:t>
        <w:br/>
        <w:t>ne možeš od istine.</w:t>
        <w:br/>
        <w:br/>
        <w:br/>
        <w:t xml:space="preserve">Dm  F  Bb  A  Dm  F  Bb  A </w:t>
        <w:br/>
        <w:t xml:space="preserve">Oooo... </w:t>
        <w:br/>
        <w:br/>
        <w:br/>
        <w:t>Dm                 Gm</w:t>
        <w:br/>
        <w:t>Oprostite na smetnji,</w:t>
        <w:br/>
        <w:t>     A        Dm          Bb  A</w:t>
        <w:br/>
        <w:t>i ja bih rado nešto veselo,</w:t>
        <w:br/>
        <w:t>    Dm                 Gm</w:t>
        <w:br/>
        <w:t>Al nema dobrih vijesti,</w:t>
        <w:br/>
        <w:t>      A      Dm           Bb  A</w:t>
        <w:br/>
        <w:t>gorka valjda traži lagano.</w:t>
        <w:br/>
        <w:br/>
        <w:br/>
        <w:t>Bb                   F</w:t>
        <w:br/>
        <w:t>Sasvim krivo vrijeme za mene,</w:t>
        <w:br/>
        <w:t>Gm          Dm   </w:t>
        <w:br/>
        <w:t>prolazi bez potrebe.</w:t>
        <w:br/>
        <w:t>Gm          Dm   </w:t>
        <w:br/>
        <w:t>Sve su boje sivo  srebrene,</w:t>
        <w:br/>
        <w:t xml:space="preserve">Bb           A  </w:t>
        <w:br/>
        <w:t>čekaš ljeto, a već zima je.</w:t>
        <w:br/>
        <w:br/>
        <w:br/>
        <w:t>             Dm      F Bb A</w:t>
        <w:br/>
        <w:t>...A gdje je ljubav? Oooo...</w:t>
        <w:br/>
        <w:t>             Dm      F Bb A</w:t>
        <w:br/>
        <w:t>...A gdje je ljubav?</w:t>
        <w:br/>
        <w:br/>
        <w:br/>
        <w:t>Dm                Gm</w:t>
        <w:br/>
        <w:t>Slažem dane, tugo,</w:t>
        <w:br/>
        <w:t>      A    Dm             Bb  A</w:t>
        <w:br/>
        <w:t>ti si moja vjerna pratilja.</w:t>
        <w:br/>
        <w:t>Dm              Gm</w:t>
        <w:br/>
        <w:t>A nema tome dugo</w:t>
        <w:br/>
        <w:t>       A    Dm                Bb  A</w:t>
        <w:br/>
        <w:t>još je bilo svjetla ispred nas.</w:t>
        <w:br/>
        <w:br/>
        <w:br/>
        <w:t>Bb                  F</w:t>
        <w:br/>
        <w:t>Tražim ljude, slabo poga</w:t>
      </w:r>
      <w:r>
        <w:rPr>
          <w:rFonts w:cs="Arial Unicode MS" w:ascii="Arial Unicode MS" w:hAnsi="Arial Unicode MS"/>
          <w:color w:val="000000"/>
        </w:rPr>
        <w:t>�</w:t>
      </w:r>
      <w:r>
        <w:rPr>
          <w:rFonts w:cs="Courier New" w:ascii="Courier New" w:hAnsi="Courier New"/>
          <w:color w:val="000000"/>
        </w:rPr>
        <w:t>'am,</w:t>
        <w:br/>
        <w:t xml:space="preserve">Gm          Dm  </w:t>
        <w:br/>
        <w:t>čuvaj le</w:t>
      </w:r>
      <w:r>
        <w:rPr>
          <w:rFonts w:cs="Arial Unicode MS" w:ascii="Arial Unicode MS" w:hAnsi="Arial Unicode MS"/>
          <w:color w:val="000000"/>
        </w:rPr>
        <w:t>�</w:t>
      </w:r>
      <w:r>
        <w:rPr>
          <w:rFonts w:cs="Courier New" w:ascii="Courier New" w:hAnsi="Courier New"/>
          <w:color w:val="000000"/>
        </w:rPr>
        <w:t>'a, svašta se doga</w:t>
      </w:r>
      <w:r>
        <w:rPr>
          <w:rFonts w:cs="Arial Unicode MS" w:ascii="Arial Unicode MS" w:hAnsi="Arial Unicode MS"/>
          <w:color w:val="000000"/>
        </w:rPr>
        <w:t>�</w:t>
      </w:r>
      <w:r>
        <w:rPr>
          <w:rFonts w:cs="Courier New" w:ascii="Courier New" w:hAnsi="Courier New"/>
          <w:color w:val="000000"/>
        </w:rPr>
        <w:t>'a.</w:t>
        <w:br/>
        <w:t xml:space="preserve">Gm          Dm  </w:t>
        <w:br/>
        <w:t>Sve su boje sivo  srebrene,</w:t>
        <w:br/>
        <w:t xml:space="preserve">Gm           Dm  </w:t>
        <w:br/>
        <w:t>čekaš ljeto, a već zima je.</w:t>
        <w:br/>
        <w:br/>
        <w:br/>
        <w:t>             Dm      F Bb A</w:t>
        <w:br/>
        <w:t>...A gdje je ljubav? Oooo...</w:t>
        <w:br/>
        <w:t>             Dm      F Bb A</w:t>
        <w:br/>
        <w:t>...A gdje je ljubav?</w:t>
        <w:br/>
        <w:br/>
        <w:br/>
        <w:t>             Dm      F Bb A</w:t>
        <w:br/>
        <w:t>Kaži gdje je ljubav? Oooo...</w:t>
        <w:br/>
        <w:t>             Dm      F Bb A</w:t>
        <w:br/>
        <w:t>...A gdje je ljubav?</w:t>
        <w:br/>
        <w:br/>
        <w:br/>
        <w:t xml:space="preserve">Gm  A  Gm  A  </w:t>
        <w:br/>
        <w:br/>
        <w:br/>
        <w:t>             Dm      F Bb A</w:t>
        <w:br/>
        <w:t>...A gdje je ljubav?</w:t>
        <w:br/>
        <w:t>             Dm      F Bb A</w:t>
        <w:br/>
        <w:t>Kaži gdje je ljubav! Oooo...</w:t>
        <w:br/>
        <w:t xml:space="preserve">             Dm      F Bb A </w:t>
        <w:br/>
        <w:t>...A gdje je ljubav?</w:t>
        <w:br/>
        <w:t>             Dm      F Bb Dm</w:t>
        <w:br/>
        <w:t>Kaži gdje je ljubav! Oooo..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JA BI HTIO PJESMOM DA TI KAŽEM</w:t>
        <w:br/>
        <w:t>      Narodna u izvedbi Slavonskih Bećara</w:t>
        <w:br/>
        <w:t>D                        A D</w:t>
        <w:br/>
        <w:t>JA BI HTIO PJESMOM DA TI KAŽEM</w:t>
        <w:br/>
        <w:t>                    A D</w:t>
        <w:br/>
        <w:t>KOLIKO TE SRCE MOJE VOLI</w:t>
        <w:br/>
        <w:t>  D             D7 G</w:t>
        <w:br/>
        <w:t>  KAO BOLAN ZORU , KAO CVIJEĆE ROSU</w:t>
        <w:br/>
        <w:t>  A</w:t>
        <w:br/>
        <w:t>  KAO OČI SVOJE</w:t>
        <w:br/>
        <w:t>  D                   A D</w:t>
        <w:br/>
        <w:t>  TOLIKO TE VOLI SRCE MOJE</w:t>
        <w:br/>
        <w:t>  D             D7 G</w:t>
        <w:br/>
        <w:t>  KAO BOLAN ZORU , KAO CVIJEĆE ROSU</w:t>
        <w:br/>
        <w:t>  A</w:t>
        <w:br/>
        <w:t>  KAO OČI SVOJE</w:t>
        <w:br/>
        <w:t>  D                   A D</w:t>
        <w:br/>
        <w:t>  TOLIKO TE VOLI SRCE MOJE</w:t>
        <w:br/>
        <w:br/>
        <w:br/>
        <w:t>A TI NEĆEŠ NIKAD , NIKAD ZNATI</w:t>
        <w:br/>
        <w:br/>
        <w:t>KAKO MOJE JADNO SRCE PATI</w:t>
        <w:br/>
        <w:br/>
        <w:t>   NEĆEŠ ČUTI JECAJ , NITI VAPAJ BOLI</w:t>
        <w:br/>
        <w:br/>
        <w:t>   PJESMA NEK TI KAŽE</w:t>
        <w:br/>
        <w:br/>
        <w:t>   KOLIKO TE MOJE SRCE VOLI</w:t>
        <w:br/>
        <w:br/>
        <w:t>   NEĆEŠ ČUTI JECAJ , NITI VAPAJ BOLI</w:t>
        <w:br/>
        <w:br/>
        <w:t>   PJESMA NEK TI KAŽE</w:t>
        <w:br/>
        <w:br/>
        <w:t>   KOLIKO TE MOJE SRCE VOLI..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ijene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gin' Rock And Roll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/intro/ F  F-C/E-Dm  Dm-C-Bb Bb-Dm-C</w:t>
        <w:br/>
        <w:br/>
        <w:t>F       F -   C/E  - Dm</w:t>
        <w:br/>
        <w:t>Hej, cudan momak si bio</w:t>
        <w:br/>
        <w:t>Dm  -  C  -  Bb    Bb  -  Dm  -  C</w:t>
        <w:br/>
        <w:t>Mislili smo svi da pomalo lud si ti</w:t>
        <w:br/>
        <w:t>Ti na rijecima grub si bio</w:t>
        <w:br/>
        <w:t>U pjesmi drag i mio, trazio kruh i sol</w:t>
        <w:br/>
        <w:br/>
        <w:t>I pjevao rock and roll</w:t>
        <w:br/>
        <w:br/>
        <w:t>/intro/</w:t>
        <w:br/>
        <w:br/>
        <w:t>Pjesmom, dok ljubav svoju bi zvao</w:t>
        <w:br/>
        <w:t>Na tren zivot bi stao, od stakla bio si ti</w:t>
        <w:br/>
        <w:t>Hej, ljubavni san je kratak</w:t>
        <w:br/>
        <w:t>Od svega osta bol, pjevaj nam svoju pjesmu</w:t>
        <w:br/>
        <w:br/>
        <w:t>Singin' rock and roll</w:t>
        <w:br/>
        <w:br/>
        <w:t>Refren:</w:t>
        <w:br/>
        <w:t>    Bb                Bbm</w:t>
        <w:br/>
        <w:t>    Hej, Cudan si bio ti</w:t>
        <w:br/>
        <w:t>             F  C/E</w:t>
        <w:br/>
        <w:t>    Mislili smo svi</w:t>
        <w:br/>
        <w:t>    Dm              Gm</w:t>
        <w:br/>
        <w:t>    Da pomalo lud si ti</w:t>
        <w:br/>
        <w:br/>
        <w:t>    Hej, ljubavni san je kratak</w:t>
        <w:br/>
        <w:t>    Od svega osta bol</w:t>
        <w:br/>
        <w:t>    Pjevaj nam svoju pjesmu</w:t>
        <w:br/>
        <w:t>    Singin' rock and roll</w:t>
        <w:br/>
        <w:br/>
        <w:t>Pjesmom, dok ljubav svoju bi zvao</w:t>
        <w:br/>
        <w:t>Na tren zivot bi stao, od stakla bio si ti</w:t>
        <w:br/>
        <w:t>Hej, ljubavni san je kratak</w:t>
        <w:br/>
        <w:t>Od svega osta bol, pjevaj nam svoju pjesmu</w:t>
        <w:br/>
        <w:t>Singin' rock and roll</w:t>
        <w:br/>
        <w:br/>
        <w:t>Ref.</w:t>
        <w:br/>
        <w:t>    Hej, Cudan si bio ti</w:t>
        <w:br/>
        <w:t>    Mislili smo svi</w:t>
        <w:br/>
        <w:t>    Da pomalo lud si ti</w:t>
        <w:br/>
        <w:br/>
        <w:t>    Hej, ljubavni san je kratak</w:t>
        <w:br/>
        <w:t>    Od svega osta bol</w:t>
        <w:br/>
        <w:t>    Pjevaj nam svoju pjesmu</w:t>
        <w:br/>
        <w:t>    Singin' rock and roll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tijene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a Jedan Svijet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m        Bb     C    Am        Dm</w:t>
        <w:br/>
        <w:t>Ima jedan svijet gdje zivjet bi htjela</w:t>
        <w:br/>
        <w:t>ima jedan svijet gdje rijeci su djela</w:t>
        <w:br/>
        <w:t>u tom svijetu zivi covjek od soli</w:t>
        <w:br/>
        <w:t>sjajem sunca rodjen kamen kojeg voli</w:t>
        <w:br/>
        <w:br/>
        <w:t>Bridge:</w:t>
        <w:br/>
        <w:t>Esus4      E            G</w:t>
        <w:br/>
        <w:t>Iz njega cujem glas bez rijeci</w:t>
        <w:br/>
        <w:t>      Dm          Bb.</w:t>
        <w:br/>
        <w:t>cutim snagu golog tijela</w:t>
        <w:br/>
        <w:t>   Dm          C</w:t>
        <w:br/>
        <w:t>ja slaba, svakodnevna</w:t>
        <w:br/>
        <w:t>          Bb             F      A</w:t>
        <w:br/>
        <w:t>kroz igru rijeci sve bih htjela</w:t>
        <w:br/>
        <w:br/>
        <w:t>Refren:</w:t>
        <w:br/>
        <w:t>F        C       Dm</w:t>
        <w:br/>
        <w:t>volis me njezno, znam to si ti</w:t>
        <w:br/>
        <w:br/>
        <w:t>e|---------10----------13p10----10----------|</w:t>
        <w:br/>
        <w:t>H|------10---------10--------13----13b15~~~-|</w:t>
        <w:br/>
        <w:t>G|-10b12------10b12-------------------------|</w:t>
        <w:br/>
        <w:t>D|------------------------------------------|</w:t>
        <w:br/>
        <w:t>A|------------------------------------------|</w:t>
        <w:br/>
        <w:t>E|------------------------------------------|</w:t>
        <w:br/>
        <w:t>F       C       Dm</w:t>
        <w:br/>
        <w:t>tako mi trebas, trebas mi ti</w:t>
        <w:br/>
        <w:br/>
        <w:t>e|-20b22-20--18-17--------------------------|</w:t>
        <w:br/>
        <w:t>H|-----------------20-18-20b22~~~~~---------|</w:t>
        <w:br/>
        <w:t>G|------------------------------------------|</w:t>
        <w:br/>
        <w:t>D|------------------------------------------|</w:t>
        <w:br/>
        <w:t>A|------------------------------------------|</w:t>
        <w:br/>
        <w:t>E|------------------------------------------|</w:t>
        <w:br/>
        <w:br/>
        <w:t>Refren 2:</w:t>
        <w:br/>
        <w:t>         A             Cdim</w:t>
        <w:br/>
        <w:t>U jednom trenu sve bih htjela</w:t>
        <w:br/>
        <w:t>          Gm                 Bb</w:t>
        <w:br/>
        <w:t>kroz igru rijeci a rijeci su djela</w:t>
        <w:br/>
        <w:t>         F         E</w:t>
        <w:br/>
        <w:t>oprosti, molim te, vrati me</w:t>
        <w:br/>
        <w:t>D5          A5/C#      Cdim</w:t>
        <w:br/>
        <w:t>U jednom trenu sve bih htjela</w:t>
        <w:br/>
        <w:t>kroz igru rijeci a rijeci su djela</w:t>
        <w:br/>
        <w:t>oprosti, molim te, vrati me</w:t>
        <w:br/>
        <w:t>svijetu moooooooom</w:t>
        <w:br/>
        <w:br/>
        <w:t>e|-5-3-5---5-3-5---5-3-5---3----------|</w:t>
        <w:br/>
        <w:t>H|-------6-------6-------6---5-6------|</w:t>
        <w:br/>
        <w:t>G|-------------------------------7----|</w:t>
        <w:br/>
        <w:t>D|------------------------------------|</w:t>
        <w:br/>
        <w:t>A|------------------------------------|</w:t>
        <w:br/>
        <w:t>E|------------------------------------|</w:t>
        <w:br/>
        <w:br/>
        <w:br/>
        <w:t>- Solo -</w:t>
        <w:br/>
        <w:br/>
        <w:t>Bridge</w:t>
        <w:br/>
        <w:t>Refren</w:t>
        <w:br/>
        <w:t>Refren 2</w:t>
        <w:br/>
        <w:br/>
        <w:br/>
        <w:t>-----------------------------</w:t>
        <w:br/>
        <w:t>Bridge i refren se sviraju u 5-icama.</w:t>
        <w:br/>
        <w:br/>
        <w:t>A5/C# x47xxx</w:t>
        <w:br/>
        <w:t>Cdim  xx1212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arni valjak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 Si Pored Mene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                                A   </w:t>
        <w:br/>
        <w:t>Nije mi važno što je važno,meni je važno što je meni važno</w:t>
        <w:br/>
        <w:br/>
        <w:t>       E                               A</w:t>
        <w:br/>
        <w:t>I nije mi stalo baš ni malo,za većinu tog što je drugima stalo</w:t>
        <w:br/>
        <w:br/>
        <w:t>                D          E             A  Fis  D          E       A(A*)</w:t>
        <w:br/>
        <w:t xml:space="preserve">I baš me briga ako gradom lutam praznih džepova,nosim torbu punu  osmijeha </w:t>
        <w:br/>
        <w:br/>
        <w:br/>
        <w:t>Nije da želim to što želim,a nije da ne želim to što želim</w:t>
        <w:br/>
        <w:t>I nije mi bitno kad je hitno,meni bitno kad je meni bitno</w:t>
        <w:br/>
        <w:t>I baš me briga ako su mi uvijek prazni džepovi,idem tamo gdje me čekaš ti</w:t>
        <w:br/>
        <w:br/>
        <w:br/>
        <w:t xml:space="preserve">              D     E           A    </w:t>
        <w:br/>
        <w:t>Dok si pored mene,zaboravljam probleme</w:t>
        <w:br/>
        <w:br/>
        <w:t xml:space="preserve">               D       E              A    </w:t>
        <w:br/>
        <w:t>I dok si pored mene,ja ne znam što je strah</w:t>
        <w:br/>
        <w:br/>
        <w:t xml:space="preserve">                D            E         C   Fis-mol  </w:t>
        <w:br/>
        <w:t>Ma dok si pored mene,znam da mogu mirno sanjati,</w:t>
        <w:br/>
        <w:br/>
        <w:t xml:space="preserve">D              E         A(A*)  </w:t>
        <w:br/>
        <w:t>Dok se pored mene budiš ti</w:t>
        <w:br/>
        <w:br/>
        <w:br/>
        <w:t>Nije mi važno...</w:t>
        <w:br/>
        <w:t>I nije mi staloo...</w:t>
        <w:br/>
        <w:t>I baš me briga ako su mi uvijek prazni džepovi,sve što meni treba to si ti</w:t>
        <w:br/>
        <w:br/>
        <w:br/>
        <w:t>Dok si pored mene...</w:t>
        <w:br/>
        <w:br/>
        <w:br/>
        <w:t>(SOLO)</w:t>
        <w:br/>
        <w:br/>
        <w:t>Nije da želim...</w:t>
        <w:br/>
        <w:br/>
        <w:br/>
        <w:t xml:space="preserve">      E                        A </w:t>
        <w:br/>
        <w:t>Godine idu,malo po malo,bilo bi nam super kad bi vrijeme stalo</w:t>
        <w:br/>
        <w:br/>
        <w:t xml:space="preserve">           D         E                A  Fis-mol  D       E          A(A*) </w:t>
        <w:br/>
        <w:t>I na kraju-baš me briga kad će pjesma prestati.Sve dok treba ja ću pjevati</w:t>
        <w:br/>
        <w:br/>
        <w:t>Dok si pored mene...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arni valjak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mo Sjećanja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G                  Am   </w:t>
        <w:br/>
        <w:t>   Sve jedno koji dan,ista je stvar</w:t>
        <w:br/>
        <w:t xml:space="preserve">   Bm                 C  </w:t>
        <w:br/>
        <w:t>   Vracam se kuci sa posla u dva</w:t>
        <w:br/>
        <w:t xml:space="preserve">   G              Am         D    </w:t>
        <w:br/>
        <w:t>   Spremam nesto da zavaram glad</w:t>
        <w:br/>
        <w:t>   </w:t>
        <w:br/>
        <w:t>   Sjednem da procitam novine</w:t>
        <w:br/>
        <w:t>   Al novine su jucerasnji broj</w:t>
        <w:br/>
        <w:t>   Dok je ona bila tu,opet mislim na nju</w:t>
        <w:br/>
        <w:t>   </w:t>
        <w:br/>
        <w:t>   Bm     C        Bm     C</w:t>
        <w:br/>
        <w:t>   Samo sjecanja,samo sjecanja</w:t>
        <w:br/>
        <w:t>      G           Am       D</w:t>
        <w:br/>
        <w:t>   U ovom stanu ostala su uredna</w:t>
        <w:br/>
        <w:t>   </w:t>
        <w:br/>
        <w:t>   </w:t>
        <w:br/>
        <w:t>   Dusa praznih,dzepova praznih</w:t>
        <w:br/>
        <w:t>   Ne moze se reci da probali nismo</w:t>
        <w:br/>
        <w:t>   A uz malo dobre volje,moglo je i bolje</w:t>
        <w:br/>
        <w:t>   Am           D        Am           D</w:t>
        <w:br/>
        <w:t>   Poludjeli vjetrovi svuda su nas bacali</w:t>
        <w:br/>
        <w:t>   G                   Am        D</w:t>
        <w:br/>
        <w:t>   A na kraju price opet ista stvar</w:t>
        <w:br/>
        <w:t>   Am               D</w:t>
        <w:br/>
        <w:t>   Godina vise i sjecanja</w:t>
        <w:br/>
        <w:t>   </w:t>
        <w:br/>
        <w:t>   Gasim svjetlo citati ne mogu</w:t>
        <w:br/>
        <w:t>   I krevet je pust bez nje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arni valjak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jaj u ocima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Intro riff-</w:t>
        <w:br/>
        <w:t>E|--------5-5----------------------------------------------</w:t>
        <w:br/>
        <w:t>B|------5----8-6-5-----------5-----6-5---------------------</w:t>
        <w:br/>
        <w:t>G|----5------------7-------5-----------7-5-4---------------</w:t>
        <w:br/>
        <w:t>D|--7-------------------7--------7------------7-5----------</w:t>
        <w:br/>
        <w:t>A|---------------------------------------------------------</w:t>
        <w:br/>
        <w:t>E|---------------------------------------------------------</w:t>
        <w:br/>
        <w:br/>
        <w:t>Am        F          Am        F</w:t>
        <w:br/>
        <w:t>Gotovo je dugo ljeto jednom zauvijek</w:t>
        <w:br/>
        <w:t>Pucanj iz pistolja kaze trka pocinje</w:t>
        <w:br/>
        <w:t>Ispred mene nista, iza ljuta gomila</w:t>
        <w:br/>
        <w:t>Hajde kazi duso gdje se sreca sakrila</w:t>
        <w:br/>
        <w:br/>
        <w:t>Pratim svoje tragove, oni rade krugove</w:t>
        <w:br/>
        <w:t>        Am  F       G</w:t>
        <w:br/>
        <w:t>I na kraju  vode do tebe</w:t>
        <w:br/>
        <w:br/>
        <w:t>Refren:</w:t>
        <w:br/>
        <w:t>    C          F           C</w:t>
        <w:br/>
        <w:t>Jer ti, ti jos sanjas isti san</w:t>
        <w:br/>
        <w:t>To je san u bojama</w:t>
        <w:br/>
        <w:t>       F         G</w:t>
        <w:br/>
        <w:t>Ti jos imas isti sjaj</w:t>
        <w:br/>
        <w:t>     Am - intro riff</w:t>
        <w:br/>
        <w:t>U ocima</w:t>
        <w:br/>
        <w:br/>
        <w:br/>
        <w:t>U ovom gradu sansi, bez sanse kruzimo</w:t>
        <w:br/>
        <w:t>Sve je manje smijeha, sve se manje druzimo</w:t>
        <w:br/>
        <w:t>I negdje netko drugi dijeli dobre uloge</w:t>
        <w:br/>
        <w:t>Kao da se opet vraca: "Druze, snadji se"</w:t>
        <w:br/>
        <w:br/>
        <w:t>Pratim svoje tragove, oni rade krugove</w:t>
        <w:br/>
        <w:t>I na kraju  vode do tebe</w:t>
        <w:br/>
        <w:br/>
        <w:t>-Refren-</w:t>
        <w:br/>
        <w:br/>
        <w:t>-Solo-</w:t>
        <w:br/>
        <w:br/>
        <w:t>-Refren- (fade out)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arni valjak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Vrijeme ljubavi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m G Am</w:t>
        <w:br/>
        <w:t>Tko te salje da me probudis</w:t>
        <w:br/>
        <w:t>G C</w:t>
        <w:br/>
        <w:t>Tko te salje da me podsjetis</w:t>
        <w:br/>
        <w:t>Dm Am Dm C E F</w:t>
        <w:br/>
        <w:t>Sto je bilo vise nije vrijeme prolazi</w:t>
        <w:br/>
        <w:t>C Dm E</w:t>
        <w:br/>
        <w:t>Sto da radim kada zelim da zaboravim</w:t>
        <w:br/>
        <w:br/>
        <w:t>Jezik zmije u ruci jabuka</w:t>
        <w:br/>
        <w:t>Cije grijehe covjek ispasta</w:t>
        <w:br/>
        <w:t>Hajde reci svoje ime kazna ili nagrada</w:t>
        <w:br/>
        <w:t>Dio kriza koji nosim tebi pripada</w:t>
        <w:br/>
        <w:br/>
        <w:t>F G C Am</w:t>
        <w:br/>
        <w:t>Ako si od crnog vraga,sto je tako tako slatko</w:t>
        <w:br/>
        <w:t>F G C E F</w:t>
        <w:br/>
        <w:t>Ako si od samog Boga,zasto traje tako kratko</w:t>
        <w:br/>
        <w:t>E Am</w:t>
        <w:br/>
        <w:t>Zasto prolazi vrijeme ljubavi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Riff:</w:t>
        <w:br/>
        <w:t xml:space="preserve">    Em      G  B7  Em    C  B7 </w:t>
        <w:br/>
        <w:t>e|----0-------------0----0--1-|</w:t>
        <w:br/>
        <w:t>B|----0------0--0---0----1--0-|</w:t>
        <w:br/>
        <w:t>G|----0------4--2---0----0--2-|</w:t>
        <w:br/>
        <w:t>D|---2-2--2/5--4---2-2---2--1-|</w:t>
        <w:br/>
        <w:t>A|----------------------3--2--|</w:t>
        <w:br/>
        <w:t>E|--0-------------0-----------|</w:t>
        <w:br/>
        <w:br/>
        <w:t>Riff-1:</w:t>
        <w:br/>
        <w:t>    Em      G  B7</w:t>
        <w:br/>
        <w:t>e|----0-----------|</w:t>
        <w:br/>
        <w:t>B|----0------0--0-|</w:t>
        <w:br/>
        <w:t>G|----0------4--2-|</w:t>
        <w:br/>
        <w:t>D|---2-2--2/5--4--|</w:t>
        <w:br/>
        <w:t>A|----------------|</w:t>
        <w:br/>
        <w:t>E|--0-------------|</w:t>
        <w:br/>
        <w:br/>
        <w:br/>
        <w:t>Intro</w:t>
        <w:br/>
        <w:t>Riff:2x</w:t>
        <w:br/>
        <w:br/>
        <w:t>Em           B7          Em Riff</w:t>
        <w:br/>
        <w:t>Tko te šalje da me probudiš</w:t>
        <w:br/>
        <w:t>Em           Am    B7    Em Riff-1</w:t>
        <w:br/>
        <w:t>Tko te šalje da me podsjetiš</w:t>
        <w:br/>
        <w:t>Am          Em         Am      D    G B7</w:t>
        <w:br/>
        <w:t>Što je bilo više nije, vrijeme prolazi</w:t>
        <w:br/>
        <w:t>Am           Em         c        B7</w:t>
        <w:br/>
        <w:t>Što da radim kada želim da zaboravim</w:t>
        <w:br/>
        <w:br/>
        <w:t>Riff 2x</w:t>
        <w:br/>
        <w:br/>
        <w:t>Em          B7         Em Riff</w:t>
        <w:br/>
        <w:t>Jezik zmije u ruci jabuka</w:t>
        <w:br/>
        <w:t>Em           Am     B7   Em Riff-1</w:t>
        <w:br/>
        <w:t>Čije grijehe čovjek ispašta</w:t>
        <w:br/>
        <w:t>Am         Em        Am        D    G B7</w:t>
        <w:br/>
        <w:t>Hajde reci svoje ime kazna ili nagrada</w:t>
        <w:br/>
        <w:t>Am        Em         C         B7(barre)</w:t>
        <w:br/>
        <w:t>Dio križa koji nosim tebi pripada</w:t>
        <w:br/>
        <w:br/>
        <w:t>Chorus</w:t>
        <w:br/>
        <w:br/>
        <w:t xml:space="preserve">C         D            B7           Em </w:t>
        <w:br/>
        <w:t>Ako si od crnog vraga, što je tako, tako slatko</w:t>
        <w:br/>
        <w:t>C         D           B7          G D  Em  D</w:t>
        <w:br/>
        <w:t>Ako si od samog Boga, zašto traje tako kratko</w:t>
        <w:br/>
        <w:t>C          B7              Em</w:t>
        <w:br/>
        <w:t>Zašto prolazi vrijeme ljubavi</w:t>
        <w:br/>
        <w:br/>
        <w:t>Riff 2x</w:t>
        <w:br/>
        <w:br/>
        <w:t>Em           B7          Em Riff</w:t>
        <w:br/>
        <w:t>Tko te šalje da me probudiš</w:t>
        <w:br/>
        <w:t>Em           Am     B7   Em Riff-1</w:t>
        <w:br/>
        <w:t>Tko te šalje da me podsjetiš</w:t>
        <w:br/>
        <w:t>Am          Em         Am      D    G B7</w:t>
        <w:br/>
        <w:t>Što je bilo više nije, vrijeme prolazi</w:t>
        <w:br/>
        <w:t>Am           Em         C        B7(barre)</w:t>
        <w:br/>
        <w:t>Što da radim kada želim da zaboravim...</w:t>
        <w:br/>
        <w:br/>
        <w:t>Chorus</w:t>
        <w:br/>
        <w:t xml:space="preserve">C         D            B7           Em </w:t>
        <w:br/>
        <w:t>Ako si od crnog vraga, što je tako, tako slatko</w:t>
        <w:br/>
        <w:t>C         D           B7          G D  Em  D</w:t>
        <w:br/>
        <w:t>Ako si od samog Boga, zašto traje tako kratko</w:t>
        <w:br/>
        <w:t>C          B7</w:t>
        <w:br/>
        <w:t>Zašto prolazi...</w:t>
        <w:br/>
        <w:t xml:space="preserve">C         D            B7           Em </w:t>
        <w:br/>
        <w:t>Ako si od crnog vraga, što je tako, tako slatko</w:t>
        <w:br/>
        <w:t>C         D           B7          G D  Em  D</w:t>
        <w:br/>
        <w:t>Ako si od samog Boga, zašto traje tako kratko</w:t>
        <w:br/>
        <w:t>C          B7              Em</w:t>
        <w:br/>
        <w:t>Zašto prolazi vrijeme ljubavi</w:t>
        <w:br/>
        <w:br/>
        <w:t>Outro</w:t>
        <w:br/>
        <w:t>Riff 2x......Em(upstroke)....flagiolet(natural harmonics) 12.fret</w:t>
      </w:r>
      <w:r>
        <w:br w:type="page"/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edi spalato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>Sve Ću Preživit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G     C        D        G</w:t>
        <w:br/>
        <w:t>Kao da se vrime zapelo u šverje</w:t>
        <w:br/>
        <w:t>G        C        D         G</w:t>
        <w:br/>
        <w:t>Ni lita ni zime ne dotiču mene</w:t>
        <w:br/>
        <w:t>Em      G</w:t>
        <w:br/>
        <w:t>Šta je svit</w:t>
        <w:br/>
        <w:t>       C      Em   G         D</w:t>
        <w:br/>
        <w:t>odkad znan da više tvoj nemogu bit.</w:t>
        <w:br/>
        <w:br/>
        <w:t>     G    C       D           G</w:t>
        <w:br/>
        <w:t>Jer niman postole da u njima krenem</w:t>
        <w:br/>
        <w:t>G        C        D         G</w:t>
        <w:br/>
        <w:t>kroz tvoje snove da te usnama prenem</w:t>
        <w:br/>
        <w:t>Em      G      C   Em    G</w:t>
        <w:br/>
        <w:t>da ti dam sve dane duše moje</w:t>
        <w:br/>
        <w:t>D                       D</w:t>
        <w:br/>
        <w:t>sve najbolje što znam,sve najbolje</w:t>
        <w:br/>
        <w:br/>
        <w:t>G         C         Em         D</w:t>
        <w:br/>
        <w:t>I sve ću preživit,za sve sam križi spreman,</w:t>
        <w:br/>
        <w:t>G          C        Em      D</w:t>
        <w:br/>
        <w:t>a moran se mirit da te nemam.X2</w:t>
        <w:br/>
        <w:br/>
        <w:t>Jer niman postole...</w:t>
      </w:r>
      <w:r>
        <w:br w:type="page"/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bCs/>
          <w:color w:val="000000"/>
          <w:sz w:val="21"/>
          <w:szCs w:val="24"/>
          <w:lang w:eastAsia="hr-HR"/>
        </w:rPr>
      </w:pPr>
      <w:r>
        <w:rPr>
          <w:rFonts w:eastAsia="Times New Roman" w:cs="Verdana" w:ascii="Verdana" w:hAnsi="Verdana"/>
          <w:b/>
          <w:bCs/>
          <w:color w:val="000000"/>
          <w:sz w:val="21"/>
          <w:szCs w:val="24"/>
          <w:lang w:eastAsia="hr-HR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5442"/>
      </w:tblGrid>
      <w:tr>
        <w:trPr/>
        <w:tc>
          <w:tcPr>
            <w:tcW w:w="55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  <w:t>Oliver Dragojević</w:t>
              <w:br/>
            </w:r>
            <w:r>
              <w:rPr>
                <w:rFonts w:eastAsia="Times New Roman" w:cs="Courier New" w:ascii="Courier New" w:hAnsi="Courier New"/>
                <w:b/>
                <w:color w:val="000000"/>
                <w:sz w:val="28"/>
                <w:szCs w:val="28"/>
                <w:lang w:eastAsia="hr-HR"/>
              </w:rPr>
              <w:t>JESEN STIŽE DUNJO MOJA</w:t>
            </w:r>
          </w:p>
        </w:tc>
        <w:tc>
          <w:tcPr>
            <w:tcW w:w="5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hr-HR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hr-HR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D G Ddim D A7 D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hr-HR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D                   G  Ddim</w:t>
        <w:br/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JESEN STIŽE DUNJO MOJA,</w:t>
        <w:br/>
      </w: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D                                        A7-D</w:t>
        <w:br/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NE MIRIŠE VIŠE CVIĆE, ZUMBUL, LALE, JORGOVAANI</w:t>
        <w:br/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br/>
      </w: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D                   G  Ddim</w:t>
        <w:br/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JESEN STIŽE DUNJO MOJA,</w:t>
        <w:br/>
      </w: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D                                        A7-D</w:t>
        <w:br/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NE MIRIŠE VIŠE CVIĆE, ZUMBUL, LALE, LJUBIČIICE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br/>
      </w: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D         D7     G         H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br/>
        <w:t>A I TI ME IZNEVJERI, DUNJO MOJA,</w:t>
        <w:br/>
      </w: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Em                  A7             Ddim</w:t>
        <w:br/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OTIŠLA SI, SLAVUJ ŠUTI, LIŠĆE ŽUTI,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D                   G  Ddim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br/>
        <w:t>JESEN STIŽE DUNJO MOJA,</w:t>
        <w:br/>
      </w: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D                                        A7-D</w:t>
        <w:br/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NE MIRIŠE VIŠE CVIĆE, ZUMBUL, LALE, JORGOVAANI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D G Ddim D A7 D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  <w:t>2X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D                        G  Ddim</w:t>
        <w:br/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S CVJETNIH GRANA LIŠĆE PADE,</w:t>
        <w:br/>
      </w: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D                                           A7-D</w:t>
        <w:br/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S NJIME ODE MOJA LJUBAV, MOJA MLADOST, MOJE NAADE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br/>
        <w:br/>
      </w: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D         D7     G         H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br/>
        <w:t>A I TI ME IZNEVJERI, DUNJO MOJA,</w:t>
        <w:br/>
      </w: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Em                  A7             Ddim</w:t>
        <w:br/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OTIŠLA SI, SLAVUJ ŠUTI, LIŠĆE ŽUTI,</w:t>
        <w:br/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lang w:eastAsia="hr-HR"/>
        </w:rPr>
        <w:t>2X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br/>
      </w: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D                      G  Ddim</w:t>
        <w:br/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SAD I NE ZNAŠ KOL'KO PATIM</w:t>
        <w:br/>
      </w: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>D</w:t>
        <w:br/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KAD' SE SJETIM JORGOVANA, (I – LJUBIČICA) (II - ZUMBUL, LALA)</w:t>
        <w:br/>
      </w:r>
      <w:r>
        <w:rPr>
          <w:rFonts w:eastAsia="Times New Roman" w:cs="Courier New" w:ascii="Courier New" w:hAnsi="Courier New"/>
          <w:b/>
          <w:color w:val="FF0000"/>
          <w:sz w:val="24"/>
          <w:szCs w:val="24"/>
          <w:lang w:eastAsia="hr-HR"/>
        </w:rPr>
        <w:t xml:space="preserve">    A7-D</w:t>
        <w:br/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I JASMINA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Wingdings" w:hAnsi="Wingdings" w:eastAsia="Calibri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tare.info/page.php?id=9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58:00Z</dcterms:created>
  <dc:creator>Test</dc:creator>
  <dc:description/>
  <cp:keywords/>
  <dc:language>en-US</dc:language>
  <cp:lastModifiedBy>Test</cp:lastModifiedBy>
  <cp:lastPrinted>2011-12-31T15:56:00Z</cp:lastPrinted>
  <dcterms:modified xsi:type="dcterms:W3CDTF">2012-01-28T17:33:00Z</dcterms:modified>
  <cp:revision>81</cp:revision>
  <dc:subject/>
  <dc:title/>
</cp:coreProperties>
</file>