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       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Now do ya hear me talking t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    G         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Across the water, across the deep blue oce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   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Under the open sky, o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Baby I'm try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Verse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Boy I hear you in my dre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 feel your whisper across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Em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 keep you with me in my he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You make it easier when life gets h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Dm7    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I'm in love with my best fri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/B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have been where I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be coming home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Am     E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Ooooh ooh-oooooh ooh-ooooooh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Bridg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They don't know how long it tak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             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Waiting for a love lik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Am           G            D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Every time we say goodbye, I wish we had one more k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'll wait for you, I promise you,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    Dm7    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'm lucky I'm in love with my best fri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/B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have been where I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be coming home again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  Dm7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we're in love in every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        C/B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have stayed where we have st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be coming home some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verse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And so I'm sailing, through the s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To an island, where we'll m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Em  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You'll hear the music, fill the 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 put a flower in you 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Verse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And though the breezes through the tre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7FBF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Move so pretty, you're all I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Em        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et the world keep spinning r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You hold me right here, right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Choru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    Dm7    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I'm lucky I'm in love with my best fri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/B     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have been where I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be coming home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Am          Dm7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we're in love in every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        C/B    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have stayed where we have st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hr-HR"/>
        </w:rPr>
        <w:t xml:space="preserve">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Dm7             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Lucky to be coming home some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Am     E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Ooooh ooh-oooooh ooh-ooooooh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C         Am     E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 xml:space="preserve">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hr-HR"/>
        </w:rPr>
        <w:t>G        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  <w:t>Ooooh ooh-oooooh ooh-ooooooh...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4"/>
          <w:szCs w:val="24"/>
          <w:lang w:eastAsia="hr-HR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2:00Z</dcterms:created>
  <dc:creator>Test</dc:creator>
  <dc:description/>
  <cp:keywords/>
  <dc:language>en-US</dc:language>
  <cp:lastModifiedBy>Test</cp:lastModifiedBy>
  <dcterms:modified xsi:type="dcterms:W3CDTF">2011-12-02T18:01:00Z</dcterms:modified>
  <cp:revision>1</cp:revision>
  <dc:subject/>
  <dc:title/>
</cp:coreProperties>
</file>