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7FBF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 xml:space="preserve">Elvis – A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ol such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7FBF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ardon me, if I'm sentimen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we say goodby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n't be angry with me should I c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m a fool but I love you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ntill the day I d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ow and then there's a fool such as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and then there's a fool such as I am over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taught me how to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w you say that we are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m a fool, but I    love you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ntill the day I d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and then there's a fool such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and then there's a fool such as I am over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taught me how to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w you say that we are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m a  fool, but I    love you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ntill the day I d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ow and then there's a fool such as I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lvis Presley -- Always On My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Maybe I didn't [D] tre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m] Quite as good as I [C] should have [C-D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and Maybe I didn't [D]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Quite as often as I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could hav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{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Bridge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] Little things I should have [G] said and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I just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Never took th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tim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n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n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Maybe I didn't [D] h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l those lonely, lonely 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time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And I guess I never [D] t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m] I'm so happy that you're [C] Mine [C-G-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{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Bridge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] If I made you feel [G] Second b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] Girl I'm [G] sorry I was [Am] Blind [C-Em--D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nd 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nd  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G] Tell - - -[D] - - -[Em] me [G-D]  [C] Tell me that your [G] sweet Love hasn't [Am] Died [C-D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Give - - -[D] - - - [Em] me,  [G-D] 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e more chance to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Keep you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satisfie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Sati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fie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 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{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Bridge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] Little things I should have [G] said and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I just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Never took th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tim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n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You were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way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on my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Mi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ND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D] You were always on my [G] Mi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Maybe I didn't [D] tre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m] Quite as good as I [C] should have [C-D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and Maybe I didn't [D]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m] Quite as often as I [C] could have [C-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Maybe I didn't [D] h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All those lonely, lonely 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times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And I guess I never [D] t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m] I'm so happy that you're [C] Mine [C-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G] Maybe I didn't [D] treat you ----- Fade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Em] Quite as good as I [C] should have [C-D]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lvis     Are you lonesome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: V-3 IV-0-2-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you lonesome tonight, do you miss me tonigh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you sorry we drifted apar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es your memory stray to a brighter sunny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I kissed you and called you sweethear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 the chairs in your parlor seem empty and bar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 you gaze at your doorstep and picture me ther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s your heart filled with pain, shall I come back agai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ell me dear are you lonesome to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Talking verses,play the same chord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onder if   you are lonesome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know someone said that the world is a st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you must play a p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ate had me playing in love twes my sweet he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ct one was when I met you, I loved you at first gl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read your line so cleverly and never missed a 'q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n came act 2, you seemed to change and you acted stra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hy I'll never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oney, you're lying when you said you love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had no cause to doubt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I'd rather go on hearing your l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n go on living without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the stage is bare and I'm standing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 emptiness all ar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f you won't come back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n make them bring the curtain d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(sing again)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s your heart filled with pain, shall I come back agai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ell me dear are you lonesome tonight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LUE MOON:ELVIS PRESL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Blue moo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saw me standing al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ithout a dream in my heart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out a love of my 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Blue moo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knew just what I was there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heard me saying a prayer f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meone I really care fo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CHORU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hen there suddenly appeared before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only one my heart could ever ho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heard somebody whisper, 'Please adore me.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hen I looked, the moon had turned to go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lue mo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I'm no longer al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out a dream in my hea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ithout a love of my own.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se man say only fools rush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I can't help falling in love wit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all I stay would it be  a  s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I can't help falling in love wit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Like a river flo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rely to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arling so it g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me things are meant to 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ke my hand take my whole lif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I can't help falling in love wit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I can't help falling in love with you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7FBF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  <w:tab/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Wise man say only fools rush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7FBF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ut I, I can-t help falling in love with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7FBF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Shall I stay would it be a s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7FBF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If I, I can-t help falling in love with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7FBF"/>
          <w:sz w:val="18"/>
          <w:szCs w:val="18"/>
        </w:rPr>
        <w:t>E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Like a river flo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7FBF"/>
          <w:sz w:val="18"/>
          <w:szCs w:val="18"/>
        </w:rPr>
        <w:t>Em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Surely to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7FBF"/>
          <w:sz w:val="18"/>
          <w:szCs w:val="18"/>
        </w:rPr>
        <w:t>E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arling as we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7FBF"/>
          <w:sz w:val="18"/>
          <w:szCs w:val="18"/>
        </w:rPr>
        <w:t>D7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Some things where ment to b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7FBF"/>
          <w:sz w:val="18"/>
          <w:szCs w:val="18"/>
        </w:rPr>
        <w:t>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7FBF"/>
          <w:sz w:val="18"/>
          <w:szCs w:val="18"/>
        </w:rPr>
        <w:t>B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7FBF"/>
          <w:sz w:val="18"/>
          <w:szCs w:val="18"/>
        </w:rPr>
        <w:t>B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Take my hand take my whole lif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B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7FBF"/>
          <w:sz w:val="18"/>
          <w:szCs w:val="18"/>
        </w:rPr>
        <w:t>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ut I, I can-t help falling in love with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7FBF"/>
          <w:sz w:val="18"/>
          <w:szCs w:val="18"/>
        </w:rPr>
        <w:t>A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7FBF"/>
          <w:sz w:val="18"/>
          <w:szCs w:val="18"/>
        </w:rPr>
        <w:t>B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7FBF"/>
          <w:sz w:val="18"/>
          <w:szCs w:val="18"/>
        </w:rPr>
        <w:t>G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     </w:t>
      </w:r>
      <w:r>
        <w:rPr>
          <w:rFonts w:cs="Courier New" w:ascii="Courier New" w:hAnsi="Courier New"/>
          <w:color w:val="007FBF"/>
          <w:sz w:val="18"/>
          <w:szCs w:val="18"/>
        </w:rPr>
        <w:t>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7FBF"/>
          <w:sz w:val="18"/>
          <w:szCs w:val="18"/>
        </w:rPr>
        <w:t>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7FBF"/>
          <w:sz w:val="18"/>
          <w:szCs w:val="18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ut I, I can-t help falling.....In....love...With....You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the snow fl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n a cold and gray chicago mornin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 poor little baby child is b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is mama c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'cause if there's one thing that she don't ne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an-other hungry mouth to fe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eople, don't you under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child needs a heeee-lping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r he'll grow to be an angry young man some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ke a look at you and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we too bliiiiind to se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 we simply turn our hea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look the other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ll the world tur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a hungry little boy with a runny n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lays in the street as the cold wind bl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is hunger bur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 he starts to roam the streets at 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e learns how to ste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e learns how to f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n one night in despe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 young man breaks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 buys a gun, steals a c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ries to run, but he don't get f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is mama c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a crowd gathers 'round an angry young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ace down on the street with a gun in his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her young man di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n a cold and gray chicago mornin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-other little baby child is b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the ghetto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ood Luck Ch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GR Vol.3 19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acoustic players should know this so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-huh-huh   A huh-huh  A huh-huh, Oh Yea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nt want a four leaf cl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nt want an old horse sho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ant your kiss cause I just cant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 a good luck charm lik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ome on and be my little good luck ch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h-huh huh, you sweet de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a good luck ch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-hanging on my 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 have, to have, to hold, to hold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nt want a silver do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abbits foot on a st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happiness in your warm ca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 rabbits foot can b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ome on and be my little good luck ch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h-huh huh, you sweet de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a good luck ch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-hanging on my 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 have, to have, to hold, to hold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reen green grass of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old home town looks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I step down from the tr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here to meet me is my mama and my pa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wn the road I loko and there runs M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air of gold and lips like cher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good to touch the green green grass of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, they'll all come to meet me, hands reaching, smiling swee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good to touch the green green grass of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old hous is still st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ough the paint is cracked and d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own the lane I walk with my sweet M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hair of gold and lips like cherrie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good to touch the green green grass of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n I awake and look aroun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ur gray walls that surroun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realize I as only drea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there's a guard and there's a sad old padre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gain I touch the green green grass of home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2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sus2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sus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 - - - -    - - - - -  0- x - - -  0- x - - -   - - - 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0- - x - -   0- - - - -  0- - - - x  0- x - - -   - - - 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0- x - - -   0- x - - -  0- - - x -  0- - - x -  0- x - 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0- x - - -   0- x - - -  0- - - x -  0- - - x -  0- x - 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0- - - - -   0- - - - -   - - - - -   - - - - -  0- x - -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 - - - -    - - - - -   - - - - -   - - - - -  0- - - -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ke the ribbon from your 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2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ake it loose and let it f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sus2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aying' soft against my sk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ike the shadows on the w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ome and lay down by my 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ill the early morning 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I’m taking is your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 the 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sus2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care who's right or w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try to under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the devil take tomor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rd tonight I need a fri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terday is dead and g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omorrow is out of s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t's sad to b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 the night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 the 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ke the ribbon from your 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ake it loose and let it f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ayin' soft against my sk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ike the shadows on the w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ome and lay down by my 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ill the early morning 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i'm taking is your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t the 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care who's right or w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try to under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the devil take tomor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rd tonight I need a fri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terday is dead and g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omorrow is out of s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t's sad to b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t the 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rd it's sad to b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lp me make it through the night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just can't help believin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[E]just can't help believin' when she [Emaj7]smiles up soft and gent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 a [A6/E]trace of misty morning and a [A6/B]promise of tomorrow in her [E]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[E]just can't help believin' when she's [Emaj7]lying close beside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y [Bm/E]heart beats with the rhythm of her [A/E]sighs.[Am/E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]This time the [A/E]girl is gonna [E]stay,[A/E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]This time the [Amaj9/E]girl is gonna [Amaj9/B]st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NC]For more than just a [E]day.[Amaj9/B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[E]just can't help believin' when she [Emaj7]slips her hand in my h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t [A6/E]feels so small and helpless that my [A6/B]fingers fold around it like a [E]glo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[E]just can't help believin' when she's [Emaj7]whisperin' her magi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er [Bm/E]tears are shinin' honey sweet with [A/E]love.[Am/E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]This time the [A/E]girl is gonna [E]stay,[A/E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E]This time the [Amaj9/E]girl is gonna [Amaj9/B]st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NC]For more than just a [E]day.[Amaj9/B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more than just a [E]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Orig. = Capo 1)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You, I Need You, I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tandard tu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tro: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old me close, hold me t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ake me thrill with de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me know where I stand from the st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you, I need you, I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 all my he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v'ry time that you're n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my cares disapp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arling, you're all that I'm living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you, I need you, I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ore and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thought I could live without rom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Until you came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now I know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ill go on loving you etern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't you please be my ow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ever leave m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'Cause I die ev'ry time we're ap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nt you, I need you, I lo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ith all my he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 --1--  --4--  --3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 --1--  --4--  --3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 --2--  --5--  --3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 --0--  --4--  --3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 -----  --6--  --5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 -----  --4--  --3--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IMPOSSIBLE:Elvis Presl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19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impossible, tell the sun to leave the s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-5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just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impossible, ask a baby not to c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-5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just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n I hold you closer to  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D7b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t feel you going through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plit the second that I never think of you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h, how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n the ocean keep from rushing to the shor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-5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just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I had you could I ever ask for mor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-5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just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omorrow, should you ask me for the worl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D7b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mehow I'd get it, I would sell my very sou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C7b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t regret it for to live without your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s just im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PEAT #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D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C7b9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9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t's impossible, impossible, mmmm.......impossib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NOW OR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tro: (tremolo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.   It's now or never, come hold me t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Kiss me my darling, be mine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morrow will be too late, it's now or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y love won't wa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.   When I first saw you with your smile so t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y heart was captured,  my soul surrend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d spend a lifetime waiting for the right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that your near the time is here at la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.   It's now or . 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.   Just like a willow, we would cry an oce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we lost true love and sweet devo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ips excite me, let your arms invit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who knows when we'll meet again this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.   It's now or . . 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w, the end is nea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so I face the final curt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y friend, I’ll say it cle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’ll state my case, of which I’m cert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’ve lived a life that’s fu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’ve traveled each and ev’ry highwa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ore, much more than th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id it my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grets, I’ve had a fe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then again, too few to men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id what I had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saw it through without exemp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planned each charted cour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ach careful step along the by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ore, much more than th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id it my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, there were times, I’m sure you k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I bit off more than I could che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through it all, when there was doub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ate it up and spit it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faced it all and I stood tal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did it my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’ve loved, I’ve laughed and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’ve had my fill; my share of los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w, as tears subsi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find it all so amus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 think I did all tha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ay I say - not in a shy 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, oh no not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id it my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what is a man, what has he go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not himself, then he has na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 say the words he truly feel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not the words of one who knee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record shows I took the blows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did it my way!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irst 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(tacet)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r hair is soft...and her eyes are, oh so blue.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he's all the things a girl should be, but shes not you.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econd 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e knows just how to make me laugh when i feel blue.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e's all the things, a man could want, but shes not you.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hen we're dan - cing, it almost feels the s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(tacet)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ve got to stop myself from, Whis-p'ring your n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3rd 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(tacet)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he even kisses me the way you used to do.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t's just breaking my heart, 'cause shes not you.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peat first verse then on the you____,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.______________________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rr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tro: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we kiss my heart's on f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rning with a strange des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know each time I kis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 your heart's on fire 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 my darling please surr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your love so warm and t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me hold you in my arms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ile the moon shines right ab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the stars would tell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f a love and all its gl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us take this night of mag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ake it a night of lo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't you please surrender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ips, your arms, your heart,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forever, be mine tonight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rrender by 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po: 1st  (Chords in relative to cap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tro: Dm - Bb/D - Dm6 x2 to "Burning..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we kiss my heart's on f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rning with a strange des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know, each time I kis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 your heart's on fir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, my darling, please surrender (surrend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your love so warm and tender (surrend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7/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/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me hold you in my arms,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ile the moon shines bright ab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7/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the stars will tell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di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f our love and all it's gl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us take this night of mag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ake it a night of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't you please surrender to me (surrend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ips, your arms, your heart, dear (surrende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for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-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-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...  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    too__night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rrender:Elvis Presl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1 USA &amp; #1 in UK in 19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**Someone asked me for an easy ver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f this song. Here it is.KK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1.(Original on YouTube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we kiss my heart's on f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rning with a strange des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know, each time I kiss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 your heart's on fire, 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, my darling, please surren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your love so warm and ten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me hold you in my arms, de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ile the moon shines bright abo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the stars will tell the st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f our love and all its gl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us take this night of magi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ake it a night of lo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't you please surrender to m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ips, your arms, your heart, dea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forever...be mine to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>Surrender - 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bbed by: magu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uning: Stand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rrender (196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Mort Shuman/Doc Pomu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on: "The Essential 60's Masters I [Disc 1]", "30 #1 Hits" et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The original recording is somwhere between D and Eb. I put it down in A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 you can choose where to put the capo: 5th fret (=D) or 6th (=E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x-1-2-2-0-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m5+(=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A) x-1-2-3-0-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x-1-2-4-0-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0-2-2-4-0-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x-1-4-3-4-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Am5+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Am5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x-----x---------|x-----x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1-----1---------|1-----1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2-----2---------|2-----2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2-----3---------|4---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0-----0---------|0-----0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1 + 2 + 3 + 4 +  1 + 2 + 3 + 4 +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po 5th fr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Am5+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we kiss my heart's on f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rning with a strange des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know, each time I kis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 your heart's on fir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tacet]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, my darling, please, surr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your love so warm and t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me hold you in my arms,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ile the moon shines bright ab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the stars will tell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f our love and all it's gl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 us take this night of mag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make it a night of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tacet]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't you please surrender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ips, your arms, your heart,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for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|: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|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Am5+ :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 mine ... tonight      [repeat intro riff and fade]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spicious Minds  (By Mark Jam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Sung by Elvis Presley; (c) Press Music, Inc. 1969.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're caught in a trap;  I can't walk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ecause I love you too much,  ba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y can't you see,   what you're doing to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you don't believe a word I sa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1st Chorus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 can't go on together, with Suspicious Mind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e can't build our dreams, on Suspicious Mi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, if an old friend I know, drops by to say hel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uld I still see suspicion in your eye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re we go again, asking where I've be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can see these tears are real I'm cry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2nd Chorus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 can't go on together, with Suspicious Mind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e can't build our dreams, on Suspicious Mind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h, let our love survi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ll dry the tears from your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et's don't let a good thing die,  when hone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know I've never,  lied to you;   Mmm,  yeah,  yea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repeat first verse and fad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d diagram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m - |224432| or |xx4432|  D7 - |xxo212|  B7 - |x212o2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- |o22ooo|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sus4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- |x2425x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Everything:Elvis Presl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9 in 19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Capo 1st fret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only poss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every..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hear footsteps, slowly walking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they gently walk across the lonely fl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a voice is softly saying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arling this will be goodbye, for everm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reason for liv..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the one of my drea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only poss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every..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#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 my memory turns back the pages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an see the happy years we’ve had bef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w the love that kept, this old heart beat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as been shattered by the closing of the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reason for liv..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the one of my drea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only poss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every..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UTR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only poss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goes my every..thing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tist: Elvis Pres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ng: Unchained Mel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h, my love, my dar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ve hungered for your to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 long lonely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ime goes by so slow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time can do so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you still min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need your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need your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od speed your love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nely rivers flow to the sea, to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o the open arms of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nely rivers cry wait for me, wait for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ll be coming home wait for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h my love, my dar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ve hungered for your to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long lonely tim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nd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no one else can understan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everything I do is w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give me hope and consol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give me strength to carry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you're always there to lend a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everything I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's the Wonder, the wonder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hen you smile the world is brigh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touch my hand and I am a 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kiss to me is worth a fortu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ove for me is ever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guess, I'll never know the reason 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love me as yo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'Cause, that's the wonder, the wonder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guess, I'll never know the reason 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love me as yo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'Cause, that's the wonder, the wonder of you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no~one else, can understand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everything, I do is wro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give me love, and consol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give me hope, to carry 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you're alway's there, to lend a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everything I 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's the won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wonder of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when you smile, the world is brigh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touch my hand, and I'm a 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ove to me, is worth a fortu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r love for me, is every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ll guess I'll never know, the reason w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love me, as you 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's the won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wonder of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ll guess I'll never know, the reason w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love me, as you 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's the won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wonder of you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ds used: Hm - 2344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- 23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- 022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- 0012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PO ON 1ST FR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[Intro:]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(x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apa, why do you play all the same old so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hy do you sing with the melod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use down on the street something’s going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There's a brand new beat and a brand new so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Pre-Chorus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e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 my life, there was so much ang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till I have no regre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Just like you, I was such a reb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 dance your own dance, and never forg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horus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 heard my father s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Every generation has its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obe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t's in your desti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agr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hen rules get in the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amma, why do you dance to the same old so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y do you sing only harmo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Cause down on the street something's going 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There's a brand new beat and a brand new song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Pre-Chorus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he sai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n my heart there's a young girl's pass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For a life-long du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nd someday soon someone's smile will haunt yo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 sing your own song and never forg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horus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 heard my father s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Every generation has its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obe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t's in your desti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agr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hen rules get in the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Bridge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hat is this ga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earching for love or fame, it's all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ne of these days you say that love will be the c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'm not so s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Chorus: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 heard my father s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Every generation has its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obe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It's in your destin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 need to disagre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When rules get in the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N'oubliez jama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(x2)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magedd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ero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rds &amp; Music by Diane War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b by Sunovag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ranscribed by LesSer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meone already posted it but with power chords, I read the comments 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somebody asked for the real tab, so here it is, it's 99.99% correc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ccording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t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It's played with a Clean Electric guitar or with an Acoustic guit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The intro (wich is optional) is all played in the A st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In fisrt Verse the strumming is just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In the Bridge and last chorus the strumming is in eigh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You may notice there's AII DII &amp; GII, check the chord patte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If you wanna figure out the timing I wrote like thi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4 spaces of separation between each note is a ha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3 spaces of separation between each note is a dotted quar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-2 spaces of separation between each note is a quarter (or a dott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igh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1 space of separation between each note is an e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No separation is a sixteen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*If you're having trouble with the last one, I hope I take video of 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laying it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This tab is for lead guitar but sounds pretty good with this one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*If you don't want to rate me high thats OK you can rate Sunovagun's G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one, but it will be nice if you give me some credit from transcribe this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you 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y comments, suggestions, corrections, questions, everything wel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ope you like it. 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.S. Sunovagun, hope you don't mind but it's for the good of community 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      DII    A      A#    AII    Bm     G      GII   G/E   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xx0232 2x023x x0222x x13331 x4222x x24432 3x0033 x20033 02004x x3201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F/D   Asus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x03211 xx0211 x0223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14-16-|-19-|-14-16-|-19-21-19-17-16-17-19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14-16-|-19-14-21-19-17-16-17-19-|-14-16-|-19-17-16-14-12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         AII              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tay awake just to hear you brea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                   D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atch your smile while you are sleep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/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ile you're far away drea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            AII          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pend my life in this sweet  surr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                 DII       G/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tay lost in this moments for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ll every moment sp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iss one sm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wanna miss one k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just wanna be wit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Right here with you, Just like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ll I just wanna hold you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feel your heart so close to 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/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just stay here in this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sus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 all the rest of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ah (Yeah) Yeah (Yeah) Ye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3-------3----|-----3------3----|-----3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2-------2---20-|-----------------|-----0-0----0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0--------0-|-----------------|-----------0-0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4--------|---2------2------|---2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3-------3----|-----3------3----|-----3--3---3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2---2----2---20-|------------0----|-----0------02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0--------0-|-----------------|--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-4--------|---2------2------|---2-----2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3-------3----|-----3------3----|-----3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2-------2---20-|-----------------|-----0-0----0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0--------0-|-----------------|-----------0-0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4--------|---2------2------|---2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m                   AII          G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use even when I dream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sweetest dream will never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'd still miss you ba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na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3-------3----|-----3------3----|-----3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2-------2---20-|-----------------|-----0-0----0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0--------0-|-----------------|-----------0-0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4--------|---2------2------|---2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3-------3----|-----3------3----|-----3--3---3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2---2----2---20-|------------0----|-----0------02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0--------0-|-----------------|--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-4--------|---2------2------|---2-----2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tart fading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3-------3----|-----3------3----|-----3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2-------2---20-|-----------------|-----0-0----0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0--------0-|-----------------|-----------0-0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4--------|---2------2------|---2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3-------3----|-----3------3----|-----3--3---3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2---2----2---20-|------------0----|-----0------02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0--------0-|-----------------|--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-4--------|---2------2------|---2-----2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3-------3----|-----3------3----|-----3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2-------2---20-|-----------------|-----0-0----0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0--------0-|-----------------|-----------0-0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4--------|---2------2------|---2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-|-0------------02-|-3-------3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------0----0----|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3-------3----|-----3------3----|-----3--3---3-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2---2----2---20-|------------0----|-----0------02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0--------0-|-----------------|--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0------4--------|---2------2------|---2-----2---0----|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-----------------|-0------------02-|-3-------3--------|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From: "Eric Splitt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bject: a/aerosmith/i_dont_want_to_miss_a_thing.c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ate: Sat, 04 Jul 1998 14:23:21 PD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transcribed these chords straight off the armageddon soundtrack. 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you need some help then listen to the CD.  Or you can e-mail m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b_lime99@hotmail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is is a very beautiful song and it sounds good either picking it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trumming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ood Luck and have fun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rds by Diane War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Music and Performance for the movie "Armageddon" by Aero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ranscribed by Eric Splitt 7-1-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[Piano Intro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tay awake just to hear you brea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atch you smile while you are sleeping while your far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rea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pend my life in this sweet surr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could stay lost in this moment for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very moment spent with you is a moment I trea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I don't want to close my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  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I don't want to fall asleep 'cause I'd miss you b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'cause even when I dream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the sweetest dream will never do I'd still miss you b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yin close to you feeling your heart be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'm wonderin what you're drea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onderin if it's me you're see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n I kiss your eyes and thank God we're toge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just want to stay with you in this moment for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orever and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I don't want to close my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I don't want to fall asleep 'cause I'd miss you b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'cause even when I dream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>the sweetest dream will never do I'd still miss you b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don't want to miss a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want to miss one sm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don't want to miss one k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just want to be with you right here with you just lik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just want to hold you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eel your heart so close to 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just stay here in this moment for all the rest of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ah, yeah, yeah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: Repeat twice then fade to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Pretty cool huh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f you have any suggestions or questions then e-mail m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ub_lime99@hotmail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ee ya later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 AMAZING - Aero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bbed by:</w:t>
        <w:tab/>
        <w:t>Herni_mot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mail: herni_motley@yahoo.com.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uning: A (440 hz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Note: If you don't know any of the chords used, you'll find them at the end of the t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: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-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-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 - [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kept the right ones out and let the wrong one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Had an angel of mercy to see me through all my s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/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re were times in my life when I was goin' ins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ryin' to walk through the p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I lost my grip and I hit the fl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ah, I thought I could leave but couldn't get out the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/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s so sick and tired of livin' a 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was wishin' that I would d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amazing, with the blink of an eye you finally see the 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amazing when the moment arrives that you know you'll be al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t's amazing and I'm sayin' a prayer for the desperate hearts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at one last shot's a permanent vac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how high can you fly with broken wing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ife's a journey not a destin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ab/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just can't tell just what tomorrow br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Same as VERS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ou have to learn to crawl before you learn to w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I just couldn't listen to all that righteous t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ell, I was out on the street, just tryin' to surv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cratchin' to stay a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DS us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/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0--------X------0-------1--------4-------0-------0------0--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1--------3------1-------1--------6-------1-------1------1--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-2--------4------3-------2--------5-------0-------2------0--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--2--------5------2-------3--------6-------2-------2------2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0--------0------3-------3--------X-------3-------0------3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X--------X------X-------1--------4-------3-------2------X--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/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3--------1------2-------3--------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3--------0------1-------3--------1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-0--------0------2-------4--------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--0--------0------0-------3--------2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2--------2------X-------5--------2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3--------3------X-------3--------X------|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ab/>
        <w:tab/>
        <w:tab/>
        <w:t xml:space="preserve">    What a wonderful world-Louis Armst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abbed by:Jeffkamung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mail:geoffykom@yahoo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uning:Stand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pegio sty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tro:  F             Gm             F             Gm        I see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1------|--------3-----|-------1------|------3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1---1----|------3---3---|-----1---1----|----3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2--|----3------3--|---2-------2--|--3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|-5------------|-3------------|-5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|--------------|--------------|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-------------|--------------|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Am7              Bb           Am7            G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1------|-------0------|--------------|-------0------|-------3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1---1----|-------1------|-------3------|-------1------|-----3---3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2--|-----0---0----|-----3---3----|------0---0---|---3-------3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|---2-------3--|---3-------3--|---3--------3-|-5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|-0------------|-1------------|-0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-------------|--------------|--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    A7              Dm             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1-------|----------------|-------1--------|-------1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1----1----|--------2-------|-----3----3-----|-----2----2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2--------1--|-----0-----0----|---2---------2--|---1--------1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--|---2---------2--|-0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|-0--------------|----------------|-4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|----------------|--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b             Gm7              C7              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1----|-------3---------|----------------|-------0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2-----2-|-------3---------|-------0--------|-----1---1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1---------|-----3----3------|-----3----3-----|---2--------2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----------|---3--------3----|---2---------3--|-3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4------------|-----------------|-3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3---------------|--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+               Bmaj7             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1-------|--------1-------|-------------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2-----2----|--------3-------|---------0---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2-----------2-|------2----2----|------3-----3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----|----3---------3-|---2-----------2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|-1--------------|-3-----------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|----------------|-------------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Am7              Bb           Am7            G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1------|-------0------|--------------|-------0------|-------3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1---1----|-------1------|-------3------|-------1------|-----3---3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2--|-----0---0----|-----3---3----|------0---0---|---3-------3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|---2-------3--|---3-------3--|---2--------3-|-5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|-0------------|-1------------|-0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-------------|--------------|--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    A7              Dm             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1-------|----------------|-------1--------|-------1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1----1----|--------2-------|-----3----3-----|-----2----2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2--------1--|-----0-----0----|---2---------2--|---1--------1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--|---2---------2--|-0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|-0--------------|----------------|-4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|----------------|--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b             Gm7              C7              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1----|-------3---------|----------------|-------0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2-----2-|-------3---------|-------0--------|-----1---1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1---------|-----3----3------|-----3----3-----|---2--------2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----------|---3--------3----|---2---------3--|-3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4------------|-----------------|-3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3---------------|--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b                          F                      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--------------|---------1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---3---------------3-----|------1-----1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--3-----3---------3-----3--|---2-----------2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3----------3----3-----------|-3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1---------------1--------------|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--------------|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olours.. Gm                 C                Am7               D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3----------|-------0-------|---------0-------|---------1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-3----------|-------1-------|---------1-------|------3-----3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-3----3-------|-----0----0----|-------0----0----|---2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3---------3----|---2--------2--|----2----------2-|-0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-|-3-------------|-0---------------|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3-----------------|---------------|-----------------|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m                 C                Am7            Dm I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3----------|-------0-------|---------0-------|---------1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-3----------|-------1-------|---------1-------|------3-----3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-3----3-------|-----0----0----|-------0----0----|---2-----------2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3---------3----|---2--------2--|----2----------2-|-0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-|-3-------------|-0---------------|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3-----------------|---------------|-----------------|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riends.. Dm                A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1--------|----------0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3-----3-----|----------1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----2--|-------0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0----------------|----2-----------2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|-0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|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m                 A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1--------|----------0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3-----3-----|----------1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----2--|-------0-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----|----2-----------2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|-0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|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m              F#dim7              Gm7              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1-------|-------2--------|--------3------|--------0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3-----3----|-----1----1-----|--------3------|--------1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2-----------2-|---2---------2--|------3----3---|------0---0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0----------------|-1--------------|----3--------3-|---2--------0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--|----------------|---------------|-3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--|----------------|-3-------------|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Am7              Bb           Am7            G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1------|-------0------|--------------|-------0------|-------3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1---1----|-------1------|-------3------|-------1------|-----3---3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2-------2--|-----0---0----|-----3---3----|------0---0---|---3-------3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|---2-------3--|---3-------3--|---3--------3-|-5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|-0------------|-1------------|-0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-------------|--------------|--------------|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                  A7              Dm             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1-------|----------------|-------1--------|-------1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1----1----|--------2-------|-----3----3-----|-----2----2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2--------1--|-----0-----0----|---2---------2--|---1--------1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3--------------|---2---------2--|-0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---------------|-0--------------|----------------|-4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|----------------|----------------|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b             Gm7              C7              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1----|-------3---------|----------------|-------0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2-----2-|-------3---------|-------0--------|-----1---1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1---------|-----3----3------|-----3----3-----|---2--------2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-----------|---3--------3----|---2---------3--|-3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4------------|-----------------|-3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|-3---------------|----------------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b                   D                             G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4--------|---------2----------------2------|-------1---------1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|-------5--------|------3-----3-----------3----3---|-------0---------0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G|-----4----4-----|---2-----------2-----2---------2-|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D|---5--------5---|-0----------------0--------------|-----0-----0---0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|-6--------------|---------------------------------|---2--------2-2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|----------------|---------------------------------|-3-----------3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7  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/  slide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\  slide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h  hammer-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p  pull-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~  vib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+  harmo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| x  Mute note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trees of green, red rose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them bloom, for me and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/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7+5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/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aj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/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, What a  wonderful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skies of blue and clouds of whi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bright blessed day, the dark sacred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          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, what a wonderful wor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colors of the rainbow, so pretty in the s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also on the faces of people goin'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friends shaking hands, saying, "How do you 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G#o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G#o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y're really saying,  "I   love    you."       I h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(back to verse chord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abies cry, I watch them g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y'll learn much more than I'll ever k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 what a wonderful world(F / Am7b5 /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-9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 I think to myself, what a wonderful world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at a Wonderful Wor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 easier way to play the song, I hope it all correct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apo on 5th Fr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trees of green, red rose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them bloom, for me and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, What a wonderful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skies of blue and clouds of whi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bright blessed day, the dark sacred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, what a wonderful wor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colours of a rainbow are so pretty in the s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re also on the faces of people going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see friends shaking hands saying how do yo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y’re really saying I love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Verse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 hear babies cry, I watch them g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7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y'll learn much more than I'll ever k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nd I think to myself what a wonderful wor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Yes I think to myself, what a wonderful world.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Hi! This song is acctually sang by joe cocker and jennifer warnes , so here it i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ds ke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 xx02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xx0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xx23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 x022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xx45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 320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53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/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x053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65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55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31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3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 xx03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xx64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:   x20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o knows what tomorrow b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In a world ,   few heart surv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All I know       is the way I feel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m6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/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n it's real   I keep it up a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*Do this again until the chorus starts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love lift us up where we be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D7/F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/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re the eagles c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/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On a mountain hi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#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B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ove lift us up where we be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/G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Far from the world we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F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Eb/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Where the clear winds b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G/B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Cm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18"/>
          <w:szCs w:val="18"/>
          <w:lang w:eastAsia="hr-HR"/>
        </w:rPr>
        <w:t>Ab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Verse 2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Some hang on to "used to b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Live their lives looking beh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we have is here and no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All our life, out there to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The road is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There are mountains in our wa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But we climb them a step every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***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 xml:space="preserve">That's i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  <w:t>Enjoy!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  <w:lang w:eastAsia="hr-HR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3:00Z</dcterms:created>
  <dc:creator>Test</dc:creator>
  <dc:description/>
  <cp:keywords/>
  <dc:language>en-US</dc:language>
  <cp:lastModifiedBy>Test</cp:lastModifiedBy>
  <dcterms:modified xsi:type="dcterms:W3CDTF">2011-12-03T09:06:00Z</dcterms:modified>
  <cp:revision>2</cp:revision>
  <dc:subject/>
  <dc:title/>
</cp:coreProperties>
</file>