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495"/>
      </w:tblGrid>
      <w:tr>
        <w:trPr/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ni Dukati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JOJ ANICE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ni Dukati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POKRAJ KARAŠICE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508"/>
      </w:tblGrid>
      <w:tr>
        <w:trPr/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        A         D     A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KIŠA PADA, KIŠA PADA MUTNA VODA TEČE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       A       D    A  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NO ANE, ENO ANE PO SELU SE ŠEČE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 xml:space="preserve">   G    D   G  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  JOJ ANO, JOJ ANICE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 xml:space="preserve">   G          D          A       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  NE NA KIŠU NE NA KIŠU BEZ KABANICE</w:t>
              <w:br/>
              <w:br/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        A         D     A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KIŠA PADA, KIŠA PADA SKORO TJEDAN CIJELI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       A       D    A  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NO ANE, ENO ANE NOVO PLATNO BIJELI.</w:t>
              <w:br/>
              <w:br/>
            </w: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        A         D     A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KIŠA PADA, KIŠA PADA KISNU KOLA NOVA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       A       D    A  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NO ANE, ENO ANE IDE IZ SVATOVA.</w:t>
              <w:br/>
              <w:br/>
            </w: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7" w:hanging="0"/>
              <w:rPr/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             A  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OKRAJ KARAŠICE SELO MALO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  A     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ELO MALO, AL' JE SRCU DRAGO.</w:t>
              <w:br/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ind w:left="24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G        A             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    KARAŠICA TEČE IDEM SVAKO VEČE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G  A        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DRAGOJ POD PROZORE.</w:t>
              <w:br/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             A  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OKRAJ KARAŠICE ŠUMA GUSTA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A     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ŠUMA GUSTA HLADOVINA PUSTA.</w:t>
              <w:br/>
              <w:br/>
            </w: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             A      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OKRAJ KARAŠICE LIPA STARA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A       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TU SE DRAGI DRAGOM RAZGOVARA.</w:t>
              <w:br/>
              <w:br/>
            </w: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Ja se konja boji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444444"/>
          <w:sz w:val="24"/>
          <w:szCs w:val="24"/>
          <w:shd w:fill="FFFFFF" w:val="clear"/>
        </w:rPr>
      </w:pPr>
      <w:r>
        <w:rPr>
          <w:rFonts w:cs="Courier New" w:ascii="Courier New" w:hAnsi="Courier New"/>
          <w:b/>
          <w:color w:val="444444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  <w:shd w:fill="FFFFFF" w:val="clear"/>
        </w:rPr>
      </w:pPr>
      <w:r>
        <w:rPr>
          <w:rFonts w:cs="Courier New" w:ascii="Courier New" w:hAnsi="Courier New"/>
          <w:b/>
          <w:color w:val="FF0000"/>
          <w:sz w:val="24"/>
          <w:szCs w:val="24"/>
          <w:shd w:fill="FFFFFF" w:val="clear"/>
        </w:rPr>
        <w:t>D             A              D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POD TVOJIM PROZOROM TEČE VODICA</w:t>
      </w:r>
      <w:r>
        <w:rPr>
          <w:rFonts w:cs="Courier New" w:ascii="Courier New" w:hAnsi="Courier New"/>
          <w:color w:val="444444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  <w:shd w:fill="FFFFFF" w:val="clear"/>
        </w:rPr>
        <w:t>           A               D  /D7/</w:t>
      </w:r>
      <w:r>
        <w:rPr>
          <w:rFonts w:cs="Courier New" w:ascii="Courier New" w:hAnsi="Courier New"/>
          <w:color w:val="444444"/>
          <w:sz w:val="24"/>
          <w:szCs w:val="24"/>
        </w:rPr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NAPOJ MENI KONJA, MILA ANČICA</w:t>
      </w:r>
      <w:r>
        <w:rPr>
          <w:rFonts w:cs="Courier New" w:ascii="Courier New" w:hAnsi="Courier New"/>
          <w:color w:val="444444"/>
          <w:sz w:val="24"/>
          <w:szCs w:val="24"/>
        </w:rPr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</w:t>
      </w:r>
      <w:r>
        <w:rPr>
          <w:rFonts w:cs="Courier New" w:ascii="Courier New" w:hAnsi="Courier New"/>
          <w:b/>
          <w:color w:val="FF0000"/>
          <w:sz w:val="24"/>
          <w:szCs w:val="24"/>
          <w:shd w:fill="FFFFFF" w:val="clear"/>
        </w:rPr>
        <w:t>G</w:t>
      </w:r>
      <w:r>
        <w:rPr>
          <w:rStyle w:val="Appleconvertedspace"/>
          <w:rFonts w:cs="Courier New" w:ascii="Courier New" w:hAnsi="Courier New"/>
          <w:b/>
          <w:color w:val="FF0000"/>
          <w:sz w:val="24"/>
          <w:szCs w:val="24"/>
          <w:shd w:fill="FFFFFF" w:val="clear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JA GA NE NAPOJIM, JA SE KONJA BOJIM</w:t>
      </w:r>
      <w:r>
        <w:rPr>
          <w:rFonts w:cs="Courier New" w:ascii="Courier New" w:hAnsi="Courier New"/>
          <w:color w:val="444444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  <w:shd w:fill="FFFFFF" w:val="clear"/>
        </w:rPr>
        <w:t>   D           A                 D</w:t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JA SE KONJA BOJIM JER SAM MALENA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POD TVOJIM PROZOROM RASTE DIVAN CVIJET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KAŽI MENI DUŠO, ŠTO TE MRZI CVIJET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MENE SVIJET NE MRZI, MENE SRCE BOLI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MENE SRCE BOLI, PLAKALA BI JA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POD TVOJIM PROZOROM TRAVA ZELENA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TKO TE ZALUDIO, MOJA MALENA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MENE OSVOJILE OČI NAJMILIJE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MENE OSVOJIO BEĆAR VRAGOLAN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MOJ JE DRAGI BIO KAO RUMEN CVIJET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VOLJELA SAM NJEGA NEGO CIJELI SVIJET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>   ON ME POLJUBIO, PA ME OSTAVIO</w:t>
      </w:r>
      <w:r>
        <w:rPr>
          <w:rFonts w:cs="Courier New" w:ascii="Courier New" w:hAnsi="Courier New"/>
          <w:color w:val="444444"/>
          <w:sz w:val="24"/>
          <w:szCs w:val="24"/>
        </w:rPr>
        <w:br/>
        <w:br/>
      </w:r>
      <w:r>
        <w:rPr>
          <w:rFonts w:cs="Courier New" w:ascii="Courier New" w:hAnsi="Courier New"/>
          <w:color w:val="444444"/>
          <w:sz w:val="24"/>
          <w:szCs w:val="24"/>
          <w:shd w:fill="FFFFFF" w:val="clear"/>
        </w:rPr>
        <w:t xml:space="preserve">   PA ME OSTAVIO, ZATO PLAČEM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4"/>
          <w:szCs w:val="24"/>
          <w:shd w:fill="FFFFFF" w:val="clear"/>
        </w:rPr>
      </w:pPr>
      <w:r>
        <w:rPr>
          <w:rFonts w:cs="Courier New" w:ascii="Courier New" w:hAnsi="Courier New"/>
          <w:b/>
          <w:color w:val="FF0000"/>
          <w:sz w:val="24"/>
          <w:szCs w:val="24"/>
          <w:shd w:fill="FFFFFF" w:val="clear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Zlatni Dukati</w:t>
        <w:br/>
      </w:r>
      <w:r>
        <w:rPr>
          <w:rFonts w:eastAsia="Times New Roman" w:cs="Courier New" w:ascii="Courier New" w:hAnsi="Courier New"/>
          <w:b/>
          <w:color w:val="000000"/>
          <w:sz w:val="28"/>
          <w:szCs w:val="28"/>
          <w:lang w:eastAsia="hr-HR"/>
        </w:rPr>
        <w:t>ŠIROK ŠO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          A       D   </w:t>
        <w:br/>
      </w:r>
      <w:r>
        <w:rPr>
          <w:rFonts w:cs="Courier New" w:ascii="Courier New" w:hAnsi="Courier New"/>
          <w:color w:val="000000"/>
          <w:sz w:val="24"/>
          <w:szCs w:val="24"/>
        </w:rPr>
        <w:t>U MOM SELU ŠIROK ŠOR LEDINA, LEDIN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             A 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NEDAJ NIKOM U SVOJ DVOR JEDINA, JEDINA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    D</w:t>
        <w:br/>
      </w:r>
      <w:r>
        <w:rPr>
          <w:rFonts w:cs="Courier New" w:ascii="Courier New" w:hAnsi="Courier New"/>
          <w:color w:val="000000"/>
          <w:sz w:val="24"/>
          <w:szCs w:val="24"/>
        </w:rPr>
        <w:t>ŠIROK ŠOR LEDINA ČUVAJ SE JEDIN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SEOSKIH MANGUPA. </w:t>
        <w:br/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            A         D   </w:t>
        <w:br/>
      </w:r>
      <w:r>
        <w:rPr>
          <w:rFonts w:cs="Courier New" w:ascii="Courier New" w:hAnsi="Courier New"/>
          <w:color w:val="000000"/>
          <w:sz w:val="24"/>
          <w:szCs w:val="24"/>
        </w:rPr>
        <w:t>U MOM SELU ŠIROK ŠOR PSI LAJU, PSI LAJU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           A  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POD PROZOROM TAMBURE SVIRAJU, SVIRAJU.</w:t>
        <w:br/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      D</w:t>
        <w:br/>
      </w:r>
      <w:r>
        <w:rPr>
          <w:rFonts w:cs="Courier New" w:ascii="Courier New" w:hAnsi="Courier New"/>
          <w:color w:val="000000"/>
          <w:sz w:val="24"/>
          <w:szCs w:val="24"/>
        </w:rPr>
        <w:t>ŠIROK ŠOR PSI LAJU TAMBURE SVIRAJU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    D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MOMCI CURE BIRAJU. </w:t>
        <w:br/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            A         D   </w:t>
        <w:br/>
      </w:r>
      <w:r>
        <w:rPr>
          <w:rFonts w:cs="Courier New" w:ascii="Courier New" w:hAnsi="Courier New"/>
          <w:color w:val="000000"/>
          <w:sz w:val="24"/>
          <w:szCs w:val="24"/>
        </w:rPr>
        <w:t>U MOM SELU ŠIROK ŠOR BLATO JE, BLATO JE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              A        D</w:t>
        <w:br/>
      </w:r>
      <w:r>
        <w:rPr>
          <w:rFonts w:cs="Courier New" w:ascii="Courier New" w:hAnsi="Courier New"/>
          <w:color w:val="000000"/>
          <w:sz w:val="24"/>
          <w:szCs w:val="24"/>
        </w:rPr>
        <w:t>VODIM DRAGA U TVOJ DVOR SVATOVE, SVATOVE.</w:t>
        <w:br/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      D</w:t>
        <w:br/>
      </w:r>
      <w:r>
        <w:rPr>
          <w:rFonts w:cs="Courier New" w:ascii="Courier New" w:hAnsi="Courier New"/>
          <w:color w:val="000000"/>
          <w:sz w:val="24"/>
          <w:szCs w:val="24"/>
        </w:rPr>
        <w:t>ŠIROK ŠOR BLATO JE IZAĐI NAPOLJ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D</w:t>
      </w:r>
      <w:r>
        <w:rPr>
          <w:rFonts w:cs="Courier New" w:ascii="Courier New" w:hAnsi="Courier New"/>
          <w:color w:val="000000"/>
          <w:sz w:val="24"/>
          <w:szCs w:val="24"/>
        </w:rPr>
        <w:br/>
        <w:t>DOČEKAJ SVATOVE.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448"/>
      </w:tblGrid>
      <w:tr>
        <w:trPr/>
        <w:tc>
          <w:tcPr>
            <w:tcW w:w="5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Slavonski bećar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NEĆE SNAŠA TAMBURAŠA</w:t>
            </w:r>
          </w:p>
        </w:tc>
        <w:tc>
          <w:tcPr>
            <w:tcW w:w="5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           A          D     A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VOLIM SNAŠU CRNOG OKA, CRNOG ĐAVOL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A   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NEĆE SAMNOM NI DA DIVAN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 A        D            G</w:t>
        <w:br/>
      </w:r>
      <w:r>
        <w:rPr>
          <w:rFonts w:cs="Courier New" w:ascii="Courier New" w:hAnsi="Courier New"/>
          <w:color w:val="000000"/>
          <w:sz w:val="24"/>
          <w:szCs w:val="24"/>
        </w:rPr>
        <w:t>BAŠ SI MISLIM OVE NOĆI DA ĆU NJENOJ KUĆI POĆ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 A        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A ONA ZASPE, PENĐER ZATVORI.</w:t>
        <w:br/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A           D     A    D</w:t>
        <w:br/>
      </w:r>
      <w:r>
        <w:rPr>
          <w:rFonts w:cs="Courier New" w:ascii="Courier New" w:hAnsi="Courier New"/>
          <w:color w:val="000000"/>
          <w:sz w:val="24"/>
          <w:szCs w:val="24"/>
        </w:rPr>
        <w:t>AOJ, SNAŠO, NEMOJ TAKO; PUSTI ME U SOBU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A   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TAMBUROM ĆU TEBI SVIRAT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 A          D            G</w:t>
        <w:br/>
      </w:r>
      <w:r>
        <w:rPr>
          <w:rFonts w:cs="Courier New" w:ascii="Courier New" w:hAnsi="Courier New"/>
          <w:color w:val="000000"/>
          <w:sz w:val="24"/>
          <w:szCs w:val="24"/>
        </w:rPr>
        <w:t>NI TVOJ ČAČA NEĆE ZNATI DA TI SAMNOM TEKU SAT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 A       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DAJ ME PUSTI DA TE POLJUB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G                             A   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  AL' NEĆE SNAŠA TAMBURAŠA, ONA NEĆE BEĆAR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G        D         A   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  ONA HOĆE GOSPODINA PUNIH ĐEPOV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G                                A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  JA JOJ KAŽEM NE BUD' LUDA; TAKVI NE ZNAJU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G          D           A   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  DA TE NOĆU GRLE LJUBE, SAMO SPAVAJU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  A        D    A 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VEĆ GODINA DANA IMA KAKO PATIM J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A     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OSTALA JE KRAJ GOSPODIN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A          D            G</w:t>
        <w:br/>
      </w:r>
      <w:r>
        <w:rPr>
          <w:rFonts w:cs="Courier New" w:ascii="Courier New" w:hAnsi="Courier New"/>
          <w:color w:val="000000"/>
          <w:sz w:val="24"/>
          <w:szCs w:val="24"/>
        </w:rPr>
        <w:t>SAD JOJ FALI TAMBURICA, POD PENĐEROM TANKA ŽIC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         A          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LI NOĆAS DRUGOJ IDEM JA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           A          D     A    D</w:t>
        <w:br/>
      </w:r>
      <w:r>
        <w:rPr>
          <w:rFonts w:cs="Courier New" w:ascii="Courier New" w:hAnsi="Courier New"/>
          <w:color w:val="000000"/>
          <w:sz w:val="24"/>
          <w:szCs w:val="24"/>
        </w:rPr>
        <w:t>BAŠ JE SRETOH NEKO VEČE, ŠOROM SAMA ŠEĆ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A        D</w:t>
        <w:br/>
      </w:r>
      <w:r>
        <w:rPr>
          <w:rFonts w:cs="Courier New" w:ascii="Courier New" w:hAnsi="Courier New"/>
          <w:color w:val="000000"/>
          <w:sz w:val="24"/>
          <w:szCs w:val="24"/>
        </w:rPr>
        <w:t>GOSPODIN JOJ OTIŠ'O U GRAD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 A            D         G</w:t>
        <w:br/>
      </w:r>
      <w:r>
        <w:rPr>
          <w:rFonts w:cs="Courier New" w:ascii="Courier New" w:hAnsi="Courier New"/>
          <w:color w:val="000000"/>
          <w:sz w:val="24"/>
          <w:szCs w:val="24"/>
        </w:rPr>
        <w:t>ŠTO ME SNAŠO NISI HTJELA, OTIŠLI BI IZ TVOG SEL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A        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ŽIVJELI BI K'O DVA ANĐE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ARAVUŠA</w:t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    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aravuso garava, ti si mene vara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    A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i si mene varala kad si mi govoril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. 2x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                     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Bit cec moja ili nici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    A7             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aravuso garava, ti si meni lagal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orom lipa mirise, srce moje uzdis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rce moje uzdise, nema mi garavuse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. 2x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riskocit cu plotove, privrnut cu stolov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rivrnut cu stolove, curo moja, zbog tebe</w:t>
      </w:r>
      <w:r>
        <w:br w:type="page"/>
      </w:r>
    </w:p>
    <w:p>
      <w:pPr>
        <w:pStyle w:val="Normal"/>
        <w:rPr>
          <w:rFonts w:ascii="Verdana" w:hAnsi="Verdana" w:eastAsia="Times New Roman" w:cs="Verdana"/>
          <w:color w:val="444444"/>
          <w:sz w:val="28"/>
          <w:szCs w:val="28"/>
          <w:shd w:fill="FFFFFF" w:val="clear"/>
          <w:lang w:eastAsia="hr-HR"/>
        </w:rPr>
      </w:pPr>
      <w:r>
        <w:rPr>
          <w:rFonts w:eastAsia="Times New Roman" w:cs="Verdana" w:ascii="Verdana" w:hAnsi="Verdana"/>
          <w:color w:val="444444"/>
          <w:sz w:val="28"/>
          <w:szCs w:val="28"/>
          <w:shd w:fill="FFFFFF" w:val="clear"/>
          <w:lang w:eastAsia="hr-HR"/>
        </w:rPr>
        <w:t>JULIŠKA</w:t>
      </w:r>
      <w:r>
        <w:rPr>
          <w:rFonts w:eastAsia="Times New Roman" w:cs="Verdana" w:ascii="Verdana" w:hAnsi="Verdana"/>
          <w:color w:val="444444"/>
          <w:sz w:val="28"/>
          <w:szCs w:val="28"/>
          <w:lang w:eastAsia="hr-HR"/>
        </w:rPr>
        <w:t> </w:t>
        <w:br/>
      </w:r>
      <w:r>
        <w:rPr>
          <w:rFonts w:eastAsia="Times New Roman" w:cs="Verdana" w:ascii="Verdana" w:hAnsi="Verdana"/>
          <w:color w:val="444444"/>
          <w:sz w:val="28"/>
          <w:szCs w:val="28"/>
          <w:shd w:fill="FFFFFF" w:val="clear"/>
          <w:lang w:eastAsia="hr-HR"/>
        </w:rPr>
        <w:t>Miroslav Škoro</w:t>
      </w:r>
    </w:p>
    <w:p>
      <w:pPr>
        <w:pStyle w:val="Normal"/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Verdana" w:ascii="Verdana" w:hAnsi="Verdana"/>
          <w:color w:val="444444"/>
          <w:sz w:val="28"/>
          <w:szCs w:val="28"/>
          <w:lang w:eastAsia="hr-HR"/>
        </w:rPr>
        <w:b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  <w:t>Dm                    A7</w:t>
        <w:br/>
        <w:t>KAD SE SJETIM JA MOJA JULIŠKA</w:t>
        <w:br/>
        <w:t>             Dm</w:t>
        <w:br/>
        <w:t>KAKO SI MENE LJUBILA</w:t>
        <w:br/>
        <w:t>              D7        Gm</w:t>
        <w:br/>
        <w:t>KAKO SMO SAMO LUDO PLESALI</w:t>
        <w:br/>
        <w:t>A7                 Dm</w:t>
        <w:br/>
        <w:t>DOK SU ČARDAŠ SVIRALI </w:t>
        <w:br/>
        <w:t>     refren :                      </w:t>
        <w:br/>
        <w:t>    Gm                     Dm</w:t>
        <w:br/>
        <w:t>    TVOJE MALE SLATKE ČIZMICE</w:t>
        <w:br/>
        <w:t>    A7              Dm</w:t>
        <w:br/>
        <w:t>    ZEMLJU NISU DIRALE</w:t>
        <w:br/>
        <w:t>    Gm                   Dm</w:t>
        <w:br/>
        <w:t>    NIJE BILO LJEPŠE CURICE </w:t>
        <w:br/>
        <w:t>    A7            Dm</w:t>
        <w:br/>
        <w:t>    OD TEBE GOLUBICE</w:t>
        <w:br/>
        <w:br/>
      </w:r>
    </w:p>
    <w:p>
      <w:pPr>
        <w:pStyle w:val="Normal"/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  <w:t>Dm                    A7</w:t>
        <w:br/>
        <w:t>MENI ČINI SE DA SU NOĆI TE</w:t>
        <w:br/>
        <w:t>             Dm</w:t>
        <w:br/>
        <w:t>ZVIJEZDE SVE NAMA SIJALE</w:t>
        <w:br/>
        <w:t>              D7        Gm</w:t>
        <w:br/>
        <w:t>POKRAJ ČARDE TRAVA POLEGLA</w:t>
        <w:br/>
        <w:t>A7                 Dm</w:t>
        <w:br/>
        <w:t>NAMA PAMET POBJEGLA </w:t>
        <w:br/>
        <w:t>     refren :                      </w:t>
        <w:br/>
        <w:br/>
        <w:br/>
        <w:t>Dm                    A7</w:t>
        <w:br/>
        <w:t>SAMO BOG TO ZNA MOJA JULIŠKA</w:t>
        <w:br/>
        <w:t>             Dm</w:t>
        <w:br/>
        <w:t>GDJE SI SAD, U ČIJIM SNOVIMA</w:t>
        <w:br/>
        <w:t>              D7        Gm</w:t>
        <w:br/>
        <w:t>MENI DUŠA UVIJEK ZAIGRA</w:t>
        <w:br/>
        <w:t>A7                 Dm</w:t>
        <w:br/>
        <w:t>KADA ČARDAŠ ZASVIRA</w:t>
        <w:br/>
        <w:t>     refren 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A</w:t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E           Am Dm    G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Mata je rođen jedne nedilje četrdeset neke godin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Am  Dm           G      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tac nije za njega ni znao, s križnog puta kad se vratio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E               Am   G            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Živjeli tako skromno, ponosno u selu malom, pitomom, slavonskom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Am Dm                  G          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eoske babe nisu ga volile, kad krene šorom, navuku firange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G        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: A ja k'o da ga vidim još i sa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G                    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u kas, vraća konje s pojila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Dm                 Am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Selo priča, Matu ne briga            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Dm       G         Am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samo brže konje potjera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 E         Am     G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nda je došla devedeseta, otac reče sad il' nikad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          Am Dm             G              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 Mata krenu k'o iz nekog sna, bez igdje išta, al' srca velika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E         Am G      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e su mu zime brata ubili, spalili selo, konje odveli,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             Am Dm     G    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ca su našli nakon mjesec dva, slomila ga tuga velika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: A ja k'o da ga vidim ..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     E             Am G              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Bio sam s Matom prošle nedilje, kraj crkve posli mise jutarnje,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                  Am Dm              G            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raj njega sin mu i djeca bratova, pa gdje si Mata, kako si, pitam ga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   E          Am G      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Veli mi sve će biti k'o ranije, opet će selo okitit kapij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                    Am Dm       G              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ćemo vratiti, al' jedno nikad ne, uspomene što su nam nestal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hr-HR"/>
        </w:rPr>
      </w:pPr>
      <w:r>
        <w:rPr>
          <w:rFonts w:eastAsia="Times New Roman" w:cs="Verdana" w:ascii="Verdana" w:hAnsi="Verdana"/>
          <w:color w:val="444444"/>
          <w:sz w:val="28"/>
          <w:szCs w:val="28"/>
          <w:shd w:fill="FFFFFF" w:val="clear"/>
          <w:lang w:eastAsia="hr-HR"/>
        </w:rPr>
        <w:t>NE DIRAJTE MI RAVNICU</w:t>
      </w:r>
      <w:r>
        <w:rPr>
          <w:rFonts w:eastAsia="Times New Roman" w:cs="Verdana" w:ascii="Verdana" w:hAnsi="Verdana"/>
          <w:color w:val="444444"/>
          <w:sz w:val="28"/>
          <w:szCs w:val="28"/>
          <w:lang w:eastAsia="hr-HR"/>
        </w:rPr>
        <w:t> </w:t>
        <w:br/>
      </w:r>
      <w:r>
        <w:rPr>
          <w:rFonts w:eastAsia="Times New Roman" w:cs="Verdana" w:ascii="Verdana" w:hAnsi="Verdana"/>
          <w:color w:val="444444"/>
          <w:sz w:val="28"/>
          <w:szCs w:val="28"/>
          <w:shd w:fill="FFFFFF" w:val="clear"/>
          <w:lang w:eastAsia="hr-HR"/>
        </w:rPr>
        <w:t>Miroslav Škoro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Verdana" w:hAnsi="Verdana" w:eastAsia="Times New Roman" w:cs="Verdana"/>
          <w:color w:val="444444"/>
          <w:sz w:val="28"/>
          <w:szCs w:val="28"/>
          <w:lang w:eastAsia="hr-HR"/>
        </w:rPr>
      </w:pPr>
      <w:r>
        <w:rPr>
          <w:rFonts w:eastAsia="Times New Roman" w:cs="Verdana" w:ascii="Verdana" w:hAnsi="Verdana"/>
          <w:color w:val="444444"/>
          <w:sz w:val="28"/>
          <w:szCs w:val="28"/>
          <w:lang w:eastAsia="hr-HR"/>
        </w:rPr>
        <w:t>Akordi/Tabovi: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  <w:t>D                Em</w:t>
        <w:br/>
        <w:t>VEČERAS ME DOBRI LJUDI</w:t>
        <w:br/>
        <w:t>        G     A7  D</w:t>
        <w:br/>
        <w:t>NEMOJTE NIŠTA PITATI</w:t>
        <w:br/>
        <w:t>               Em</w:t>
        <w:br/>
        <w:t>NEKA SUZE TIHO TEKU</w:t>
        <w:br/>
        <w:t>      G     A7   D</w:t>
        <w:br/>
        <w:t>PA ĆE MANJE BOLJETI</w:t>
        <w:br/>
        <w:t>       G               A7</w:t>
        <w:br/>
        <w:t>       NE DIRAJTE MI VEČERAS</w:t>
        <w:br/>
        <w:t>       D        F#  Hm  Bbm</w:t>
        <w:br/>
        <w:t>       USPOMENU U MENI</w:t>
        <w:br/>
        <w:t>       D               Em</w:t>
        <w:br/>
        <w:t>       NE DIRAJTE MI RAVNICU</w:t>
        <w:br/>
        <w:t>           G        A7   D</w:t>
        <w:br/>
        <w:t>       JER JA ĆU SE VRATITI</w:t>
        <w:br/>
        <w:t>D                Em</w:t>
        <w:br/>
        <w:t>JOŠ U SEBI ČUJEM MAJKU</w:t>
        <w:br/>
        <w:t>     G     A7  D</w:t>
        <w:br/>
        <w:t>KAKO TUŽNA GOVORI</w:t>
        <w:br/>
        <w:t>                     Em</w:t>
        <w:br/>
        <w:t>KAD SE JEDNOM VRATIŠ SINE</w:t>
        <w:br/>
        <w:t>G        A7  D</w:t>
        <w:br/>
        <w:t>JA ĆU TE ČEKATI</w:t>
        <w:br/>
        <w:t>       G               A7</w:t>
        <w:br/>
        <w:t>       NE DIRAJTE MI VEČERAS</w:t>
        <w:br/>
        <w:t>       D        F#  Hm Bbm</w:t>
        <w:br/>
        <w:t>       USPOMENU U MENI</w:t>
        <w:br/>
        <w:t>       D               Em</w:t>
        <w:br/>
        <w:t>       NE DIRAJTE MI RAVNICU</w:t>
        <w:br/>
        <w:t>           G        A7   D</w:t>
        <w:br/>
        <w:t>       JER JA ĆU SE VRATITI</w:t>
        <w:br/>
        <w:t>D              Em</w:t>
        <w:br/>
        <w:t>MENE ZOVU MOJA POLJA</w:t>
        <w:br/>
        <w:t>     G    A7   D</w:t>
        <w:br/>
        <w:t>MENE ZOVU TAMBURE</w:t>
        <w:br/>
        <w:t>                   Em</w:t>
        <w:br/>
        <w:t>PRIJE NEGO SKLOPIM OČI</w:t>
        <w:br/>
        <w:t>       G      A7    D</w:t>
        <w:br/>
        <w:t>DA JOŠ JEDNOM VIDIM SVE</w:t>
        <w:br/>
        <w:t>       G               A7...</w:t>
        <w:br/>
        <w:t>       NE DIRAJTE MI VEČERAS..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D                            A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Od Požege do Županje sve do Vukovara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D               E         A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nema nigdje ovakvih bećara.</w:t>
      </w:r>
      <w:r>
        <w:rPr>
          <w:rFonts w:cs="Courier New" w:ascii="Courier New" w:hAnsi="Courier New"/>
          <w:color w:val="444444"/>
          <w:sz w:val="32"/>
          <w:szCs w:val="32"/>
        </w:rPr>
        <w:br/>
        <w:br/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       G                     D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PR:Otvor ženo kapiju man se Očenaša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G           A          D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evo mene i mojih pajdaša.</w:t>
      </w:r>
      <w:r>
        <w:rPr>
          <w:rFonts w:cs="Courier New" w:ascii="Courier New" w:hAnsi="Courier New"/>
          <w:color w:val="444444"/>
          <w:sz w:val="32"/>
          <w:szCs w:val="32"/>
        </w:rPr>
        <w:br/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Mi smo momci veseli srce naše tuče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k'o kad žica na tamburi puče.</w:t>
      </w:r>
      <w:r>
        <w:rPr>
          <w:rFonts w:cs="Courier New" w:ascii="Courier New" w:hAnsi="Courier New"/>
          <w:color w:val="444444"/>
          <w:sz w:val="32"/>
          <w:szCs w:val="32"/>
        </w:rPr>
        <w:br/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Kad se kući vraćamo probudimo pijetle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cijelim putem krijesnice nam svijetle.</w:t>
      </w:r>
      <w:r>
        <w:rPr>
          <w:rFonts w:cs="Courier New" w:ascii="Courier New" w:hAnsi="Courier New"/>
          <w:color w:val="444444"/>
          <w:sz w:val="32"/>
          <w:szCs w:val="32"/>
        </w:rPr>
        <w:br/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I donesi rakiju neka čaše zveče</w:t>
      </w:r>
      <w:r>
        <w:rPr>
          <w:rFonts w:cs="Courier New" w:ascii="Courier New" w:hAnsi="Courier New"/>
          <w:color w:val="444444"/>
          <w:sz w:val="32"/>
          <w:szCs w:val="32"/>
        </w:rPr>
        <w:br/>
      </w: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  <w:t>pa nek pjesma šokačka poteče.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32"/>
          <w:szCs w:val="32"/>
          <w:shd w:fill="FFFFFF" w:val="clear"/>
        </w:rPr>
      </w:pPr>
      <w:r>
        <w:rPr>
          <w:rFonts w:cs="Courier New" w:ascii="Courier New" w:hAnsi="Courier New"/>
          <w:color w:val="444444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eraj žetoko - Miroslav Škoro (ft. Slavonske Lole)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olo: A E A   A E A  A E A  A E 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            D7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a krivo sam otkad zn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irvaj mi je svaki dan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            D7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, noć tek svanu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reži konja oba dv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ren : x2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eraj, teraj žestok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uća nam je dalek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D7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ka cesta krivud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Široka je livad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olo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i plotovi, kraj putaš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ajdaši su stari naš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sve one oko plot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oštale su me život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ren x2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olo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onji se umoril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Žedni oni, žedni m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Znaš ti dobro ko i 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Vozimo zbog stajanja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    Hm E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ma jedna livada na njoj drvo javor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Hm E  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no tužnu priču zna o nesretna srca dva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F#m             C#  D  E          A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: Šumi šumi javore neka grane go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   Hm E    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pa nek čuje zemlja sva kako ljubav boljet zna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           Hm E          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' se jednom dogodi, dragi dragoj govor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Hm E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sad moram otići al' ću ti se vratiti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: Šumi šumi javore ..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    Hm E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odno vita javora ona dragog čeka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     Hm E        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uno ljeta proteklo on se nije vratio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: Šumi šumi javore ..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ŠUMI, ŠUMI JA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Miroslav Škoro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 Em  A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MA JEDNA LIVADA, NA NJOJ DRVO JAVOR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Em  A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NO TUŽNU PRIČU ZNA O NESRETNA SRCA DV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Hm            F#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ŠUMI, ŠUMI JA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G             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NEKA GRANE GO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E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PA NEK' ČUJE ZEMLJA SV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A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KAKO LJUBAV BOLIT ZN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' SE JEDNOM DOGODI, DRAGI DRAGOJ GOVOR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SAD MORAM OTIĆI, AL' ĆU TI SE VRATI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Hm            F#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ŠUMI, ŠUMI JA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G             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NEKA GRANE GO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E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PA NEK' ČUJE ZEMLJA SV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A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KAKO LJUBAV BOLIT ZN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ODNO VITA JAVORA ONA DRAGOG ČEKAL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UNO LJETA PROTEKLO, ON SE NIJE VRATI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Hm            F#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ŠUMI, ŠUMI JA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G             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NEKA GRANE GOVOR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E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PA NEK' ČUJE ZEMLJA SV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A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KAKO LJUBAV BOLIT ZNA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A                                D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banke cigane moj, cigane moj sviraj mi t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                                 D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banke cigane moj, cigane moj sviraj mi t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m     C             F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i ces meni svirati, ja cu tebi pevat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        A                                D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banke cigane moj, cigane moj sviraj mi t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ampanj cemo otvoriti, otvoriti i popi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ampanj cemo otvoriti, otvoriti i popi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kad dodje onaj cas sampanj oborice nas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banke cigane moj, cigane moj sviraj mi ti.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BI HTIO PJESMOM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DA TI KAŽE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Narodn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            A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BI HTIO PJESMOM DA TI KAŽE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A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OLIKO TE SRCE MOJE VOL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D             D7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KAO BOLAN ZORU , KAO CVIJEĆE ROS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KAO OČI SVOJ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D                   A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TOLIKO TE VOLI SRCE MOJ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D             D7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KAO BOLAN ZORU , KAO CVIJEĆE ROS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KAO OČI SVOJ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D                   A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TOLIKO TE VOLI SRCE MOJE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TI NEĆEŠ NIKAD , NIKAD ZNAT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AKO MOJE JADNO SRCE PAT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NEĆEŠ ČUTI JECAJ , NITI VAPAJ BOL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PJESMA NEK TI KAŽE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KOLIKO TE MOJE SRCE VOL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NEĆEŠ ČUTI JECAJ , NITI VAPAJ BOL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PJESMA NEK TI KAŽE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KOLIKO TE MOJE SRCE VOLI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10"/>
        <w:textAlignment w:val="baseline"/>
        <w:rPr/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  <w:t>D</w:t>
        <w:br/>
        <w:t>Prosle su mnoge ljubavi</w:t>
        <w:br/>
        <w:t>prosli su mnogi zivoti</w:t>
        <w:br/>
        <w:t>                Em</w:t>
        <w:br/>
        <w:t>i ovo nase prolazi</w:t>
        <w:br/>
        <w:t>A7         D</w:t>
        <w:br/>
        <w:t>a vase dolazi</w:t>
        <w:br/>
        <w:br/>
        <w:t>Sve sto se zbilo nestace</w:t>
        <w:br/>
        <w:t>i ovo nase prestace</w:t>
        <w:br/>
        <w:t>a vase vrime doci ce</w:t>
        <w:br/>
        <w:t>ali i proci ce</w:t>
        <w:br/>
        <w:br/>
        <w:t>Ref.</w:t>
        <w:br/>
        <w:t>G             A</w:t>
        <w:br/>
        <w:t>I posle svega ostace pisma</w:t>
        <w:br/>
        <w:t>A7              D</w:t>
        <w:br/>
        <w:t>koju ce pivati svi</w:t>
        <w:br/>
        <w:t>A            G</w:t>
        <w:br/>
        <w:t>i niko nikad saznati nece</w:t>
        <w:br/>
        <w:t>A7            D         A7</w:t>
        <w:br/>
        <w:t>da si u pismi ti i samo ti</w:t>
        <w:br/>
        <w:t>       D     H7 D  A7 D</w:t>
        <w:br/>
        <w:t>jedino ti, moja ljubavi</w:t>
      </w:r>
    </w:p>
    <w:p>
      <w:pPr>
        <w:pStyle w:val="Normal"/>
        <w:rPr/>
      </w:pPr>
      <w:r>
        <w:rPr>
          <w:rFonts w:eastAsia="Times New Roman" w:cs="Verdana" w:ascii="Verdana" w:hAnsi="Verdana"/>
          <w:color w:val="444444"/>
          <w:sz w:val="28"/>
          <w:szCs w:val="28"/>
          <w:lang w:eastAsia="hr-HR"/>
        </w:rPr>
        <w:br/>
      </w: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  <w:t>Uzalud lazi, prevare</w:t>
        <w:br/>
        <w:t>uzalud zamke, zavjere</w:t>
        <w:br/>
        <w:t>ne vride suze, kajanje</w:t>
        <w:br/>
        <w:t>kad zivot jedan je</w:t>
        <w:br/>
        <w:br/>
        <w:t>Nek tiho svira muzika</w:t>
        <w:br/>
        <w:t>uz puno toplih treptaja</w:t>
        <w:br/>
        <w:t>hocu da budem pijan sad</w:t>
        <w:br/>
        <w:t>od tvojih dodira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KO TE IMA TAJ TE NEM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Zvonko Bogdan /2004./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F          C7       F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 MOŽE SE UHVATITI SENK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F         C7            F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D ŽIVOTA ŠTO K*O DUNAV TEČ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D7         G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ER JE ŽIVOT I SVETLO I TAM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C7       F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KAD JUTRO , A NEKADA VEČ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D7         G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ER JE ŽIVOT I SVETLO I TAM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C7       F  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KOM JUTRO , A NEKOME VEČ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Bb               D7 Bb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KO TE IMA TAJ TE NE-MA-A-A  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F                 Bb F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KO TE NEMA TAJ TE SA-NJA-A-A  refren 2x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F           D7         G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KO TE SANJA TAJ TE LJU-BI-I-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C          C7       F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A TI O TOM POJMA NE-MA-A-AŠ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KI ŽIVE BLIZU AL* DALEK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AO KAMEN NE MOGU SE MAĆ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 KAD* SE ZA RUKE DRŽE STALN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U MRAKU SE NE MOGU PRONAĆ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 KAD* SE ZA RUKE DRŽE STALN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U MRAKU SE NE MOGU PRONAĆ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ren 2x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OTAKNU SE LINIJE ŽIVOT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VE SUDBINE KAO JEDNA TRAJ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L* SE DIRNU IL* SE NE DODIRN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* JEDNA ZA DRUGU DOBRO ZNAJ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L* SE DIRNU IL* SE NE DODIRN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* JEDNA ZA DRUGU DOBRO ZNAJ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ren 2x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Zvonko Bogdan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Govori se da me varaš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de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G7      C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Govori se da me varaš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D7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 da ćeš me ostavit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Am E   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a znas do-bro da sam bol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G7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 da neću ozdraviti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G7      C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Znam da više prava nem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D7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a te tvoje oči cr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Am E   F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laži ma-kar da me voliš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G7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e daj da mi duša tr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G7      C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Ti ćeš opet ić' u kol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D7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olaziće polivač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Am E  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ivaće-te pisme star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G7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atit će vas tamburaši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G7       C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' nedeljom kad se šetaš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          D7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šuškaće na tebi svi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Am E   F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igurno ćeš zaboravi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G7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a si nekad moja bila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C    Am E  F       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e lomi mi srcu gran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C          G7      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ačekaj da samo sta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A7      D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Govori se da me varaš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E7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 da ćeš me ostavit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Hm F#7 G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a znas do-bro da sam bol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A7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 da neću ozdraviti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A7      D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Znam da više prava nem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E7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a te tvoje oči cr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Hm F#7 G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laži ma-kar da me voliš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A7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e daj da mi duša tr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A7      D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Ti ćeš opet ić' u kol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E7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olaziće polivač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Hm F#7 G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ivaće-te  pisme star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 A7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atit će vas tamburaši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A7       D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' nedeljom kad se šetaš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E7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šuškaće na tebi svi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Hm F#7 G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igurno ćeš zaboravi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A7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a si nekad moja bila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Hm F#7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e lomi mi  srcu gran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A7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4"/>
          <w:szCs w:val="24"/>
        </w:rPr>
        <w:t>sačekaj da samo stane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"/>
          <w:szCs w:val="2"/>
        </w:rPr>
      </w:pPr>
      <w:r>
        <w:rPr>
          <w:rFonts w:eastAsia="Courier New" w:cs="Courier New" w:ascii="Courier New" w:hAnsi="Courier New"/>
          <w:b/>
          <w:sz w:val="2"/>
          <w:szCs w:val="2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Zvonko Bogdan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Već odavno spremam svog mrkova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 Am  E7       Am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Već odavno spremam svog mrkov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  F C   G7  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 prošetam kasom od mili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F  H7     C  Dm              Am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</w:rPr>
        <w:t xml:space="preserve">Da obiđem staze staze mog djetinjstv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 E7  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a salašom že-lja da me mi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Dm   Am E7      Am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koše mi prje ni-kolko dan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   F C   G7  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 je srušen o-naj salaš mal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F    H7   C  Dm             Am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ma više starog čardaka ni đerm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E7  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i debelog hlada od bagrem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G7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ću više ići na tu stranu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  G7           C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</w:rPr>
        <w:t xml:space="preserve">jer ne mogu suze oku skrit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X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H7      C Dm           Am E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li moram s tugom okrenuti glavu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 E7      C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l plakati i- li  se napiti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  Dm Am   E7     Am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ve je manje do-brih tamburaš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F  C  G7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jakera snaša i salaš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F      H7    C Dm              Am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</w:rPr>
        <w:t xml:space="preserve">Sve je manje konja, konja koji ju-r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E7  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u stvari ni-ku-da ne žur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   Dm Am E7      Am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k vrag nosi mo-je snove pust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 F C  G7     C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</w:rPr>
        <w:t>djevojačke duge kose gust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X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F        H7   C   Dm             Am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k vrag nosi s tugom dobre tamburaš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Dm Am  E7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jakere pi-sme i salaš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721"/>
      </w:tblGrid>
      <w:tr>
        <w:trPr/>
        <w:tc>
          <w:tcPr>
            <w:tcW w:w="4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Zvonko Bogdan</w:t>
            </w:r>
          </w:p>
        </w:tc>
        <w:tc>
          <w:tcPr>
            <w:tcW w:w="4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Osam tamburaš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Dones'te mi rujna vina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7               G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hoću priče da se sjetim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7                 A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Baš na ovom divnom mjestu,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           D7  Am H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gdje ugledah oči njen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PRIPJEV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G     D7   G     E7          A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Zaustavite Dunav i skazaljke stare,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7                                 G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to je pjesma moja i pjesma moje drag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G       D7   Gbare F#-F-E7               Am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Nek' me uvek prate       s pjesmom rujna vina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C    C#dim C D A7          D7 G  H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osam tamburaša s Petrovaradi-na.</w:t>
      </w:r>
    </w:p>
    <w:p>
      <w:pPr>
        <w:pStyle w:val="Normal"/>
        <w:pBdr>
          <w:bottom w:val="single" w:sz="4" w:space="3" w:color="000000"/>
        </w:pBdr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U bijelom ćeš samnom poći,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7          G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vodit ću te na vjenčanj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7                    A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Bacat' će nam cvijeće sreće,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            D7   Am H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rastavit' nas niko ne-ć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PRIPJEV: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Tamburaši svirajte mi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7           G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divne pjesme iz davnin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7                    Am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Ja ću ljubit' kose njene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       D7   Am H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i polako piti vi-n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16"/>
          <w:szCs w:val="16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16"/>
          <w:szCs w:val="16"/>
          <w:lang w:eastAsia="hr-H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42"/>
      </w:tblGrid>
      <w:tr>
        <w:trPr/>
        <w:tc>
          <w:tcPr>
            <w:tcW w:w="4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ni Dukati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NEK ZVONE TAMBURE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                             Am           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     NEK' ZVONE TAMBURE, NEK' SVIRAJU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            D              G 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I SRCE BOLNO NEK' DIRAJU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         G7 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NEK' ZVONE TAMBURE, DOK NE SVAN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 G               D           G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DOK BOL U SRCU, DOK BOL U SRCU NE PRESTANE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m                  H</w:t>
        <w:br/>
      </w:r>
      <w:r>
        <w:rPr>
          <w:rFonts w:cs="Courier New" w:ascii="Courier New" w:hAnsi="Courier New"/>
          <w:color w:val="000000"/>
          <w:sz w:val="24"/>
          <w:szCs w:val="24"/>
        </w:rPr>
        <w:t>OSTANITE SVIRAČI DO JUTR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                   Em</w:t>
        <w:br/>
      </w:r>
      <w:r>
        <w:rPr>
          <w:rFonts w:cs="Courier New" w:ascii="Courier New" w:hAnsi="Courier New"/>
          <w:color w:val="000000"/>
          <w:sz w:val="24"/>
          <w:szCs w:val="24"/>
        </w:rPr>
        <w:t>SVIRAJTE MI SAMO PJESMU TU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                       D  </w:t>
        <w:br/>
      </w:r>
      <w:r>
        <w:rPr>
          <w:rFonts w:cs="Courier New" w:ascii="Courier New" w:hAnsi="Courier New"/>
          <w:color w:val="000000"/>
          <w:sz w:val="24"/>
          <w:szCs w:val="24"/>
        </w:rPr>
        <w:t>BAŠ ME BRIGA ŠTO ĆE BITI SUTR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7                    H</w:t>
        <w:br/>
      </w:r>
      <w:r>
        <w:rPr>
          <w:rFonts w:cs="Courier New" w:ascii="Courier New" w:hAnsi="Courier New"/>
          <w:color w:val="000000"/>
          <w:sz w:val="24"/>
          <w:szCs w:val="24"/>
        </w:rPr>
        <w:t>JA VEČERAS VOLIM SAMO NJU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m                   H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OSTANITE BIRTAŠI JOŠ MALO, 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                   Em</w:t>
        <w:br/>
      </w:r>
      <w:r>
        <w:rPr>
          <w:rFonts w:cs="Courier New" w:ascii="Courier New" w:hAnsi="Courier New"/>
          <w:color w:val="000000"/>
          <w:sz w:val="24"/>
          <w:szCs w:val="24"/>
        </w:rPr>
        <w:t>DAJTE VINA JA PLAĆAM ZA SVE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                     D  </w:t>
        <w:br/>
      </w:r>
      <w:r>
        <w:rPr>
          <w:rFonts w:cs="Courier New" w:ascii="Courier New" w:hAnsi="Courier New"/>
          <w:color w:val="000000"/>
          <w:sz w:val="24"/>
          <w:szCs w:val="24"/>
        </w:rPr>
        <w:t>NI DO ČEG MI VIŠE NIJE STALO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7                    H</w:t>
        <w:br/>
      </w:r>
      <w:r>
        <w:rPr>
          <w:rFonts w:cs="Courier New" w:ascii="Courier New" w:hAnsi="Courier New"/>
          <w:color w:val="000000"/>
          <w:sz w:val="24"/>
          <w:szCs w:val="24"/>
        </w:rPr>
        <w:t>STALO MI JE JEDINO DO NJE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m                   H</w:t>
        <w:br/>
      </w:r>
      <w:r>
        <w:rPr>
          <w:rFonts w:cs="Courier New" w:ascii="Courier New" w:hAnsi="Courier New"/>
          <w:color w:val="000000"/>
          <w:sz w:val="24"/>
          <w:szCs w:val="24"/>
        </w:rPr>
        <w:t>PRIJATELJI NE ŽURITE KUĆ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                    Em</w:t>
        <w:br/>
      </w:r>
      <w:r>
        <w:rPr>
          <w:rFonts w:cs="Courier New" w:ascii="Courier New" w:hAnsi="Courier New"/>
          <w:color w:val="000000"/>
          <w:sz w:val="24"/>
          <w:szCs w:val="24"/>
        </w:rPr>
        <w:t>NEĆE KUĆA NIKUD S MJESTA SVOG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                    D  </w:t>
        <w:br/>
      </w:r>
      <w:r>
        <w:rPr>
          <w:rFonts w:cs="Courier New" w:ascii="Courier New" w:hAnsi="Courier New"/>
          <w:color w:val="000000"/>
          <w:sz w:val="24"/>
          <w:szCs w:val="24"/>
        </w:rPr>
        <w:t>NIJE KUĆA K'O DRAGANA MOJ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7                    H</w:t>
        <w:br/>
      </w:r>
      <w:r>
        <w:rPr>
          <w:rFonts w:cs="Courier New" w:ascii="Courier New" w:hAnsi="Courier New"/>
          <w:color w:val="000000"/>
          <w:sz w:val="24"/>
          <w:szCs w:val="24"/>
        </w:rPr>
        <w:t>ŠTO POBJEŽE IZ ŽIVOTA MOG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42"/>
      </w:tblGrid>
      <w:tr>
        <w:trPr/>
        <w:tc>
          <w:tcPr>
            <w:tcW w:w="4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ni Dukati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TENA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tbl>
      <w:tblPr>
        <w:tblW w:w="17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  <w:gridCol w:w="5707"/>
      </w:tblGrid>
      <w:tr>
        <w:trPr/>
        <w:tc>
          <w:tcPr>
            <w:tcW w:w="5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C                E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KAD SE TENA UDAVALA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F          G       C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D ČAŠE SE NISAM MAK'O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E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ŽALIO SAM SUDBU SVOJU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F            G         C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IJAN, TUŽAN JA SAM PLAK'O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E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ŽALIO SAM SUDBU SVOJU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F            G         C    /E7/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IJAN, TUŽAN JA SAM PLAK'O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Am       E7     F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UDAŠE MI MOJU TENU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G               C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DOVELI I TAMBURAŠE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Am         A7     Dm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MENI OSTA' SAMO ŽELJA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G              C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I NEISPIJENE ČAŠE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Am         A7     Dm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MENI OSTA' SAMO ŽELJA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G              C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I NEISPIJENE ČAŠE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C                  E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MAJKA VIČE: ŠTO SI BISAN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F           G       C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ZAŠTO KONJE TUČEŠ SINE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 E7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  <w:t>PA I DRUGIH CURA IMA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F            G        C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VE SU LIPE, SVE SU FINE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 E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A I DRUGIH CURA IMA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F            G        C    /E7/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VE SU LIPE, SVE SU FINE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              F#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KAD SE TENA UDAVALA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G          A     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D ČAŠE SE NISAM MAK'O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F#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ŽALIO SAM SUDBU SVOJU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G            A       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IJAN, TUŽAN JA SAM PLAK'O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F#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ŽALIO SAM SUDBU SVOJU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G            A         D    /F#7/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IJAN, TUŽAN JA SAM PLAK'O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Hm       F#7    G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UDAŠE MI MOJU TENU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A             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DOVELI I TAMBURAŠE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Hm         H7     Em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MENI OSTA' SAMO ŽELJA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A          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I NEISPIJENE ČAŠE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Hm         H7     Em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MENI OSTA' SAMO ŽELJA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A          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      I NEISPIJENE ČAŠE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D                  F#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MAJKA VIČE: ŠTO SI BISAN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G           A       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ZAŠTO KONJE TUČEŠ SINE,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 F#7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br/>
              <w:t>PA I DRUGIH CURA IMA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G            A        D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VE SU LIPE, SVE SU FINE.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                 F#7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A I DRUGIH CURA IMA</w:t>
              <w:br/>
            </w: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G            A        D    /F#7/</w:t>
              <w:br/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VE SU LIPE, SVE SU FINE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PRIPJEV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ni Dukati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VRANAC</w:t>
            </w:r>
          </w:p>
        </w:tc>
        <w:tc>
          <w:tcPr>
            <w:tcW w:w="4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 Hdim         Edim         Gm</w:t>
        <w:br/>
      </w:r>
      <w:r>
        <w:rPr>
          <w:rFonts w:cs="Courier New" w:ascii="Courier New" w:hAnsi="Courier New"/>
          <w:color w:val="000000"/>
          <w:sz w:val="24"/>
          <w:szCs w:val="24"/>
        </w:rPr>
        <w:t>KAD JE ĆAĆA KONJA PROD'O SVI SMO PLAKAL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         Dm</w:t>
        <w:br/>
      </w:r>
      <w:r>
        <w:rPr>
          <w:rFonts w:cs="Courier New" w:ascii="Courier New" w:hAnsi="Courier New"/>
          <w:color w:val="000000"/>
          <w:sz w:val="24"/>
          <w:szCs w:val="24"/>
        </w:rPr>
        <w:t>NI ON NIJE SUZE SVOJE MOG'O SAKRIT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 Hdim   Edim     Gm</w:t>
        <w:br/>
      </w:r>
      <w:r>
        <w:rPr>
          <w:rFonts w:cs="Courier New" w:ascii="Courier New" w:hAnsi="Courier New"/>
          <w:color w:val="000000"/>
          <w:sz w:val="24"/>
          <w:szCs w:val="24"/>
        </w:rPr>
        <w:t>MATI JE KOD VEČERE DUGO MOLIL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              Dm    A    Dm</w:t>
        <w:br/>
      </w:r>
      <w:r>
        <w:rPr>
          <w:rFonts w:cs="Courier New" w:ascii="Courier New" w:hAnsi="Courier New"/>
          <w:color w:val="000000"/>
          <w:sz w:val="24"/>
          <w:szCs w:val="24"/>
        </w:rPr>
        <w:t>K'O DA JE SA NAŠIM VRANCEM SREĆA PRODAN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Dm          Hdim      Edim          Gm</w:t>
        <w:br/>
      </w:r>
      <w:r>
        <w:rPr>
          <w:rFonts w:cs="Courier New" w:ascii="Courier New" w:hAnsi="Courier New"/>
          <w:color w:val="000000"/>
          <w:sz w:val="24"/>
          <w:szCs w:val="24"/>
        </w:rPr>
        <w:t>BIO SAM JOŠ MALI, AL' SVE SAM SHVATIO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      Dm</w:t>
        <w:br/>
      </w:r>
      <w:r>
        <w:rPr>
          <w:rFonts w:cs="Courier New" w:ascii="Courier New" w:hAnsi="Courier New"/>
          <w:color w:val="000000"/>
          <w:sz w:val="24"/>
          <w:szCs w:val="24"/>
        </w:rPr>
        <w:t>BRAT SE JE U ŠKOLU U GRAD SPREMAO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Hdim       Edim         Gm</w:t>
        <w:br/>
      </w:r>
      <w:r>
        <w:rPr>
          <w:rFonts w:cs="Courier New" w:ascii="Courier New" w:hAnsi="Courier New"/>
          <w:color w:val="000000"/>
          <w:sz w:val="24"/>
          <w:szCs w:val="24"/>
        </w:rPr>
        <w:t>BAKA JE UZ PETROLEJKU DŽEMPER ISPLEL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           Dm     A     Dm</w:t>
        <w:br/>
      </w:r>
      <w:r>
        <w:rPr>
          <w:rFonts w:cs="Courier New" w:ascii="Courier New" w:hAnsi="Courier New"/>
          <w:color w:val="000000"/>
          <w:sz w:val="24"/>
          <w:szCs w:val="24"/>
        </w:rPr>
        <w:t>ZNAO SAM DA ONAJ STARI, SAD ĆU NOSIT J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D               D7           Gm        Bb(A#)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AL' 'KO ĆE SADA NAŠEG VRANCA ŠOROM JAHAT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C                          F            A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'KO LI ĆE GA SAD NA KIRVAJ CVIJEĆEM KITIT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Dm                   Gm     A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AKO GA NA SAJMU OTAC PRISRETN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A                         Dm   A     D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STAR JE PA SE BOJIM DA MU SRCE NE PUKNE.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Hdim         Edim      Gm</w:t>
        <w:br/>
      </w:r>
      <w:r>
        <w:rPr>
          <w:rFonts w:cs="Courier New" w:ascii="Courier New" w:hAnsi="Courier New"/>
          <w:color w:val="000000"/>
          <w:sz w:val="24"/>
          <w:szCs w:val="24"/>
        </w:rPr>
        <w:t>TE SE NOĆI NIKOM OD NAS NIJE SPAVALO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          Dm</w:t>
        <w:br/>
      </w:r>
      <w:r>
        <w:rPr>
          <w:rFonts w:cs="Courier New" w:ascii="Courier New" w:hAnsi="Courier New"/>
          <w:color w:val="000000"/>
          <w:sz w:val="24"/>
          <w:szCs w:val="24"/>
        </w:rPr>
        <w:t>OTAC JE SA BRATOM DUGO RAZGOVARAO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Hdim         Edim        Gm</w:t>
        <w:br/>
      </w:r>
      <w:r>
        <w:rPr>
          <w:rFonts w:cs="Courier New" w:ascii="Courier New" w:hAnsi="Courier New"/>
          <w:color w:val="000000"/>
          <w:sz w:val="24"/>
          <w:szCs w:val="24"/>
        </w:rPr>
        <w:t>MATI MU JE STVARI SVE U KOFER SPREMIL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                      Dm    A    Dm</w:t>
        <w:br/>
      </w:r>
      <w:r>
        <w:rPr>
          <w:rFonts w:cs="Courier New" w:ascii="Courier New" w:hAnsi="Courier New"/>
          <w:color w:val="000000"/>
          <w:sz w:val="24"/>
          <w:szCs w:val="24"/>
        </w:rPr>
        <w:t>JABUKE I KRUH ŠTO JE U CRKVI SVETI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D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cs="Courier New" w:ascii="Courier New" w:hAnsi="Courier New"/>
          <w:color w:val="000000"/>
          <w:sz w:val="24"/>
          <w:szCs w:val="24"/>
        </w:rPr>
        <w:t>AKO GA NA SAJMU... x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>[</w:t>
      </w:r>
      <w:r>
        <w:rPr>
          <w:rFonts w:cs="Courier New" w:ascii="Courier New" w:hAnsi="Courier New"/>
          <w:b/>
          <w:color w:val="FF0000"/>
          <w:sz w:val="24"/>
          <w:szCs w:val="24"/>
        </w:rPr>
        <w:t>Hdim - Edim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može se ostati na </w:t>
      </w:r>
      <w:r>
        <w:rPr>
          <w:rFonts w:cs="Courier New" w:ascii="Courier New" w:hAnsi="Courier New"/>
          <w:b/>
          <w:color w:val="FF0000"/>
          <w:sz w:val="24"/>
          <w:szCs w:val="24"/>
        </w:rPr>
        <w:t>Dm</w:t>
      </w:r>
      <w:r>
        <w:rPr>
          <w:rFonts w:cs="Courier New" w:ascii="Courier New" w:hAnsi="Courier New"/>
          <w:color w:val="000000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[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b(A#)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može se ostati na </w:t>
      </w:r>
      <w:r>
        <w:rPr>
          <w:rFonts w:cs="Courier New" w:ascii="Courier New" w:hAnsi="Courier New"/>
          <w:b/>
          <w:color w:val="FF0000"/>
          <w:sz w:val="24"/>
          <w:szCs w:val="24"/>
        </w:rPr>
        <w:t>Gm</w:t>
      </w:r>
      <w:r>
        <w:rPr>
          <w:rFonts w:cs="Courier New" w:ascii="Courier New" w:hAnsi="Courier New"/>
          <w:color w:val="000000"/>
          <w:sz w:val="24"/>
          <w:szCs w:val="24"/>
        </w:rPr>
        <w:t>]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42"/>
      </w:tblGrid>
      <w:tr>
        <w:trPr/>
        <w:tc>
          <w:tcPr>
            <w:tcW w:w="4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ni Dukati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ZBOG TEBE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  Dm         G      C  /G7/</w:t>
        <w:br/>
      </w:r>
      <w:r>
        <w:rPr>
          <w:rFonts w:cs="Courier New" w:ascii="Courier New" w:hAnsi="Courier New"/>
          <w:color w:val="000000"/>
          <w:sz w:val="24"/>
          <w:szCs w:val="24"/>
        </w:rPr>
        <w:t>ZBOG TEBE PLAČEM I KAD SUZA VIŠE NEM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 Dm         G          C  /E7/</w:t>
        <w:br/>
      </w:r>
      <w:r>
        <w:rPr>
          <w:rFonts w:cs="Courier New" w:ascii="Courier New" w:hAnsi="Courier New"/>
          <w:color w:val="000000"/>
          <w:sz w:val="24"/>
          <w:szCs w:val="24"/>
        </w:rPr>
        <w:t>ZBOG TEBE MAJKA SVATOVE MI JOŠ NE SPREM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 Am        E7    F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 ZBOG TEBE NIKOM NEDAM DA ME VOL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      G            C     /E7/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     A DUŠA BOLI, A DUŠA BOL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   Am        E7    F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     ZBOG TEBE NIKOM NEDAM DA ME VOL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        G            C     /G7/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     A DUŠA BOLI, A DUŠA BOL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  Dm           G       C  /G7/</w:t>
        <w:br/>
      </w:r>
      <w:r>
        <w:rPr>
          <w:rFonts w:cs="Courier New" w:ascii="Courier New" w:hAnsi="Courier New"/>
          <w:color w:val="000000"/>
          <w:sz w:val="24"/>
          <w:szCs w:val="24"/>
        </w:rPr>
        <w:t>ZBOG TEBE LJUBIM I KAD LJUBIT NEMAM KOG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  Dm        G       C  /E7/</w:t>
        <w:br/>
      </w:r>
      <w:r>
        <w:rPr>
          <w:rFonts w:cs="Courier New" w:ascii="Courier New" w:hAnsi="Courier New"/>
          <w:color w:val="000000"/>
          <w:sz w:val="24"/>
          <w:szCs w:val="24"/>
        </w:rPr>
        <w:t>ZBOG TEBE MALO OD ŽIVOTA IMAM SVOGA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 Dm        G           C  /G7/</w:t>
        <w:br/>
      </w:r>
      <w:r>
        <w:rPr>
          <w:rFonts w:cs="Courier New" w:ascii="Courier New" w:hAnsi="Courier New"/>
          <w:color w:val="000000"/>
          <w:sz w:val="24"/>
          <w:szCs w:val="24"/>
        </w:rPr>
        <w:t>ZBOG TEBE MOLIM I KAD MOLITVA NE VRIJED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   Dm           G        C  /E7/</w:t>
        <w:br/>
      </w:r>
      <w:r>
        <w:rPr>
          <w:rFonts w:cs="Courier New" w:ascii="Courier New" w:hAnsi="Courier New"/>
          <w:color w:val="000000"/>
          <w:sz w:val="24"/>
          <w:szCs w:val="24"/>
        </w:rPr>
        <w:t>ZBOG TEBE STARIM, ZBOG TEBE MI KOSA SIJEDI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742"/>
      </w:tblGrid>
      <w:tr>
        <w:trPr/>
        <w:tc>
          <w:tcPr>
            <w:tcW w:w="4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Željko Bebek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OPROSTI MI ŠTO TE VOLIM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m        Gm         A           Dm</w:t>
        <w:br/>
      </w:r>
      <w:r>
        <w:rPr>
          <w:rFonts w:cs="Courier New" w:ascii="Courier New" w:hAnsi="Courier New"/>
          <w:color w:val="000000"/>
          <w:sz w:val="24"/>
          <w:szCs w:val="24"/>
        </w:rPr>
        <w:t>DA SE OVO MAJKO MOJA SA MNOM DOGOD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       Gm         C    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SLOMILO SE SVE U MENI GROM ME POGOD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m         C          F          Dm-A</w:t>
        <w:br/>
      </w:r>
      <w:r>
        <w:rPr>
          <w:rFonts w:cs="Courier New" w:ascii="Courier New" w:hAnsi="Courier New"/>
          <w:color w:val="000000"/>
          <w:sz w:val="24"/>
          <w:szCs w:val="24"/>
        </w:rPr>
        <w:t>KAO DA SAM LUTKA KOJA BOL NE OSJEĆ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Gm          A           Dm</w:t>
        <w:br/>
      </w:r>
      <w:r>
        <w:rPr>
          <w:rFonts w:cs="Courier New" w:ascii="Courier New" w:hAnsi="Courier New"/>
          <w:color w:val="000000"/>
          <w:sz w:val="24"/>
          <w:szCs w:val="24"/>
        </w:rPr>
        <w:t>OSTAVI ME LJUBAV MOJA USRED PROLJEĆA.</w:t>
        <w:br/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 Gm          A         Dm</w:t>
        <w:br/>
      </w:r>
      <w:r>
        <w:rPr>
          <w:rFonts w:cs="Courier New" w:ascii="Courier New" w:hAnsi="Courier New"/>
          <w:color w:val="000000"/>
          <w:sz w:val="24"/>
          <w:szCs w:val="24"/>
        </w:rPr>
        <w:t>PREKO POLJA ZA MNOM IDU DVIJE MUZIKE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  Gm         C 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JEDNA UVIJEK TUGU SVIRA DA ME UBIJE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m         C            F           Dm-A</w:t>
        <w:br/>
      </w:r>
      <w:r>
        <w:rPr>
          <w:rFonts w:cs="Courier New" w:ascii="Courier New" w:hAnsi="Courier New"/>
          <w:color w:val="000000"/>
          <w:sz w:val="24"/>
          <w:szCs w:val="24"/>
        </w:rPr>
        <w:t>DRUGA SAMO JEDNU PJESMU PJESMU LJUBAV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      Gm        A          Dm  (C)</w:t>
        <w:br/>
      </w:r>
      <w:r>
        <w:rPr>
          <w:rFonts w:cs="Courier New" w:ascii="Courier New" w:hAnsi="Courier New"/>
          <w:color w:val="000000"/>
          <w:sz w:val="24"/>
          <w:szCs w:val="24"/>
        </w:rPr>
        <w:t>PJESMU KOJU NEĆU MOĆI JA PREBOLJETI.  HEEEEEJ..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F          C             F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     OPROSTI MI ŠTO TE VOLIM, BOG ME KAZNIO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F         C            F  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DAO MI JE DA TE VIDIM, PA TE UZE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szCs w:val="24"/>
        </w:rPr>
        <w:t>x2</w:t>
      </w: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Gm       C         F        Dm-A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A U MOME SRCU SAMO TEKU OTROVI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Dm         Gm         A          D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U NJIMA ME NEMA VIŠE, U NJIMA SI TI.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 Gm          A         Dm</w:t>
        <w:br/>
      </w:r>
      <w:r>
        <w:rPr>
          <w:rFonts w:cs="Courier New" w:ascii="Courier New" w:hAnsi="Courier New"/>
          <w:color w:val="000000"/>
          <w:sz w:val="24"/>
          <w:szCs w:val="24"/>
        </w:rPr>
        <w:t>PREKO POLJA ZA MNOM IDU DVIJE MUZIKE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       Gm         C 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JEDNA UVIJEK TUGU SVIRA DA ME UBIJE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m         C          F          Dm-A</w:t>
        <w:br/>
      </w:r>
      <w:r>
        <w:rPr>
          <w:rFonts w:cs="Courier New" w:ascii="Courier New" w:hAnsi="Courier New"/>
          <w:color w:val="000000"/>
          <w:sz w:val="24"/>
          <w:szCs w:val="24"/>
        </w:rPr>
        <w:t>PUSTIO SAM JEDNU SUZU MUŠKU NAJTEŽU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m       Gm            A         Dm (C)</w:t>
        <w:br/>
      </w:r>
      <w:r>
        <w:rPr>
          <w:rFonts w:cs="Courier New" w:ascii="Courier New" w:hAnsi="Courier New"/>
          <w:color w:val="000000"/>
          <w:sz w:val="24"/>
          <w:szCs w:val="24"/>
        </w:rPr>
        <w:t>PUSTIO I SA NJOM DUŠU, DUŠU RANJENU. HEEEEEJ..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673"/>
      </w:tblGrid>
      <w:tr>
        <w:trPr/>
        <w:tc>
          <w:tcPr>
            <w:tcW w:w="50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ko Pejaković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OVE NOĆI JEDNA ŽENA</w:t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Em                 H7</w:t>
        <w:br/>
      </w:r>
      <w:r>
        <w:rPr>
          <w:rFonts w:cs="Courier New" w:ascii="Courier New" w:hAnsi="Courier New"/>
          <w:color w:val="000000"/>
          <w:sz w:val="24"/>
          <w:szCs w:val="24"/>
        </w:rPr>
        <w:t>VOLIO JE ŽENU SVOG ŽIVOT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       Em</w:t>
        <w:br/>
      </w:r>
      <w:r>
        <w:rPr>
          <w:rFonts w:cs="Courier New" w:ascii="Courier New" w:hAnsi="Courier New"/>
          <w:color w:val="000000"/>
          <w:sz w:val="24"/>
          <w:szCs w:val="24"/>
        </w:rPr>
        <w:t>SADA TUGU SVOJU VJEŠTO SKRIV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             D          C </w:t>
        <w:br/>
      </w:r>
      <w:r>
        <w:rPr>
          <w:rFonts w:cs="Courier New" w:ascii="Courier New" w:hAnsi="Courier New"/>
          <w:color w:val="000000"/>
          <w:sz w:val="24"/>
          <w:szCs w:val="24"/>
        </w:rPr>
        <w:t>BEZBROJ PUTA VRAĆA SE I KREN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  Am                            H7</w:t>
        <w:br/>
      </w:r>
      <w:r>
        <w:rPr>
          <w:rFonts w:cs="Courier New" w:ascii="Courier New" w:hAnsi="Courier New"/>
          <w:color w:val="000000"/>
          <w:sz w:val="24"/>
          <w:szCs w:val="24"/>
        </w:rPr>
        <w:t>DA OPET POĐE K' NJOJ POD PROZORE NJENE.</w:t>
        <w:br/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x2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Em                   H7</w:t>
        <w:br/>
      </w:r>
      <w:r>
        <w:rPr>
          <w:rFonts w:cs="Courier New" w:ascii="Courier New" w:hAnsi="Courier New"/>
          <w:color w:val="000000"/>
          <w:sz w:val="24"/>
          <w:szCs w:val="24"/>
        </w:rPr>
        <w:t>LJUBIO JE NJENU KOSU PLAVU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      Em</w:t>
        <w:br/>
      </w:r>
      <w:r>
        <w:rPr>
          <w:rFonts w:cs="Courier New" w:ascii="Courier New" w:hAnsi="Courier New"/>
          <w:color w:val="000000"/>
          <w:sz w:val="24"/>
          <w:szCs w:val="24"/>
        </w:rPr>
        <w:t>ŽELIO DA IMA ZVIJEZDU SJAJNU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             D           C </w:t>
        <w:br/>
      </w:r>
      <w:r>
        <w:rPr>
          <w:rFonts w:cs="Courier New" w:ascii="Courier New" w:hAnsi="Courier New"/>
          <w:color w:val="000000"/>
          <w:sz w:val="24"/>
          <w:szCs w:val="24"/>
        </w:rPr>
        <w:t>SADA SKRIVEN U SJENCI OD GRANJ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 Am                  H7</w:t>
        <w:br/>
      </w:r>
      <w:r>
        <w:rPr>
          <w:rFonts w:cs="Courier New" w:ascii="Courier New" w:hAnsi="Courier New"/>
          <w:color w:val="000000"/>
          <w:sz w:val="24"/>
          <w:szCs w:val="24"/>
        </w:rPr>
        <w:t>ON SE SJEĆA NJENIH MILOVANJA.</w:t>
        <w:br/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t>Em                        H7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OVE NOĆI JEDNA ŽENA MIRNO SPAV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                           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cs="Courier New" w:ascii="Courier New" w:hAnsi="Courier New"/>
          <w:color w:val="000000"/>
          <w:sz w:val="24"/>
          <w:szCs w:val="24"/>
        </w:rPr>
        <w:t>NA JASTUKU RASUTA JOJ KOSA PLAV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                   E7    A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U TIŠINI DOMA SVOGA, MIRNO SPAV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       Em         H7           E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OVE NOĆI JEDNA ŽENA NEŠTO LIJEPO SANJA.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Em                          H7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OVE NOĆI JEDAN ČOVJEK NEKUD LUT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                                 E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cs="Courier New" w:ascii="Courier New" w:hAnsi="Courier New"/>
          <w:color w:val="000000"/>
          <w:sz w:val="24"/>
          <w:szCs w:val="24"/>
        </w:rPr>
        <w:t>NAČAS MISLI DA JE STIG'O NA KRAJ PUT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                    E7    A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OVE NOĆI JEDAN ČOVJEK TUŽNO BDIJ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           Em        H7          E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DOK NIZ LICE UMORNO MU HLADNA KIŠA LIJ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673"/>
      </w:tblGrid>
      <w:tr>
        <w:trPr/>
        <w:tc>
          <w:tcPr>
            <w:tcW w:w="50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Zlatko Pejaković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ČERGE</w:t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</w:t>
        <w:br/>
      </w:r>
      <w:r>
        <w:rPr>
          <w:rFonts w:cs="Courier New" w:ascii="Courier New" w:hAnsi="Courier New"/>
          <w:color w:val="000000"/>
          <w:sz w:val="24"/>
          <w:szCs w:val="24"/>
        </w:rPr>
        <w:t>STARI CIGAN BOLNO JECA SAM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      E</w:t>
        <w:br/>
      </w:r>
      <w:r>
        <w:rPr>
          <w:rFonts w:cs="Courier New" w:ascii="Courier New" w:hAnsi="Courier New"/>
          <w:color w:val="000000"/>
          <w:sz w:val="24"/>
          <w:szCs w:val="24"/>
        </w:rPr>
        <w:t>NAPUŠTEN OD SVIH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</w:t>
      </w:r>
      <w:r>
        <w:rPr>
          <w:rFonts w:cs="Courier New" w:ascii="Courier New" w:hAnsi="Courier New"/>
          <w:color w:val="000000"/>
          <w:sz w:val="24"/>
          <w:szCs w:val="24"/>
        </w:rPr>
        <w:br/>
        <w:t>VIOLINA GUŠI NJEGOV BOL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    E</w:t>
        <w:br/>
      </w:r>
      <w:r>
        <w:rPr>
          <w:rFonts w:cs="Courier New" w:ascii="Courier New" w:hAnsi="Courier New"/>
          <w:color w:val="000000"/>
          <w:sz w:val="24"/>
          <w:szCs w:val="24"/>
        </w:rPr>
        <w:t>SUZE TOPE GLAS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    Am</w:t>
        <w:br/>
      </w:r>
      <w:r>
        <w:rPr>
          <w:rFonts w:cs="Courier New" w:ascii="Courier New" w:hAnsi="Courier New"/>
          <w:color w:val="000000"/>
          <w:sz w:val="24"/>
          <w:szCs w:val="24"/>
        </w:rPr>
        <w:t>     ČERGE, POKRAJ NJEGA IDU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   G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 PRAZNA, DUŠA TIHO JEC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 F                     E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     OSTALA JE SAMO PRAZNA ČAŠA</w:t>
        <w:br/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</w:t>
        <w:br/>
      </w:r>
      <w:r>
        <w:rPr>
          <w:rFonts w:cs="Courier New" w:ascii="Courier New" w:hAnsi="Courier New"/>
          <w:color w:val="000000"/>
          <w:sz w:val="24"/>
          <w:szCs w:val="24"/>
        </w:rPr>
        <w:t>U TU HLADNU, TAMNU ZIMSKU NOĆ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      E</w:t>
        <w:br/>
      </w:r>
      <w:r>
        <w:rPr>
          <w:rFonts w:cs="Courier New" w:ascii="Courier New" w:hAnsi="Courier New"/>
          <w:color w:val="000000"/>
          <w:sz w:val="24"/>
          <w:szCs w:val="24"/>
        </w:rPr>
        <w:t>PRESTAJE DA KUC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</w:t>
        <w:br/>
      </w:r>
      <w:r>
        <w:rPr>
          <w:rFonts w:cs="Courier New" w:ascii="Courier New" w:hAnsi="Courier New"/>
          <w:color w:val="000000"/>
          <w:sz w:val="24"/>
          <w:szCs w:val="24"/>
        </w:rPr>
        <w:t>SRCE STARO TO GA SLOMI BOL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   E</w:t>
        <w:br/>
      </w:r>
      <w:r>
        <w:rPr>
          <w:rFonts w:cs="Courier New" w:ascii="Courier New" w:hAnsi="Courier New"/>
          <w:color w:val="000000"/>
          <w:sz w:val="24"/>
          <w:szCs w:val="24"/>
        </w:rPr>
        <w:t>ČEMERNOG ŽIVOT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4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Lo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SVE JE ONA MENI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                     H        E 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</w:rPr>
        <w:t>VOLIO SAM JEDNOM JAKO U ŽIVOTU SVOM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    H        E</w:t>
        <w:br/>
      </w:r>
      <w:r>
        <w:rPr>
          <w:rFonts w:cs="Courier New" w:ascii="Courier New" w:hAnsi="Courier New"/>
          <w:color w:val="000000"/>
          <w:sz w:val="24"/>
          <w:szCs w:val="24"/>
        </w:rPr>
        <w:t>GARAVUŠU , GARAVUŠU U SOKAKU MO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H          A                 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SVE JE ONA MEN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E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DOBRO ŠTO JA ZNAM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  F#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SRCE MOJE, LAŽEM SEB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A     H       E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BOLJE KAD SAM SAM.</w:t>
        <w:br/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E                   H              E</w:t>
        <w:br/>
      </w:r>
      <w:r>
        <w:rPr>
          <w:rFonts w:cs="Courier New" w:ascii="Courier New" w:hAnsi="Courier New"/>
          <w:color w:val="000000"/>
          <w:sz w:val="24"/>
          <w:szCs w:val="24"/>
        </w:rPr>
        <w:t>OPILE ME NJENE OČI, NE ZNAM ŠTO JE NJU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   H               E</w:t>
        <w:br/>
      </w:r>
      <w:r>
        <w:rPr>
          <w:rFonts w:cs="Courier New" w:ascii="Courier New" w:hAnsi="Courier New"/>
          <w:color w:val="000000"/>
          <w:sz w:val="24"/>
          <w:szCs w:val="24"/>
        </w:rPr>
        <w:t>PA JE DALA MLADOST SVOJU ZA BARABU T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E                     H              E</w:t>
        <w:br/>
      </w:r>
      <w:r>
        <w:rPr>
          <w:rFonts w:cs="Courier New" w:ascii="Courier New" w:hAnsi="Courier New"/>
          <w:color w:val="000000"/>
          <w:sz w:val="24"/>
          <w:szCs w:val="24"/>
        </w:rPr>
        <w:t>OTIŠLA JE ZA TRI DANA NI SAM NE ZNAM KUD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H      E</w:t>
        <w:br/>
      </w:r>
      <w:r>
        <w:rPr>
          <w:rFonts w:cs="Courier New" w:ascii="Courier New" w:hAnsi="Courier New"/>
          <w:color w:val="000000"/>
          <w:sz w:val="24"/>
          <w:szCs w:val="24"/>
        </w:rPr>
        <w:t>SRCE MOJE ZA NJOM KUCA ALI UZALUD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446"/>
      </w:tblGrid>
      <w:tr>
        <w:trPr/>
        <w:tc>
          <w:tcPr>
            <w:tcW w:w="4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Miroslav Škor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TAJNA NAJVEĆA</w:t>
            </w:r>
          </w:p>
        </w:tc>
        <w:tc>
          <w:tcPr>
            <w:tcW w:w="4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          A          Hm</w:t>
        <w:br/>
      </w:r>
      <w:r>
        <w:rPr>
          <w:rFonts w:cs="Courier New" w:ascii="Courier New" w:hAnsi="Courier New"/>
          <w:color w:val="000000"/>
          <w:sz w:val="24"/>
          <w:szCs w:val="24"/>
        </w:rPr>
        <w:t>PRIČAJU MI DA SI NEVIRN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A   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I DA SI ME UVIK LAGALA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2X</w:t>
      </w: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H7         Em-F#</w:t>
        <w:br/>
      </w:r>
      <w:r>
        <w:rPr>
          <w:rFonts w:cs="Courier New" w:ascii="Courier New" w:hAnsi="Courier New"/>
          <w:color w:val="000000"/>
          <w:sz w:val="24"/>
          <w:szCs w:val="24"/>
        </w:rPr>
        <w:t>A JA MISLIM NEKA DOBRO J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Hm          F#         Hm</w:t>
        <w:br/>
      </w:r>
      <w:r>
        <w:rPr>
          <w:rFonts w:cs="Courier New" w:ascii="Courier New" w:hAnsi="Courier New"/>
          <w:color w:val="000000"/>
          <w:sz w:val="24"/>
          <w:szCs w:val="24"/>
        </w:rPr>
        <w:t>SVE PROLAZI I TO PROĆI ĆE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PRIJELAZ:  </w:t>
      </w:r>
      <w:r>
        <w:rPr>
          <w:rFonts w:cs="Courier New" w:ascii="Courier New" w:hAnsi="Courier New"/>
          <w:b/>
          <w:color w:val="FF0000"/>
          <w:sz w:val="24"/>
          <w:szCs w:val="24"/>
        </w:rPr>
        <w:t>A</w:t>
      </w:r>
      <w:r>
        <w:rPr>
          <w:rFonts w:cs="Courier New" w:ascii="Courier New" w:hAnsi="Courier New"/>
          <w:color w:val="000000"/>
          <w:sz w:val="24"/>
          <w:szCs w:val="24"/>
        </w:rPr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A        Hm</w:t>
        <w:br/>
      </w:r>
      <w:r>
        <w:rPr>
          <w:rFonts w:cs="Courier New" w:ascii="Courier New" w:hAnsi="Courier New"/>
          <w:color w:val="000000"/>
          <w:sz w:val="24"/>
          <w:szCs w:val="24"/>
        </w:rPr>
        <w:t>I O TEBI DUŠO GOVOR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 A    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DA POD TUĐE IDEŠ PROZORE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2X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   H7        Em-F#</w:t>
        <w:br/>
      </w:r>
      <w:r>
        <w:rPr>
          <w:rFonts w:cs="Courier New" w:ascii="Courier New" w:hAnsi="Courier New"/>
          <w:color w:val="000000"/>
          <w:sz w:val="24"/>
          <w:szCs w:val="24"/>
        </w:rPr>
        <w:t>OKU MOME TI NE DOLAZIŠ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Hm          F#         Hm</w:t>
        <w:br/>
      </w:r>
      <w:r>
        <w:rPr>
          <w:rFonts w:cs="Courier New" w:ascii="Courier New" w:hAnsi="Courier New"/>
          <w:color w:val="000000"/>
          <w:sz w:val="24"/>
          <w:szCs w:val="24"/>
        </w:rPr>
        <w:t>NIT SOKAKOM MOJIM PROLAZIŠ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 2X:</w:t>
        <w:br/>
      </w: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G          A          D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TI SI MOJA TAJNA NAJVEĆA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G          A          D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TI SI MOJA LJUBAV JEDIN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H7                    Em-F#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NIKAD NIKOG NISAM VOLIO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Hm          F#         Hm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KO ŠTO DUŠO TEBE VOLIM JA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PRIJELAZ:  </w:t>
      </w:r>
      <w:r>
        <w:rPr>
          <w:rFonts w:cs="Courier New" w:ascii="Courier New" w:hAnsi="Courier New"/>
          <w:b/>
          <w:color w:val="FF0000"/>
          <w:sz w:val="24"/>
          <w:szCs w:val="24"/>
        </w:rPr>
        <w:t>A</w:t>
      </w:r>
      <w:r>
        <w:rPr>
          <w:rFonts w:cs="Courier New" w:ascii="Courier New" w:hAnsi="Courier New"/>
          <w:color w:val="000000"/>
          <w:sz w:val="24"/>
          <w:szCs w:val="24"/>
        </w:rPr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 A         Hm</w:t>
        <w:br/>
      </w:r>
      <w:r>
        <w:rPr>
          <w:rFonts w:cs="Courier New" w:ascii="Courier New" w:hAnsi="Courier New"/>
          <w:color w:val="000000"/>
          <w:sz w:val="24"/>
          <w:szCs w:val="24"/>
        </w:rPr>
        <w:t>DAJ RECI MI MOJA LJUBAV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A         D</w:t>
        <w:br/>
      </w:r>
      <w:r>
        <w:rPr>
          <w:rFonts w:cs="Courier New" w:ascii="Courier New" w:hAnsi="Courier New"/>
          <w:color w:val="000000"/>
          <w:sz w:val="24"/>
          <w:szCs w:val="24"/>
        </w:rPr>
        <w:t>OĆEŠ LI ME UVIK VOLJETI.</w:t>
        <w:br/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2X</w:t>
      </w: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H7       Em-F#</w:t>
        <w:br/>
      </w:r>
      <w:r>
        <w:rPr>
          <w:rFonts w:cs="Courier New" w:ascii="Courier New" w:hAnsi="Courier New"/>
          <w:color w:val="000000"/>
          <w:sz w:val="24"/>
          <w:szCs w:val="24"/>
        </w:rPr>
        <w:t>OĆU DUŠO, OĆU DUŠE M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Hm          F#        Hm</w:t>
        <w:br/>
      </w:r>
      <w:r>
        <w:rPr>
          <w:rFonts w:cs="Courier New" w:ascii="Courier New" w:hAnsi="Courier New"/>
          <w:color w:val="000000"/>
          <w:sz w:val="24"/>
          <w:szCs w:val="24"/>
        </w:rPr>
        <w:t>BEZ TEBE MI NIJE ŽIVJETI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PRIPJEV 2X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4697"/>
      </w:tblGrid>
      <w:tr>
        <w:trPr/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Agramer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RUŽA CRVENA</w:t>
            </w:r>
          </w:p>
        </w:tc>
        <w:tc>
          <w:tcPr>
            <w:tcW w:w="4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            C   G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RUŽO MOJA CRVENA, NEUBRANA LJUBAV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C    G              C      C7</w:t>
        <w:br/>
      </w:r>
      <w:r>
        <w:rPr>
          <w:rFonts w:cs="Courier New" w:ascii="Courier New" w:hAnsi="Courier New"/>
          <w:color w:val="000000"/>
          <w:sz w:val="24"/>
          <w:szCs w:val="24"/>
        </w:rPr>
        <w:t>TI SI BOL JEDINA, SUZA MOJE MLADOSTI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C7                F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RECITE JOJ DA BEZ NJ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           G           a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NESTALE SU SVE NADE LJUBAV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            F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SVE TUGE RADOST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            C                 G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DA JE VOLIM JOŠ I NE MOGU BEZ NJE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               C</w:t>
        <w:br/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BEZ RUŽE CRVE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C   G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PROŠLO JE VEĆ GODINA, NEUBRANA LJUBAVI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C    G              C      C7</w:t>
        <w:br/>
      </w:r>
      <w:r>
        <w:rPr>
          <w:rFonts w:cs="Courier New" w:ascii="Courier New" w:hAnsi="Courier New"/>
          <w:color w:val="000000"/>
          <w:sz w:val="24"/>
          <w:szCs w:val="24"/>
        </w:rPr>
        <w:t>JOŠ SI BOL JEDINA, USPOMENA MLADOSTI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54"/>
      </w:tblGrid>
      <w:tr>
        <w:trPr/>
        <w:tc>
          <w:tcPr>
            <w:tcW w:w="49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Gazd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TREŠNJA</w:t>
            </w:r>
          </w:p>
        </w:tc>
        <w:tc>
          <w:tcPr>
            <w:tcW w:w="4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     E       Am    ide iz 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OŠ I DANAS ZAMIRIŠE TREŠ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 G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U PROLJEĆE KAO DAVNO PRI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EDNA TREŠNJA DANIMA DALEK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AMO GDJE ME VEĆ ODAVNO NI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        E        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EKAO SAM KAD POĆI SAM MOR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 G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PALITE MI I KUĆU I NJIV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MO TREŠNJU OSTAVITE STARU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KAD NAVRATIM DA JE VIDIM ŽIV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ŠTO TO IMA U LJUDIMA TUŽNO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DA ULAZE U TUĐE ŽIVOTE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TKO TO ŽIVI U PROŠLOSTI MOJOJ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A JOŠ NIJE UMRO OD SRAMOT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      E          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EKAO SAM U VJETAR SAM PRIČ'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F          G          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IKOG NIJE BILO DA ME ČU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IJEPU PJESMU NEVOLI BAŠ SVATK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ETKO BACA KAMEN NA SLAVUJ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764"/>
      </w:tblGrid>
      <w:tr>
        <w:trPr/>
        <w:tc>
          <w:tcPr>
            <w:tcW w:w="4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Gazd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ZBOG TEBE SAM TO ŠTO JESAM</w:t>
            </w:r>
          </w:p>
        </w:tc>
        <w:tc>
          <w:tcPr>
            <w:tcW w:w="4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A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OKIDALI PRSTI ŽIC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Em           A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A SU PJESME PUNE TUG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IJE ZA NAS BILO SREĆ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REĆA JE ZA LJUDE DRUG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IJE ZA NAS BILO SREĆ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REĆA JE ZA LJUDE DRUG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 x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G             D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ZBOG TEBE SAM TO ŠTO JESAM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C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VALJDA BOG JE TAKO HTIO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C           E7       Am-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DA ME ZNAJU SVI BIRTAŠ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G                 D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KOD NJIH SAM ZBOG TEBE PI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A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AKO ĆE ME ŽIVOT JEDNOM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Em         A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ZNAD NEBA OSTAVIT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KO ĆE ŽICE POPRAVIT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JESMU TEBI ZAPJEVA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KO ĆE ŽICE POPRAVIT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JESMU TEBI ZAPJEVA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475"/>
      </w:tblGrid>
      <w:tr>
        <w:trPr/>
        <w:tc>
          <w:tcPr>
            <w:tcW w:w="48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Kemal Monte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NIJE HTJELA</w:t>
            </w:r>
          </w:p>
        </w:tc>
        <w:tc>
          <w:tcPr>
            <w:tcW w:w="4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 G Am C F C G       IDE IZ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ROŠLA JE KROZ MOJE PJESME STRAS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U SVAKOJ OSTAVILA TRAG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HVATIO SAM, VEĆ JE BILO KAS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JOJ NISAM DRAG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GODINE SU OSTALE ZA N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JEŽNA POLJA MLADOSTI I SN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STAO SAM SAM, OSTAO SAM S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NIKAD VIŠE VRATITI SE NEĆE, NIKAD VIŠE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JE HTJELA, NIJE HTJE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OJE PJESME, MOJU LJUBAV, MOJA DJEL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JE HTJELA RUKE MO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 MOJU LJUBAV NIJE DALA SRCE SVO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JE HTJELA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VAKA NJENA RIJEČ JOŠ UVIJEK BO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IAKO VEĆ DUGO NIJE T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RCE JOŠ NE PRESTAJE DA VO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>F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VOLI NJ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IJE LAKO NAĆI PRAVE RIJEČ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OVE NOĆI KAD SE DIJELI SV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STAO SAM SAM, OSTAO SAM S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G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ER NIKAD VIŠE VRATITI SE NEĆE, NIKAD VIŠE 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sectPr>
      <w:type w:val="nextPage"/>
      <w:pgSz w:w="11906" w:h="16838"/>
      <w:pgMar w:left="993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6:05:00Z</dcterms:created>
  <dc:creator>Lucija</dc:creator>
  <dc:description/>
  <cp:keywords/>
  <dc:language>en-US</dc:language>
  <cp:lastModifiedBy>Lucija</cp:lastModifiedBy>
  <dcterms:modified xsi:type="dcterms:W3CDTF">2015-12-11T19:38:00Z</dcterms:modified>
  <cp:revision>8</cp:revision>
  <dc:subject/>
  <dc:title/>
</cp:coreProperties>
</file>