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Parni valjak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Dok si pored mene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UVOD: </w:t>
      </w:r>
      <w:r>
        <w:rPr>
          <w:rFonts w:cs="Courier New" w:ascii="Courier New" w:hAnsi="Courier New"/>
          <w:b/>
          <w:color w:val="FF0000"/>
          <w:sz w:val="20"/>
          <w:szCs w:val="20"/>
        </w:rPr>
        <w:t>A Asus4 A Asus4 A Asus4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A       E                           A   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Nije mi važno što je važno, meni je važno što je meni važn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A         E                            A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nije mi stalo baš ni malo, za većinu tog što je drugima stal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A              D          E             A      F#m D           E          A Asus4 A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baš me briga ako gradom lutam praznih džepova-a, nosim torbu punu osmijeha.</w:t>
        <w:br/>
        <w:br/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A       E                                A   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Nije da želim što ne želim, a nije da ne želim to što želim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A         E                        A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nije mi bitno kad je hitno, meni hitno kad je meni bitn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A              D         E             A      F#m D         E             A Asus4 A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baš me briga ako su mi uvijek prazni džepovi-i, idem tamo gdje me čekaš ti.</w:t>
        <w:b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            D       E            A  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Dok si pored mene, zaboravljam problem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              D        E              A    Asus4 A  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dok si pored mene, ja ne znam što je strah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A               D             E         A     F#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Ma dok si pored mene, znam da mogu mirno sanjat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            E          A Asus4 A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Dok se pored mene budiš ti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A       E                           A   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Nije mi važno što je važno, meni je važno što je meni važn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A         E                            A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nije mi stalo baš ni malo, za većinu tog što je drugima stalo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A              D         E             A      F#m D            E           A Asus4 A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baš me briga ako su mi uvijek prazni džepovi-i, sve što meni treba to si ti.</w:t>
        <w:br/>
        <w:br/>
        <w:br/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A       E                                A   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Nije da želim što ne želim, a nije da ne želim to što želim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      E                              A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Godine idu, malo po malo, bilo bi nam super kad bi vrijeme stalo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A           D            E             A       F#m D            E          A Asus4 A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na kraju, baš me briga kad će pjesma prestati-i, sve dok mogu ja ću pjevat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IPJEV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Parni valjak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Samo sjećanja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G               A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Sve jedno koji dan, ista je stvar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Hm                C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Vraćam se kući sa posla u dva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            Am            D  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Spremam nešto-o da zavaram glad.</w:t>
        <w:br/>
        <w:t>   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G               A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Sjednem malo da pročitam novine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Hm              C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Al' novine su jučerašnji broj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                   Am             D  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Dok je ona bila tu, opet mislim na nju.</w:t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 </w:t>
      </w: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Hm   C         Hm   C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Samo sjećanja, samo sjećanja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G          Am        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U ovom stanu ostala su uredna.</w:t>
        <w:br/>
        <w:t>   </w:t>
        <w:br/>
        <w:t>   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G             A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Duša praznih, džepova praznih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Hm                 C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Ne može se reći da probali nismo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                      Am         D  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A uz malo dobre volje, moglo je i bolj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Am        D        Am          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Poludjeli vjetrovi svuda su me bacali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G                Am        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A na kraju priče opet ista stvar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Am            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Godina više i sjećanja.</w:t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O bože kako duga kako pusta noć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(bez sviranja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  G               A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------------------  Gasim svjetlo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Hm     C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čitati ne mogu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        Am          D  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krevet je pust bez nj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>G             A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Duša praznih, džepova praznih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Hm                 C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Ne može se reći da probali nismo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                      Am         D  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A uz malo dobre volje, moglo je i bolj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               E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Sve jedno koji dan, ista je stvar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F#m               G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Vraćam se kući sa posla u dva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            Em            A  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Spremam nešto-o da zavaram glad.</w:t>
        <w:br/>
        <w:t>   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               E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Sjednem malo da pročitam novine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F#m             G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Al' novine su jučerašnji broj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                   Em             A  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Dok je ona bila tu, opet mislim na nju.</w:t>
        <w:br/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 </w:t>
      </w: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F#m  G         F#m  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Samo sjećanja, samo sjećanja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D          Em        A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U ovom stanu ostala su uredna.</w:t>
        <w:br/>
        <w:t>   </w:t>
        <w:br/>
        <w:t>   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             E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Duša praznih, džepova praznih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F#m                 G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Ne može se reći da probali nismo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                      Em         A  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A uz malo dobre volje, moglo je i bolj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>Em        A        Em          A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Poludjeli vjetrovi svuda su me bacali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                Em        A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A na kraju priče opet ista stvar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Em            A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Godina više i sjećanja.</w:t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O bože kako duga kako pusta noć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(bez sviranja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  D               E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------------------  Gasim svjetlo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F#m    G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čitati ne mogu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        Em          A  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krevet je pust bez nj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D             E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Duša praznih, džepova praznih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F#m                 G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Ne može se reći da probali nismo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                      Em         A   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A uz malo dobre volje, moglo je i bolj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IPJEV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Parni valjak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Vrijeme ljubavi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RIFF 1: </w:t>
      </w:r>
      <w:r>
        <w:rPr>
          <w:rFonts w:cs="Courier New" w:ascii="Courier New" w:hAnsi="Courier New"/>
          <w:b/>
          <w:color w:val="FF0000"/>
          <w:sz w:val="20"/>
          <w:szCs w:val="20"/>
        </w:rPr>
        <w:t>Am C E7 Am F E7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  <w:t xml:space="preserve">RIFF 2: </w:t>
      </w:r>
      <w:r>
        <w:rPr>
          <w:rFonts w:cs="Courier New" w:ascii="Courier New" w:hAnsi="Courier New"/>
          <w:b/>
          <w:color w:val="FF0000"/>
          <w:sz w:val="20"/>
          <w:szCs w:val="20"/>
        </w:rPr>
        <w:t>Am C E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  <w:t xml:space="preserve">INTRO: </w:t>
      </w:r>
      <w:r>
        <w:rPr>
          <w:rFonts w:cs="Courier New" w:ascii="Courier New" w:hAnsi="Courier New"/>
          <w:b/>
          <w:color w:val="FF0000"/>
          <w:sz w:val="20"/>
          <w:szCs w:val="20"/>
        </w:rPr>
        <w:t>2 X RIFF 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Am           E7         Am   RIFF 1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Tko te šalje da me probudiš?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Am           Dm    E7    Am  RIFF 2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Tko te šalje da me podsjetiš?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m          Am         Dm      G    C E7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Što je bilo više nije, vrijeme prolazi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m           Am         F        E7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Što da radim kada želim da zaboravim?</w:t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2 X RIFF 1</w:t>
      </w:r>
      <w:r>
        <w:rPr>
          <w:rFonts w:cs="Courier New" w:ascii="Courier New" w:hAnsi="Courier New"/>
          <w:b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Am          E7         Am   RIFF 1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Jezik zmije u ruci jabuka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Am           Dm     E7   Am  RIFF 2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Čije grijehe čovjek ispašta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m         Am        Dm        G    C E7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Hajde reci svoje ime kazna ili nagrada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m        Am         F         E7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Dio križa koji nosim tebi pripada.</w:t>
        <w:b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  <w:t>PRIPJEV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F         G            E7           Am 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Ako si od crnog vraga, što je tako, tako slatko?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F         G           E7          C G  Am  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Ako si od samog Boga, zašto traje tako kratko?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F          E7              A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Zašto prolazi vrijeme ljubavi?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2 X RIFF 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Am           E7         Am   RIFF 1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Tko te šalje da me probudiš?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Am           Dm    E7    Am  RIFF 2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Tko te šalje da me podsjetiš?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m          Am         Dm      G    C E7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Što je bilo više nije, vrijeme prolazi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m           Am         F        E7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Što da radim kada želim da zaboravim?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IPJEV: X2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Parni valjak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Dođi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Uvod: </w:t>
      </w:r>
      <w:r>
        <w:rPr>
          <w:rFonts w:cs="Courier New" w:ascii="Courier New" w:hAnsi="Courier New"/>
          <w:b/>
          <w:color w:val="FF0000"/>
          <w:sz w:val="20"/>
          <w:szCs w:val="20"/>
        </w:rPr>
        <w:t>Em C Hm</w:t>
      </w:r>
      <w:r>
        <w:rPr>
          <w:rFonts w:cs="Courier New" w:ascii="Courier New" w:hAnsi="Courier New"/>
          <w:b/>
          <w:sz w:val="20"/>
          <w:szCs w:val="20"/>
        </w:rPr>
        <w:t xml:space="preserve"> X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     D       Hm       C    H7   E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Dođi, zaboravi, nudim ti noći čarobn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  C        H7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 buđenja u postelji punoj šećer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        D       Hm   C       H7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spred mog prozora drvo divljeg kestena.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C    H7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uno plodova koje nitko ne treb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            D      Hm   C       H7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đeli nek' te čuvaju kada vrijeme oboli.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       C      H7         E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Da li čovjek sve baš sve na kraju prebol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Prijelaz: </w:t>
      </w:r>
      <w:r>
        <w:rPr>
          <w:rFonts w:cs="Courier New" w:ascii="Courier New" w:hAnsi="Courier New"/>
          <w:b/>
          <w:color w:val="FF0000"/>
          <w:sz w:val="20"/>
          <w:szCs w:val="20"/>
        </w:rPr>
        <w:t>D Hm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C          D     H7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aspao bih sada ja na tvojim rukam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C        D 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udio se ne bih nikada..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C            D     H7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eka vrijeme sada broji svoje godin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C           Am        H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eni je vec dosta čekanja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     D       Hm       C    H7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ođi, zaboravi, nudim ti noći čarobne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  C        H7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 buđenja u postelji punoj šećer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    D       Hm       C        H7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ođi i ostani, nudim ti suze k'o bisere.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C      H7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oje namjere još su uvijek iskren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OLO PRIPJEV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Uvod: </w:t>
      </w:r>
      <w:r>
        <w:rPr>
          <w:rFonts w:cs="Courier New" w:ascii="Courier New" w:hAnsi="Courier New"/>
          <w:b/>
          <w:color w:val="FF0000"/>
          <w:sz w:val="20"/>
          <w:szCs w:val="20"/>
        </w:rPr>
        <w:t>Am F Em</w:t>
      </w:r>
      <w:r>
        <w:rPr>
          <w:rFonts w:cs="Courier New" w:ascii="Courier New" w:hAnsi="Courier New"/>
          <w:b/>
          <w:sz w:val="20"/>
          <w:szCs w:val="20"/>
        </w:rPr>
        <w:t xml:space="preserve"> X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 G       Em       F    E7  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Dođi, zaboravi, nudim ti noći čarobn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F        E7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 buđenja u postelji punoj šećer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    G       Em   F       E7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spred mog prozora drvo divljeg kestena.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F    E7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uno plodova koje nitko ne treb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        G      Em   F       E7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đeli nek' te čuvaju kada vrijeme oboli.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    F      E7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Da li čovjek sve baš sve na kraju prebol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Prijelaz: </w:t>
      </w:r>
      <w:r>
        <w:rPr>
          <w:rFonts w:cs="Courier New" w:ascii="Courier New" w:hAnsi="Courier New"/>
          <w:b/>
          <w:color w:val="FF0000"/>
          <w:sz w:val="20"/>
          <w:szCs w:val="20"/>
        </w:rPr>
        <w:t>G Em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F          G     E7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aspao bih sada ja na tvojim rukama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F        G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udio se ne bih nikada..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F            G     E7       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>Neka vrijeme samo broji svoje godine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>F           Dm        E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eni je vec dosta čekanja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 G       Em       F    E7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ođi, zaboravi, nudim ti noći čarobne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F        E7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 buđenja u postelji punoj šećer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G       Em       F        E7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ođi i ostani, nudim ti suze k'o bisere.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F      E7          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>Moje namjere još su uvijek iskren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OLO PRIPJEV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Parni valjak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Dok je tebe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NTRO: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D G A D (G D)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Dotakni mi usne probudi mi tijelo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A                D (G D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oš je vatre ostal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A          G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Dodirni mi dušu srce je vrelo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a tebe je gorjel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A          D   G             A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 samo ne daj nikada, da nam ljubav bude navika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A             D   Hm         G      A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I samo ne daj ne daj nikada, da nam ljubav bude navika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ELAZ: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G A D (G D)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lušam, čujem, gledam i vidim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A              D     G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otvaraš se kao cvijet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A        G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Tvoje mi oči kažu što želim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                   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u njima leži sav moj svijet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A             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obudi me strah ne bi da te izgubim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             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amo ne znam kakve veze imaju godine sa tim.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       D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 idem dalje ja sa tobom zajedno,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   Hb         A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ok je tebe nista drugo nije potrebn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>INTRO: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D G A D (G D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Parni valjak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Jesen u meni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            E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a što da želim, sve je tako daleko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 sad mi žao, sve bih opet ponov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m        G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ajljepšu pjesmu tebi bih pjevao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m       G            F        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hej kamo sreće da sam pjevat mogao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              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Ptice u bijegu, tišina gradi zidov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voni zbogom, riječi kazne božij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Dm       G     C   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e tvoje usne, opojn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m         G      F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oš uvijek sanjam kako su me ljubil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m                 G      G7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esen u meni tuguje, zašto sanjam čemprese.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m         E  Am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oje ceste ne vode nikuda (bez tebe – samo u trećem pripjevu).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m               G    G7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esen u meni caruje, a u tebi proljeće.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m       F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i sunce ne može, ne može kroz oblak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Rano moja, hej ..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... s kime sada putuješ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a što da bilo, nemoj da mi tuguješ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m        G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ajljepšu pjesmu tebi bih pjevao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m       G            F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hej kamo sreće da sam pjevat mogao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 x2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Parni valjak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Moja je pjesma lagana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       F     G           C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užna je naša ulica otkada nisi tu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          F       G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er tužnu pjesmu pjevaju oni što ostaju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    C        E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ste smo snove sanjali, istom se nadal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   C           EEE   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>Drugi su igru vodili i snove ukrali.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            F       G              C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ije mi žao što si otišla, znam da si morala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     F             G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edino boli malena što se nisi javila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    C       E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e bi ti rekao ostani, ne bi ni probao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    C             EEE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e bi ti rekao volim te, samo   čuvaj s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m        Am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Moja je pjesma lagana, polaga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 tiho se ispija.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m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asvim lagana i bez pitanja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F       E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što si otišla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          F        G            C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Kad krenes sruši mostove, izbriši tragov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     F       G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eni pjesma ostaje, da me smiruj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    C        E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ste smo snove sanjali, istom se nadal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     C               EEE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a nisam smogao hrabrosti, da se   odlučim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    C        E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ste smo snove sanjali, istom se nadal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     C               EEE    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>Ja nisam smogao hrabrosti, da se   odlučim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>PRIPJEV X2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Parni valjak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Pusti nek traje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A            D    G D   RASPIŠI IZ 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a pusti nek traj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e dok traje dobro je.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e obećavaj ništa, ja te ne tražim ništa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lijepo je i to je sve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A            D    G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a pusti nek traj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oš je daleko svitanj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isam ni prvi ni zadnji, možda tek nešto draž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e pretvaraj s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PRIPJEV: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D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a sam samo jedan u nizu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D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e znaš im ni broj.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D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rag sam samo kad sam ti blizu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ad sam tvoj, samo tvoj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A D    G D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>A sutra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utra je novi dan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Čitav život do sutra, cijeli roman do jutr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a pusti sad to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>A               D    G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ednom netko će doći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oći da ostan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ožda baš ja, tko to sad zna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ma jos vremena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 X2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Parni valjak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Sve još miriše na nju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         G           A  C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e pitaj me noćas ništa,-- pusti me da šutim.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  H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a noćas trebam mir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        G          A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tare rane opet peku, moje bitke dalje teku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Em       G             H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ušo, ti nemaš ništa s tim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C   G          Am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a tvojeg izvora moja se duša napil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C     G          H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Žedna tvojih godina.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C    G       Am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 sada mamurna pita gdje je utjeha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D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dje je mladost nestala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       G             A          C 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du dani, ja ih pratim, ponekad do tebe svratim, dušo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   H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ražim zaborav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        G            A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amim sate da se vrate, tragovima njenim hodam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Em    G         H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iho, kao da je tu...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    G     D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e jos miriše na nju, i dan i jutro što će doć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Em        G     A        H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akon ove noći, noći bez sna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       G      A            G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 dvjesto godina da ih brojim u samoći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Em  G        H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otkako je otišla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C   G         Am         E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>U mojim venama još je njenog otrov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C      G         H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oš je doza prejak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C  G   Am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l' tebe ljubim da ne poludim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D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amo da zaboravim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C   G          Am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a tvojeg izvora moja se duša napil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C     G          H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Žedna tvojih godin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C    G       Am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 sada mamurna pita gdje je utjeh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   D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dje je mladost nestal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C   G         Am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U mojim venama još je njenog otrov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C      G         H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oš je doza prejak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C  G   Am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l' tebe ljubim da ne poludim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G    D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amo da zaboravim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ourier New" w:hAnsi="Courier New" w:eastAsia="Calibri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Calibri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8:24:00Z</dcterms:created>
  <dc:creator>Test</dc:creator>
  <dc:description/>
  <dc:language>en-US</dc:language>
  <cp:lastModifiedBy>Lucija</cp:lastModifiedBy>
  <dcterms:modified xsi:type="dcterms:W3CDTF">2015-12-05T18:24:00Z</dcterms:modified>
  <cp:revision>2</cp:revision>
  <dc:subject/>
  <dc:title/>
</cp:coreProperties>
</file>