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color w:val="444444"/>
          <w:sz w:val="20"/>
          <w:szCs w:val="20"/>
        </w:rPr>
      </w:pPr>
      <w:r>
        <w:rPr>
          <w:rFonts w:cs="Courier New" w:ascii="Courier New" w:hAnsi="Courier New"/>
          <w:color w:val="444444"/>
          <w:sz w:val="20"/>
          <w:szCs w:val="20"/>
        </w:rPr>
        <w:t>Am     G#aug    C  Am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444444"/>
          <w:sz w:val="20"/>
          <w:szCs w:val="20"/>
        </w:rPr>
        <w:t>Cardak (Halid Beslic)</w:t>
        <w:br/>
        <w:t>Em             C          F#    H</w:t>
        <w:br/>
        <w:t>A gdje si sada da s tobom nazdravim</w:t>
        <w:br/>
        <w:t>                                Em C</w:t>
        <w:br/>
        <w:t>A gdje si sada da s tobom ozdravim</w:t>
        <w:br/>
        <w:t xml:space="preserve">Em             C         F#  H </w:t>
        <w:br/>
        <w:t>Sudbine vjetar Bosnom prošarao</w:t>
        <w:br/>
        <w:t>Am           H              Em</w:t>
        <w:br/>
        <w:t>Očiju tvojih željan sam ostao</w:t>
        <w:br/>
        <w:br/>
        <w:t>C          D</w:t>
        <w:br/>
        <w:t>Ne čuje se sa čardaka</w:t>
        <w:br/>
        <w:t>G             Em</w:t>
        <w:br/>
        <w:t>Pjesma stara, pjesma laka</w:t>
        <w:br/>
        <w:t>Am      H         G G7</w:t>
        <w:br/>
        <w:t>Otkad tebe nema kraj mene</w:t>
        <w:br/>
        <w:t>C           D</w:t>
        <w:br/>
        <w:t>Vino pijem, tugu krijem</w:t>
        <w:br/>
        <w:t>G          Em</w:t>
        <w:br/>
        <w:t>Ništa više isto nije</w:t>
        <w:br/>
        <w:t>Am         H         Em</w:t>
        <w:br/>
        <w:t>Otkad tebe nema kraj mene</w:t>
        <w:br/>
        <w:br/>
        <w:br/>
        <w:t>Solo (Akordi refrena)</w:t>
        <w:br/>
        <w:br/>
        <w:br/>
        <w:t>Em             C          F#    H</w:t>
        <w:br/>
        <w:t>A gdje si sada da s tobom zapjevam</w:t>
        <w:br/>
        <w:t>                             Em C</w:t>
        <w:br/>
        <w:t>I ovu dušu da ti još jednom dam</w:t>
        <w:br/>
        <w:t xml:space="preserve">Em           C       F# H </w:t>
        <w:br/>
        <w:t>To nisu suze u mojim očima</w:t>
        <w:br/>
        <w:t>Am            H            Em</w:t>
        <w:br/>
        <w:t>To duša plače za našim noćima</w:t>
        <w:br/>
        <w:t>Ref.</w:t>
        <w:br/>
        <w:t>Solo (kraj)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444444"/>
          <w:sz w:val="20"/>
          <w:szCs w:val="20"/>
        </w:rPr>
      </w:pPr>
      <w:r>
        <w:rPr>
          <w:rFonts w:cs="Courier New" w:ascii="Courier New" w:hAnsi="Courier New"/>
          <w:color w:val="444444"/>
          <w:sz w:val="20"/>
          <w:szCs w:val="20"/>
        </w:rPr>
        <w:t>MILJACKA   Halid Bešlić               </w:t>
        <w:br/>
        <w:t xml:space="preserve">glazba i aranžman:Željko Joksimović, </w:t>
        <w:br/>
        <w:t>tekst:Fahrudin Pecikoza</w:t>
        <w:br/>
        <w:t>Gm</w:t>
        <w:br/>
        <w:t>JA SVE OVE DANE ČEKAM DA MI SVANE</w:t>
        <w:br/>
        <w:t>                    Cm</w:t>
        <w:br/>
        <w:t>DA VIDIM TVOJ DRAGI LIK</w:t>
        <w:br/>
        <w:br/>
        <w:t>JA SVE OVE DANE TJEŠIM JARANE</w:t>
        <w:br/>
        <w:t>F                   Gm</w:t>
        <w:br/>
        <w:t>A BOLAN VIŠE SAM OD NJIH</w:t>
        <w:br/>
        <w:br/>
        <w:br/>
        <w:t>JEDNOM SI REKLA, NISI POREKLA</w:t>
        <w:br/>
        <w:br/>
        <w:t>DA SAM ZA TEBE JEDINI</w:t>
        <w:br/>
        <w:br/>
        <w:t>MENE SI ZVALA, A SRCE DALA</w:t>
        <w:br/>
        <w:br/>
        <w:t>DRUGOME DA GA ISPROSI</w:t>
        <w:br/>
        <w:t>       G7           Cm</w:t>
        <w:br/>
        <w:t>       'KO BI REK'O ČUDA DA SE DESE</w:t>
        <w:br/>
        <w:t>       F              Bb</w:t>
        <w:br/>
        <w:t>       PLAVA MILJACKA MOSTOVE ODNESE</w:t>
        <w:br/>
        <w:t>       Gm         Cm</w:t>
        <w:br/>
        <w:t>       DA NE MOGU TEBI DOĆ'</w:t>
        <w:br/>
        <w:t>       D7                   Gm</w:t>
        <w:br/>
        <w:t>       DA NE MOGU ULICOM TI PROĆ'</w:t>
        <w:br/>
        <w:br/>
        <w:br/>
        <w:t>JA SVE OVE NOĆI ČEKAM KAD ĆEŠ DOĆI</w:t>
        <w:br/>
        <w:t>DOĆI U ŽIVOT MOJ</w:t>
        <w:br/>
        <w:t>JA SVE OVE NOĆI ŽIVIM U SAMOĆI</w:t>
        <w:br/>
        <w:t>JER MOGU BITI SAMO TVOJ</w:t>
        <w:br/>
        <w:br/>
        <w:t>JEDNOM SI REKLA, NISI POREKLA</w:t>
        <w:br/>
        <w:t>DA SAM ZA TEBE JEDINI</w:t>
        <w:br/>
        <w:t>MENE SI ZVALA, A SRCE DALA</w:t>
        <w:br/>
        <w:t>DRUGOME DA GA ISPROSI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444444"/>
          <w:sz w:val="20"/>
          <w:szCs w:val="20"/>
        </w:rPr>
        <w:t>Halid Bešlić  - Miljacka</w:t>
        <w:br/>
        <w:br/>
        <w:br/>
        <w:t>Uvod: akordi refrena  2x</w:t>
        <w:br/>
        <w:br/>
        <w:t>Em</w:t>
        <w:br/>
        <w:t>Ja sve ove dane čekam da mi svane</w:t>
        <w:br/>
        <w:t>C             F#    H</w:t>
        <w:br/>
        <w:t>Da vidim tvoj dragi lik</w:t>
        <w:br/>
        <w:br/>
        <w:t>Ja sve ove dane tješim jarane</w:t>
        <w:br/>
        <w:t>                    Em</w:t>
        <w:br/>
        <w:t>A bolan više sam od njih</w:t>
        <w:br/>
        <w:br/>
        <w:t>Em               C</w:t>
        <w:br/>
        <w:t>Jednom si rekla, nisi porekla</w:t>
        <w:br/>
        <w:t>Am                 H</w:t>
        <w:br/>
        <w:t>Da sam za tebe jedini</w:t>
        <w:br/>
        <w:br/>
        <w:t>Mene si zvala, a srce dala</w:t>
        <w:br/>
        <w:t>                   Em</w:t>
        <w:br/>
        <w:t>Drugome da ga isprosi</w:t>
        <w:br/>
        <w:br/>
        <w:br/>
        <w:t>        Em7  Am</w:t>
        <w:br/>
        <w:t>'Ko bi reko čuda da se dese |</w:t>
        <w:br/>
        <w:t>D               G         G/F# |</w:t>
        <w:br/>
        <w:t>Pa da Miljacka mostove odnese          |</w:t>
        <w:br/>
        <w:t>Em         Am | 2x</w:t>
        <w:br/>
        <w:t>Da ne mogu tebi doć' |</w:t>
        <w:br/>
        <w:t>H                     Em |</w:t>
        <w:br/>
        <w:t>Da ne mogu ulicom ti proć |</w:t>
        <w:br/>
        <w:br/>
        <w:br/>
        <w:t>Solo: akordi refrena   2x</w:t>
        <w:br/>
        <w:br/>
        <w:t>Em</w:t>
        <w:br/>
        <w:t>Ja sve ove noći ćekam kad ćeš doći</w:t>
        <w:br/>
        <w:t>C    F#      H</w:t>
        <w:br/>
        <w:t>Doći u život moj</w:t>
        <w:br/>
        <w:br/>
        <w:t>Ja sve ove noći živim u samoći</w:t>
        <w:br/>
        <w:t>                   Em</w:t>
        <w:br/>
        <w:t>Jer mogu biti samo tvoj</w:t>
        <w:br/>
        <w:br/>
        <w:t>Em               C</w:t>
        <w:br/>
        <w:t>Jednom si rekla, nisi porekla</w:t>
        <w:br/>
        <w:t>Am                 H</w:t>
        <w:br/>
        <w:t>Da sam za tebe jedini</w:t>
        <w:br/>
        <w:br/>
        <w:t>Mene si zvala, a srce dala</w:t>
        <w:br/>
        <w:t>                   Em</w:t>
        <w:br/>
        <w:t>Drugome da ga isprosi</w:t>
        <w:br/>
        <w:br/>
        <w:br/>
        <w:t>        Em7  Am</w:t>
        <w:br/>
        <w:t>'Ko bi reko čuda da se dese |</w:t>
        <w:br/>
        <w:t>D               G         G/F# |</w:t>
        <w:br/>
        <w:t>Pa da Miljacka mostove odnese          |</w:t>
        <w:br/>
        <w:t>Em         Am | 2x</w:t>
        <w:br/>
        <w:t>Da ne mogu tebi doć' |</w:t>
        <w:br/>
        <w:t>H                     Em |</w:t>
        <w:br/>
        <w:t>Da ne mogu ulicom ti proć |</w:t>
        <w:br/>
        <w:t>Em         Am</w:t>
        <w:br/>
        <w:t>Da ne mogu tebi doć'</w:t>
        <w:br/>
        <w:t>H                     Em</w:t>
        <w:br/>
        <w:t>Da ne mogu ulicom ti proć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444444"/>
          <w:sz w:val="20"/>
          <w:szCs w:val="20"/>
        </w:rPr>
      </w:pPr>
      <w:r>
        <w:rPr>
          <w:rFonts w:cs="Courier New" w:ascii="Courier New" w:hAnsi="Courier New"/>
          <w:color w:val="444444"/>
          <w:sz w:val="20"/>
          <w:szCs w:val="20"/>
        </w:rPr>
        <w:t>PRVI POLJUBAC</w:t>
        <w:br/>
        <w:t>  Halid Bešlić</w:t>
        <w:br/>
        <w:br/>
        <w:t>UVOD:  Am Dm E Am</w:t>
        <w:br/>
        <w:br/>
        <w:t>Am                F</w:t>
        <w:br/>
        <w:t>PROLAZI , SVE PROLAZI</w:t>
        <w:br/>
        <w:t>G                  E</w:t>
        <w:br/>
        <w:t>NESTAJE , SVE NASTAJE</w:t>
        <w:br/>
        <w:t>Am            F</w:t>
        <w:br/>
        <w:t>GODINA ZA GODINOM</w:t>
        <w:br/>
        <w:t>G            E</w:t>
        <w:br/>
        <w:t>ODLAZE , ODLAZE</w:t>
        <w:br/>
        <w:t>   Am</w:t>
        <w:br/>
        <w:t>   PRVI POLJUBAC DAVNO ZABORAVLJEN</w:t>
        <w:br/>
        <w:t>   Dm</w:t>
        <w:br/>
        <w:t>   PRVI DERNEK, *KO ZNA GDJE JE</w:t>
        <w:br/>
        <w:t>   E</w:t>
        <w:br/>
        <w:t>   ZAGRLI ME I TIHO SE PRIVUCI</w:t>
        <w:br/>
        <w:t>                  Am</w:t>
        <w:br/>
        <w:t>   DA MI SUZU NE VIDE</w:t>
        <w:br/>
        <w:t>   Am</w:t>
        <w:br/>
        <w:t>   PRVI POLJUBAC DAVNO ZABORAVLJEN</w:t>
        <w:br/>
        <w:t>   Dm</w:t>
        <w:br/>
        <w:t>   PRVI DERNEK, *KO ZNA GDJE JE</w:t>
        <w:br/>
        <w:t>   E</w:t>
        <w:br/>
        <w:t>   ZAGRLI ME I TIHO SE PRIVUCI</w:t>
        <w:br/>
        <w:t>                  Am</w:t>
        <w:br/>
        <w:t>   DA MI SUZU NE VIDE</w:t>
        <w:br/>
        <w:br/>
        <w:t>KORACI , K*O OBLACI</w:t>
        <w:br/>
        <w:br/>
        <w:t>VODE ME , *KO ZNA GDJE</w:t>
        <w:br/>
        <w:br/>
        <w:t>SJEĆANJA , SAMO SJEĆANJA</w:t>
        <w:br/>
        <w:br/>
        <w:t>OSTAJU UZ MEN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444444"/>
          <w:sz w:val="20"/>
          <w:szCs w:val="20"/>
        </w:rPr>
      </w:pPr>
      <w:r>
        <w:rPr>
          <w:rFonts w:cs="Courier New" w:ascii="Courier New" w:hAnsi="Courier New"/>
          <w:color w:val="444444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6:27:00Z</dcterms:created>
  <dc:creator>Test</dc:creator>
  <dc:description/>
  <dc:language>en-US</dc:language>
  <cp:lastModifiedBy>Lucija</cp:lastModifiedBy>
  <dcterms:modified xsi:type="dcterms:W3CDTF">2015-12-06T16:27:00Z</dcterms:modified>
  <cp:revision>2</cp:revision>
  <dc:subject/>
  <dc:title/>
</cp:coreProperties>
</file>