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  <w:t>Klapa „Kumpanji“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/>
                <w:b/>
                <w:color w:val="000000"/>
                <w:sz w:val="36"/>
                <w:szCs w:val="36"/>
              </w:rPr>
              <w:t>Probudi me jutrom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Kad suza zamini smih i falu riči za stih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cs="Courier New" w:ascii="Courier New" w:hAnsi="Courier New"/>
          <w:b/>
          <w:color w:val="FF0000"/>
          <w:sz w:val="20"/>
          <w:szCs w:val="20"/>
        </w:rPr>
        <w:t>Am         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a tilo ispuni bol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cs="Courier New" w:ascii="Courier New" w:hAnsi="Courier New"/>
          <w:b/>
          <w:color w:val="FF0000"/>
          <w:sz w:val="20"/>
          <w:szCs w:val="20"/>
        </w:rPr>
        <w:t>Am                 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Kad crno bilo je sve i blidi sjećanje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G         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od mora ostane s-o-o-o-l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16"/>
          <w:szCs w:val="16"/>
        </w:rPr>
      </w:pPr>
      <w:r>
        <w:rPr>
          <w:rFonts w:cs="Courier New" w:ascii="Courier New" w:hAnsi="Courier New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16"/>
          <w:szCs w:val="16"/>
        </w:rPr>
      </w:pPr>
      <w:r>
        <w:rPr>
          <w:rFonts w:cs="Courier New" w:ascii="Courier New" w:hAnsi="Courier New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Kad nikud nimam poć i kada stisne me noć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cs="Courier New" w:ascii="Courier New" w:hAnsi="Courier New"/>
          <w:b/>
          <w:color w:val="FF0000"/>
          <w:sz w:val="20"/>
          <w:szCs w:val="20"/>
        </w:rPr>
        <w:t>Am           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ne grije njeno me tilo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A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Ne mogu živit sa tim da kušin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dili sa njim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kada me nije ni bilo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PRIPJEV X 2: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G          D      C        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Probudi me jutrom i ostavi trag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D              C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Razmakni koltrinu i svojim tilo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ulipšaj dan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G          C       D         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Probudi me jutrom, odriši mi grop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C               D              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šta dušu mi veže ka sidro, vuče na dno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16"/>
          <w:szCs w:val="16"/>
        </w:rPr>
      </w:pPr>
      <w:r>
        <w:rPr>
          <w:rFonts w:cs="Courier New" w:ascii="Courier New" w:hAnsi="Courier New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Kad nada postane san i isti svaki je dan,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Am     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daljina dili nas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cs="Courier New" w:ascii="Courier New" w:hAnsi="Courier New"/>
          <w:b/>
          <w:color w:val="FF0000"/>
          <w:sz w:val="20"/>
          <w:szCs w:val="20"/>
        </w:rPr>
        <w:t>A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Kad zadnji parti mi brod i nezna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oću li doć,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G             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more mi nosi tvoj gl-a-a-a-s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16"/>
          <w:szCs w:val="16"/>
        </w:rPr>
      </w:pPr>
      <w:r>
        <w:rPr>
          <w:rFonts w:cs="Courier New" w:ascii="Courier New" w:hAnsi="Courier New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16"/>
          <w:szCs w:val="16"/>
        </w:rPr>
      </w:pPr>
      <w:r>
        <w:rPr>
          <w:rFonts w:cs="Courier New" w:ascii="Courier New" w:hAnsi="Courier New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Kad vira snage mi da, ako joj oprostim ja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Am           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da s drugon jubav podilin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cs="Courier New" w:ascii="Courier New" w:hAnsi="Courier New"/>
          <w:b/>
          <w:color w:val="FF0000"/>
          <w:sz w:val="20"/>
          <w:szCs w:val="20"/>
        </w:rPr>
        <w:t>Am                 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Oće li laži to bit, oću li još uvik snit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da jutrom budiš me ti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16"/>
          <w:szCs w:val="16"/>
        </w:rPr>
      </w:pPr>
      <w:r>
        <w:rPr>
          <w:rFonts w:cs="Courier New" w:ascii="Courier New" w:hAnsi="Courier New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G          C      D          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Probudi me jutrom, odriši mi grop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C               D              G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t>šta dušu mi veže ka sidro, vuče na dno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D  NE N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Kad suza zamini smih i falu riči za stih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cs="Courier New" w:ascii="Courier New" w:hAnsi="Courier New"/>
          <w:b/>
          <w:color w:val="FF0000"/>
          <w:sz w:val="20"/>
          <w:szCs w:val="20"/>
        </w:rPr>
        <w:t>Em         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a tilo ispuni bol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cs="Courier New" w:ascii="Courier New" w:hAnsi="Courier New"/>
          <w:b/>
          <w:color w:val="FF0000"/>
          <w:sz w:val="20"/>
          <w:szCs w:val="20"/>
        </w:rPr>
        <w:t>Em                  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Kad crno bilo je sve i blidi sjećanje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D          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od mora ostane s-o-o-o-l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16"/>
          <w:szCs w:val="16"/>
        </w:rPr>
      </w:pPr>
      <w:r>
        <w:rPr>
          <w:rFonts w:cs="Courier New" w:ascii="Courier New" w:hAnsi="Courier New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16"/>
          <w:szCs w:val="16"/>
        </w:rPr>
      </w:pPr>
      <w:r>
        <w:rPr>
          <w:rFonts w:cs="Courier New" w:ascii="Courier New" w:hAnsi="Courier New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Kad nikud nimam poć i kada stisne me noć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cs="Courier New" w:ascii="Courier New" w:hAnsi="Courier New"/>
          <w:b/>
          <w:color w:val="FF0000"/>
          <w:sz w:val="20"/>
          <w:szCs w:val="20"/>
        </w:rPr>
        <w:t>Em            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ne grije njeno me tilo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E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Ne mogu živit sa tim da kušin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dili sa njim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kada me nije ni bilo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PRIPJEV X 2: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>D          A      G        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Probudi me jutrom i ostavi trag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A              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Razmakni koltrinu i svojim tilo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ulipšaj dan.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>D          G       A        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Probudi me jutrom, odriši mi grop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G               A              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šta dušu mi veže ka sidro, vuče na dno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16"/>
          <w:szCs w:val="16"/>
        </w:rPr>
      </w:pPr>
      <w:r>
        <w:rPr>
          <w:rFonts w:cs="Courier New" w:ascii="Courier New" w:hAnsi="Courier New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Kad nada postane san i isti svaki je dan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Em      A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t>daljina dili nas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cs="Courier New" w:ascii="Courier New" w:hAnsi="Courier New"/>
          <w:b/>
          <w:color w:val="FF0000"/>
          <w:sz w:val="20"/>
          <w:szCs w:val="20"/>
        </w:rPr>
        <w:t>E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Kad zadnji parti mi brod i nezna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oću li doć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D              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more mi nosi tvoj gl-a-a-a-s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16"/>
          <w:szCs w:val="16"/>
        </w:rPr>
      </w:pPr>
      <w:r>
        <w:rPr>
          <w:rFonts w:cs="Courier New" w:ascii="Courier New" w:hAnsi="Courier New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16"/>
          <w:szCs w:val="16"/>
        </w:rPr>
      </w:pPr>
      <w:r>
        <w:rPr>
          <w:rFonts w:cs="Courier New" w:ascii="Courier New" w:hAnsi="Courier New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Kad vira snage mi da, ako joj oprostim ja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Em           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da s drugon jubav podilin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Em                  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Oće li laži to bit, oću li još uvik snit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da jutrom budiš me ti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16"/>
          <w:szCs w:val="16"/>
        </w:rPr>
      </w:pPr>
      <w:r>
        <w:rPr>
          <w:rFonts w:cs="Courier New" w:ascii="Courier New" w:hAnsi="Courier New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G          C      D          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Probudi me jutrom, odriši mi grop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C               D              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šta dušu mi veže ka sidro, vuče na dno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  <w:t>Klapa „Šibenik“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/>
                <w:b/>
                <w:color w:val="000000"/>
                <w:sz w:val="36"/>
                <w:szCs w:val="36"/>
              </w:rPr>
              <w:t>Šibenska balada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                               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Dobra večer pismo moja kao vino plemenita.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>A7                                  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rije zore bilog dana dobra večer uzorit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H7          E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osila si rodnoj grudi ovo tilo željno lad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A7                                   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Budila si moju dragu da donese ključe grad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PRIPJEV: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Oj šibenska pismo tiha,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7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sve si rekla u dvi riči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H7              E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apila si žedne usne,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A7           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mogu na kraj svita ići.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Oj šibenska pismo mila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A7        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sve si bila i sve jesi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H7                E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Lanterna mi noćas budi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A7      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ut mi kaži i donesi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                                         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Rasulo se svud po svitu to šibensko staro sim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A7                                   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Da se negdje u samoći spomene i tvoje im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H7            E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ala si ka zlatna kiša natopila zemlju suvu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A7                                  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Da nam opet rodi pisma o ljubavi i o kruvu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PRIPJEV: 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"/>
          <w:szCs w:val="2"/>
        </w:rPr>
      </w:pPr>
      <w:r>
        <w:rPr>
          <w:rFonts w:cs="Courier New" w:ascii="Courier New" w:hAnsi="Courier New"/>
          <w:b/>
          <w:sz w:val="2"/>
          <w:szCs w:val="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  <w:t>Tomislav Ivčić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/>
                <w:b/>
                <w:color w:val="000000"/>
                <w:sz w:val="36"/>
                <w:szCs w:val="36"/>
              </w:rPr>
              <w:t>Zapivajmo noćas u konobi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alo sunce iza surih hridi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A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Mati čeka da se otac vrati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Umoran sa polja ka' i svi težaci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Već je vrime da se pođe spati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Ali otac ka' uvik po svome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A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u konobu na kapljicu svrati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a zapiva onu pismu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ča mu lipu mladost vrati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RIPJEV: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Zapivajmo noćas u konobi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A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ek se stare uspomene bud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Tuđi čovik nikad neće znati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7   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šta to veže dalmatinske ljud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Zapivajmo noćas u konobi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ašoj srići dignit ćemo čaš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I onda kad ne bude nas bilo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A           A7   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ivat će se pisme naš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   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I onda kad ne bude nas bilo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           A7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ivat će se pisme naše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PONOVI SVE..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35"/>
      </w:tblGrid>
      <w:tr>
        <w:trPr/>
        <w:tc>
          <w:tcPr>
            <w:tcW w:w="5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  <w:t>Tomislav Bralić i klapa Intrade</w:t>
            </w:r>
          </w:p>
        </w:tc>
        <w:tc>
          <w:tcPr>
            <w:tcW w:w="5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/>
                <w:b/>
                <w:color w:val="000000"/>
                <w:sz w:val="36"/>
                <w:szCs w:val="36"/>
              </w:rPr>
              <w:t>Zora bila</w:t>
            </w:r>
          </w:p>
        </w:tc>
      </w:tr>
    </w:tbl>
    <w:p>
      <w:pPr>
        <w:pStyle w:val="Normal"/>
        <w:spacing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 xml:space="preserve">UVOD: </w:t>
      </w:r>
      <w:r>
        <w:rPr>
          <w:rFonts w:cs="Courier New" w:ascii="Courier New" w:hAnsi="Courier New"/>
          <w:b/>
          <w:color w:val="FF0000"/>
          <w:sz w:val="24"/>
          <w:szCs w:val="24"/>
        </w:rPr>
        <w:t>C#m H7 A E H7 E</w:t>
      </w:r>
      <w:r>
        <w:rPr>
          <w:rFonts w:cs="Courier New" w:ascii="Courier New" w:hAnsi="Courier New"/>
          <w:b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H7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C#m H7         A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Vajalo bi poći leći.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C#m    H           E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Svi su drugi davno pošli.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A     G#m      H7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Tvoja mati usnula je,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</w:t>
      </w:r>
      <w:r>
        <w:rPr>
          <w:rFonts w:cs="Courier New" w:ascii="Courier New" w:hAnsi="Courier New"/>
          <w:b/>
          <w:color w:val="FF0000"/>
          <w:sz w:val="24"/>
          <w:szCs w:val="24"/>
        </w:rPr>
        <w:t>E  H7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čekajući kad ćeš doći.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###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C#m    H7          A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Svi su drugi davno legli.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C#m H7          E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Uga-šene sve su sviće.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A     G#m         H7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Ja bi opet tija s tobon,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E  H7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b/>
          <w:color w:val="000000"/>
          <w:sz w:val="24"/>
          <w:szCs w:val="24"/>
        </w:rPr>
        <w:t>gledat zoru kako sviče.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PRIPJEV:</w:t>
      </w:r>
    </w:p>
    <w:p>
      <w:pPr>
        <w:pStyle w:val="Normal"/>
        <w:pBdr>
          <w:bottom w:val="single" w:sz="4" w:space="1" w:color="000000"/>
        </w:pBdr>
        <w:spacing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cs="Courier New" w:ascii="Courier New" w:hAnsi="Courier New"/>
          <w:b/>
          <w:color w:val="FF0000"/>
          <w:sz w:val="24"/>
          <w:szCs w:val="24"/>
        </w:rPr>
        <w:t>E    A     E      H7     E           H7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Nije meni nikad dosta, tvojih ruku, tvoga tila.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>C#m  H7         A     E          H7     E   H7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Opet će nas zagrljene naći skupa zora bi-ila.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E    A     E      H7   E           H7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Nije meni nikad dosta, prilipa si, moja vila.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>C#m  H7         A     E          H      E [ 2. put &gt; C7 (Modulacija u F) ]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Opet će nas zagrljene naći skupa zora bila.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b/>
          <w:color w:val="000000"/>
          <w:sz w:val="24"/>
          <w:szCs w:val="24"/>
        </w:rPr>
        <w:t xml:space="preserve">PONOVI </w:t>
      </w:r>
      <w:r>
        <w:rPr>
          <w:rFonts w:cs="Courier New" w:ascii="Courier New" w:hAnsi="Courier New"/>
          <w:b/>
          <w:color w:val="FF0000"/>
          <w:sz w:val="24"/>
          <w:szCs w:val="24"/>
        </w:rPr>
        <w:t>###</w:t>
      </w:r>
      <w:r>
        <w:rPr>
          <w:rFonts w:cs="Courier New" w:ascii="Courier New" w:hAnsi="Courier New"/>
          <w:b/>
          <w:color w:val="000000"/>
          <w:sz w:val="24"/>
          <w:szCs w:val="24"/>
        </w:rPr>
        <w:t>: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 xml:space="preserve">UVOD (modulirani): </w:t>
      </w:r>
      <w:r>
        <w:rPr>
          <w:rFonts w:cs="Courier New" w:ascii="Courier New" w:hAnsi="Courier New"/>
          <w:b/>
          <w:color w:val="FF0000"/>
          <w:sz w:val="24"/>
          <w:szCs w:val="24"/>
        </w:rPr>
        <w:t>F A# F F C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>Dm   C          A#    F          C      F   C7</w:t>
        <w:br/>
      </w:r>
      <w:r>
        <w:rPr>
          <w:rFonts w:cs="Courier New" w:ascii="Courier New" w:hAnsi="Courier New"/>
          <w:b/>
          <w:color w:val="000000"/>
          <w:sz w:val="24"/>
          <w:szCs w:val="24"/>
        </w:rPr>
        <w:t>Opet će nas zagrljene naći skupa zora bila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F    A#    F                      C</w:t>
        <w:br/>
      </w:r>
      <w:r>
        <w:rPr>
          <w:rFonts w:cs="Courier New" w:ascii="Courier New" w:hAnsi="Courier New"/>
          <w:b/>
          <w:color w:val="000000"/>
          <w:sz w:val="24"/>
          <w:szCs w:val="24"/>
        </w:rPr>
        <w:t>Nije meni nikad dosta prilipa si, moja vila.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m   C          A#    F          C      F</w:t>
        <w:br/>
      </w:r>
      <w:r>
        <w:rPr>
          <w:rFonts w:cs="Courier New" w:ascii="Courier New" w:hAnsi="Courier New"/>
          <w:b/>
          <w:color w:val="000000"/>
          <w:sz w:val="24"/>
          <w:szCs w:val="24"/>
        </w:rPr>
        <w:t>Opet će nas zagrljene naći skupa zora bila. &lt;- 2 X na kraju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35"/>
      </w:tblGrid>
      <w:tr>
        <w:trPr/>
        <w:tc>
          <w:tcPr>
            <w:tcW w:w="5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  <w:t>Vinko Coce</w:t>
            </w:r>
          </w:p>
        </w:tc>
        <w:tc>
          <w:tcPr>
            <w:tcW w:w="5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/>
                <w:b/>
                <w:color w:val="000000"/>
                <w:sz w:val="36"/>
                <w:szCs w:val="36"/>
              </w:rPr>
              <w:t>Vilo moja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A           Hm         E    D    A  F#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Skoro svaki put kad se mi pogledamo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 </w:t>
      </w:r>
      <w:r>
        <w:rPr>
          <w:rFonts w:cs="Courier New" w:ascii="Courier New" w:hAnsi="Courier New"/>
          <w:b/>
          <w:color w:val="FF0000"/>
          <w:sz w:val="24"/>
          <w:szCs w:val="24"/>
        </w:rPr>
        <w:t>Hm            E       D  A  C#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ti i ne odzdraviš ko da se ne poznamo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F#m              C#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A da mi te k sebi zvat kad ćes zaspat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cs="Courier New" w:ascii="Courier New" w:hAnsi="Courier New"/>
          <w:b/>
          <w:color w:val="FF0000"/>
          <w:sz w:val="24"/>
          <w:szCs w:val="24"/>
        </w:rPr>
        <w:t>D           Hm              E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  <w:sz w:val="24"/>
          <w:szCs w:val="24"/>
        </w:rPr>
        <w:t>prvo sna da ti rečen da volim te još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PRIPJEV: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A  E  A    D         A    E         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70C0"/>
          <w:sz w:val="24"/>
          <w:szCs w:val="24"/>
        </w:rPr>
      </w:pPr>
      <w:r>
        <w:rPr>
          <w:rFonts w:cs="Courier New" w:ascii="Courier New" w:hAnsi="Courier New"/>
          <w:b/>
          <w:color w:val="0070C0"/>
          <w:sz w:val="24"/>
          <w:szCs w:val="24"/>
        </w:rPr>
        <w:t>A# F  A#   D#        A#   F         A#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Vi-lo moja ti si moj san, ti si moj san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cs="Courier New" w:ascii="Courier New" w:hAnsi="Courier New"/>
          <w:b/>
          <w:color w:val="FF0000"/>
          <w:sz w:val="24"/>
          <w:szCs w:val="24"/>
        </w:rPr>
        <w:t>F#m           C#m D          A     E        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70C0"/>
          <w:sz w:val="24"/>
          <w:szCs w:val="24"/>
        </w:rPr>
      </w:pPr>
      <w:r>
        <w:rPr>
          <w:rFonts w:cs="Courier New" w:ascii="Courier New" w:hAnsi="Courier New"/>
          <w:b/>
          <w:color w:val="0070C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0070C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0070C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0070C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0070C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0070C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0070C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0070C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0070C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0070C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0070C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0070C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0070C0"/>
          <w:sz w:val="24"/>
          <w:szCs w:val="24"/>
        </w:rPr>
        <w:t> </w:t>
      </w:r>
      <w:r>
        <w:rPr>
          <w:rFonts w:cs="Courier New" w:ascii="Courier New" w:hAnsi="Courier New"/>
          <w:b/>
          <w:color w:val="0070C0"/>
          <w:sz w:val="24"/>
          <w:szCs w:val="24"/>
        </w:rPr>
        <w:t>Gm            Dm  D#         A#    F        A#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A lagje bilo bi da si tuja mi  da te ne poznam, da te ne znan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F#m  C#m  D  A  E  D  A </w:t>
      </w:r>
      <w:r>
        <w:rPr>
          <w:rFonts w:cs="Courier New" w:ascii="Courier New" w:hAnsi="Courier New"/>
          <w:b/>
          <w:sz w:val="24"/>
          <w:szCs w:val="24"/>
        </w:rPr>
        <w:t>(Pjeva se u-u-u kao drugi redak pripjeva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Drugi prolaz drugi pripjev se modulira u A#</w:t>
      </w:r>
    </w:p>
    <w:p>
      <w:pPr>
        <w:pStyle w:val="Normal"/>
        <w:spacing w:lineRule="auto" w:line="240" w:before="0" w:after="0"/>
        <w:ind w:left="360" w:hanging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70C0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a kraju: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0070C0"/>
          <w:sz w:val="24"/>
          <w:szCs w:val="24"/>
        </w:rPr>
        <w:t xml:space="preserve">D#   A#    F    A#       </w:t>
      </w:r>
      <w:r>
        <w:rPr>
          <w:rFonts w:cs="Courier New" w:ascii="Courier New" w:hAnsi="Courier New"/>
          <w:b/>
          <w:sz w:val="24"/>
          <w:szCs w:val="24"/>
        </w:rPr>
        <w:t>(</w:t>
      </w:r>
      <w:r>
        <w:rPr>
          <w:rFonts w:cs="Courier New" w:ascii="Courier New" w:hAnsi="Courier New"/>
          <w:b/>
          <w:color w:val="FF0000"/>
          <w:sz w:val="24"/>
          <w:szCs w:val="24"/>
        </w:rPr>
        <w:t>D A E A</w:t>
      </w:r>
      <w:r>
        <w:rPr>
          <w:rFonts w:cs="Courier New" w:ascii="Courier New" w:hAnsi="Courier New"/>
          <w:b/>
          <w:sz w:val="24"/>
          <w:szCs w:val="24"/>
        </w:rPr>
        <w:t xml:space="preserve"> ako ne ide modulacija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</w:t>
      </w:r>
      <w:r>
        <w:rPr>
          <w:rFonts w:cs="Courier New" w:ascii="Courier New" w:hAnsi="Courier New"/>
          <w:b/>
          <w:sz w:val="24"/>
          <w:szCs w:val="24"/>
        </w:rPr>
        <w:t>Vilo moja, vilo moja. x 2</w:t>
      </w:r>
    </w:p>
    <w:p>
      <w:pPr>
        <w:pStyle w:val="Normal"/>
        <w:pBdr>
          <w:bottom w:val="double" w:sz="18" w:space="1" w:color="000000"/>
        </w:pBdr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G           Am         D    C    G  E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Skoro svaki put kad se mi pogledamo,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 </w:t>
      </w:r>
      <w:r>
        <w:rPr>
          <w:rFonts w:cs="Courier New" w:ascii="Courier New" w:hAnsi="Courier New"/>
          <w:b/>
          <w:color w:val="FF0000"/>
          <w:sz w:val="24"/>
          <w:szCs w:val="24"/>
        </w:rPr>
        <w:t>Am            D       C  G  H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ti i ne odzdraviš ko da se ne poznamo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Em             H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A da mi te k sebi zvat kad ćes zaspat,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cs="Courier New" w:ascii="Courier New" w:hAnsi="Courier New"/>
          <w:b/>
          <w:color w:val="FF0000"/>
          <w:sz w:val="24"/>
          <w:szCs w:val="24"/>
        </w:rPr>
        <w:t>C           Am              D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  <w:sz w:val="24"/>
          <w:szCs w:val="24"/>
        </w:rPr>
        <w:t>prvo sna da ti rečen da volim te još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PRIPJEV: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G  D  G    C         G    D         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70C0"/>
          <w:sz w:val="24"/>
          <w:szCs w:val="24"/>
        </w:rPr>
      </w:pPr>
      <w:r>
        <w:rPr>
          <w:rFonts w:cs="Courier New" w:ascii="Courier New" w:hAnsi="Courier New"/>
          <w:b/>
          <w:color w:val="0070C0"/>
          <w:sz w:val="24"/>
          <w:szCs w:val="24"/>
        </w:rPr>
        <w:t>G# D# G#   C#        G#   D#        G#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  <w:sz w:val="24"/>
          <w:szCs w:val="24"/>
        </w:rPr>
        <w:t>Vi-lo moja ti si moj san, ti si moj san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cs="Courier New" w:ascii="Courier New" w:hAnsi="Courier New"/>
          <w:b/>
          <w:color w:val="FF0000"/>
          <w:sz w:val="24"/>
          <w:szCs w:val="24"/>
        </w:rPr>
        <w:t>Em            Hm  C          G     D        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70C0"/>
          <w:sz w:val="24"/>
          <w:szCs w:val="24"/>
        </w:rPr>
      </w:pPr>
      <w:r>
        <w:rPr>
          <w:rFonts w:cs="Courier New" w:ascii="Courier New" w:hAnsi="Courier New"/>
          <w:b/>
          <w:color w:val="0070C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0070C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0070C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0070C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0070C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0070C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0070C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0070C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0070C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0070C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0070C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0070C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0070C0"/>
          <w:sz w:val="24"/>
          <w:szCs w:val="24"/>
        </w:rPr>
        <w:t> </w:t>
      </w:r>
      <w:r>
        <w:rPr>
          <w:rFonts w:cs="Courier New" w:ascii="Courier New" w:hAnsi="Courier New"/>
          <w:b/>
          <w:color w:val="0070C0"/>
          <w:sz w:val="24"/>
          <w:szCs w:val="24"/>
        </w:rPr>
        <w:t>Fm            Cm  C#         G#    D#       G#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A lagje bilo bi da si tuja mi  da te ne poznam, da te ne znan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m  Hm  C  G  D  G </w:t>
      </w:r>
      <w:r>
        <w:rPr>
          <w:rFonts w:cs="Courier New" w:ascii="Courier New" w:hAnsi="Courier New"/>
          <w:b/>
          <w:sz w:val="24"/>
          <w:szCs w:val="24"/>
        </w:rPr>
        <w:t>(Pjeva se u-u-u kao drugi redak pripjeva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Drugi prolaz drugi pripjev se modulira u G#</w:t>
      </w:r>
    </w:p>
    <w:p>
      <w:pPr>
        <w:pStyle w:val="Normal"/>
        <w:spacing w:lineRule="auto" w:line="240" w:before="0" w:after="0"/>
        <w:ind w:left="360" w:hanging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a kraju: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0070C0"/>
          <w:sz w:val="24"/>
          <w:szCs w:val="24"/>
        </w:rPr>
        <w:t xml:space="preserve">C#   G#    D#    G#         </w:t>
      </w:r>
      <w:r>
        <w:rPr>
          <w:rFonts w:cs="Courier New" w:ascii="Courier New" w:hAnsi="Courier New"/>
          <w:b/>
          <w:sz w:val="24"/>
          <w:szCs w:val="24"/>
        </w:rPr>
        <w:t>(</w:t>
      </w:r>
      <w:r>
        <w:rPr>
          <w:rFonts w:cs="Courier New" w:ascii="Courier New" w:hAnsi="Courier New"/>
          <w:b/>
          <w:color w:val="FF0000"/>
          <w:sz w:val="24"/>
          <w:szCs w:val="24"/>
        </w:rPr>
        <w:t>C G D G</w:t>
      </w:r>
      <w:r>
        <w:rPr>
          <w:rFonts w:cs="Courier New" w:ascii="Courier New" w:hAnsi="Courier New"/>
          <w:b/>
          <w:sz w:val="24"/>
          <w:szCs w:val="24"/>
        </w:rPr>
        <w:t xml:space="preserve"> ako ne ide modulacija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</w:t>
      </w:r>
      <w:r>
        <w:rPr>
          <w:rFonts w:cs="Courier New" w:ascii="Courier New" w:hAnsi="Courier New"/>
          <w:b/>
          <w:sz w:val="24"/>
          <w:szCs w:val="24"/>
        </w:rPr>
        <w:t>Vilo moja, vilo moja. x 2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"/>
          <w:szCs w:val="2"/>
        </w:rPr>
      </w:pPr>
      <w:r>
        <w:rPr>
          <w:rFonts w:cs="Courier New" w:ascii="Courier New" w:hAnsi="Courier New"/>
          <w:color w:val="000000"/>
          <w:sz w:val="2"/>
          <w:szCs w:val="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35"/>
      </w:tblGrid>
      <w:tr>
        <w:trPr/>
        <w:tc>
          <w:tcPr>
            <w:tcW w:w="5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  <w:t>Klapa Cambi</w:t>
            </w:r>
          </w:p>
        </w:tc>
        <w:tc>
          <w:tcPr>
            <w:tcW w:w="5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/>
                <w:b/>
                <w:color w:val="000000"/>
                <w:sz w:val="36"/>
                <w:szCs w:val="36"/>
              </w:rPr>
              <w:t>Meni ne more bit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Am     G          D        (Dm C G)</w:t>
        <w:br/>
      </w:r>
      <w:r>
        <w:rPr>
          <w:rFonts w:cs="Courier New" w:ascii="Courier New" w:hAnsi="Courier New"/>
          <w:color w:val="000000"/>
          <w:sz w:val="24"/>
          <w:szCs w:val="24"/>
        </w:rPr>
        <w:t>KAD JEDNOM PROĐEN UZA TE KA' SVITLO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  Am      G         D            (Dm C G)</w:t>
        <w:br/>
      </w:r>
      <w:r>
        <w:rPr>
          <w:rFonts w:cs="Courier New" w:ascii="Courier New" w:hAnsi="Courier New"/>
          <w:color w:val="000000"/>
          <w:sz w:val="24"/>
          <w:szCs w:val="24"/>
        </w:rPr>
        <w:t>I SAMO TREPNEM PA SE IZGUBIM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 Am             Dm              (Dm Gm)</w:t>
        <w:br/>
      </w:r>
      <w:r>
        <w:rPr>
          <w:rFonts w:cs="Courier New" w:ascii="Courier New" w:hAnsi="Courier New"/>
          <w:color w:val="000000"/>
          <w:sz w:val="24"/>
          <w:szCs w:val="24"/>
        </w:rPr>
        <w:t>OBAĆEŠ VITAR OD SVAKE BANDE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 Am     E           Am        (Dm A Dm)</w:t>
        <w:br/>
      </w:r>
      <w:r>
        <w:rPr>
          <w:rFonts w:cs="Courier New" w:ascii="Courier New" w:hAnsi="Courier New"/>
          <w:color w:val="000000"/>
          <w:sz w:val="24"/>
          <w:szCs w:val="24"/>
        </w:rPr>
        <w:t>DA NAĐEŠ ZVIZDU ĆA JE ZA TE SJALA.</w:t>
        <w:br/>
        <w:br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X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FF0000"/>
        </w:rPr>
        <w:t xml:space="preserve">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Am   G          D             (Dm C G)</w:t>
        <w:br/>
      </w:r>
      <w:r>
        <w:rPr>
          <w:rFonts w:cs="Courier New" w:ascii="Courier New" w:hAnsi="Courier New"/>
          <w:color w:val="000000"/>
          <w:sz w:val="24"/>
          <w:szCs w:val="24"/>
        </w:rPr>
        <w:t>A JA ĆU DUŠU RASTRIT PO MORU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  Am      G            D         (Dm C G)</w:t>
        <w:br/>
      </w:r>
      <w:r>
        <w:rPr>
          <w:rFonts w:cs="Courier New" w:ascii="Courier New" w:hAnsi="Courier New"/>
          <w:color w:val="000000"/>
          <w:sz w:val="24"/>
          <w:szCs w:val="24"/>
        </w:rPr>
        <w:t>KAD SE PRILIJE PRIKO LADNIH STIN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color w:val="FF0000"/>
          <w:sz w:val="24"/>
          <w:szCs w:val="24"/>
        </w:rPr>
        <w:t>Am            Dm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(Dm Gm)</w:t>
        <w:br/>
      </w:r>
      <w:r>
        <w:rPr>
          <w:rFonts w:cs="Courier New" w:ascii="Courier New" w:hAnsi="Courier New"/>
          <w:color w:val="000000"/>
          <w:sz w:val="24"/>
          <w:szCs w:val="24"/>
        </w:rPr>
        <w:t>TAMO DI TONE SVA MOJA ČEŽNJA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Am  E        Am                (Dm A Dm)</w:t>
        <w:br/>
      </w:r>
      <w:r>
        <w:rPr>
          <w:rFonts w:cs="Courier New" w:ascii="Courier New" w:hAnsi="Courier New"/>
          <w:color w:val="000000"/>
          <w:sz w:val="24"/>
          <w:szCs w:val="24"/>
        </w:rPr>
        <w:t>KAD TE OVDI ZA MENE NIMA.</w:t>
        <w:br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Pripjev:</w:t>
      </w:r>
      <w:r>
        <w:rPr>
          <w:rFonts w:cs="Courier New" w:ascii="Courier New" w:hAnsi="Courier New"/>
          <w:color w:val="000000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A  A7    D                          A                        (D D7 G D)</w:t>
        <w:br/>
      </w:r>
      <w:r>
        <w:rPr>
          <w:rFonts w:cs="Courier New" w:ascii="Courier New" w:hAnsi="Courier New"/>
          <w:color w:val="000000"/>
          <w:sz w:val="24"/>
          <w:szCs w:val="24"/>
        </w:rPr>
        <w:t>DA BUDEŠ CILI MOJ SVIT MENI NE MORE BIT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A A7    D                                A              F#m  (D D7 G D Hm)</w:t>
        <w:br/>
      </w:r>
      <w:r>
        <w:rPr>
          <w:rFonts w:cs="Courier New" w:ascii="Courier New" w:hAnsi="Courier New"/>
          <w:color w:val="000000"/>
          <w:sz w:val="24"/>
          <w:szCs w:val="24"/>
        </w:rPr>
        <w:t>A KAD ZABOLI STISNIT ĆU ZUBE I NEĆU PUSTITI KA' I PTICA KRIK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    H#m             E                    D           (Em A G)</w:t>
        <w:br/>
      </w:r>
      <w:r>
        <w:rPr>
          <w:rFonts w:cs="Courier New" w:ascii="Courier New" w:hAnsi="Courier New"/>
          <w:color w:val="000000"/>
          <w:sz w:val="24"/>
          <w:szCs w:val="24"/>
        </w:rPr>
        <w:t>KAD SVE ŠTA VOLIM I SVE ŠTA SANJAM… MENI NE MORE BIT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     A    E          A                               (D A D)</w:t>
        <w:br/>
      </w:r>
      <w:r>
        <w:rPr>
          <w:rFonts w:cs="Courier New" w:ascii="Courier New" w:hAnsi="Courier New"/>
          <w:color w:val="000000"/>
          <w:sz w:val="24"/>
          <w:szCs w:val="24"/>
        </w:rPr>
        <w:t>MENI NE MORE BIT, NE MORE MI BIT.</w:t>
        <w:br/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m     D       A</w:t>
        <w:br/>
        <w:t>Kad jednom prođen uza te ka' svitlo</w:t>
        <w:br/>
        <w:t>        Em    D      A</w:t>
        <w:br/>
        <w:t>i samo trepnem pa se izgubim.</w:t>
        <w:br/>
        <w:t>        Em          Am</w:t>
        <w:br/>
        <w:t>obaces vitar od svake bande</w:t>
        <w:br/>
        <w:t>         Em     H          Em</w:t>
        <w:br/>
        <w:t>da nađes zvizdu ca je za te sjala.</w:t>
        <w:br/>
        <w:br/>
        <w:br/>
        <w:t>a ja ću dušu rastrit po moru</w:t>
        <w:br/>
        <w:t>kad se prilije priko ladnih stina.</w:t>
        <w:br/>
        <w:t>tamo di tone sva moja ceznja</w:t>
        <w:br/>
        <w:t>       Em   H      Em(dur)</w:t>
        <w:br/>
        <w:t>kad te ovdi za mene nima.</w:t>
        <w:br/>
        <w:br/>
        <w:br/>
        <w:t>E E7  A                     E</w:t>
        <w:br/>
        <w:t>da budeš cili moj svit meni ne more bit,</w:t>
        <w:br/>
        <w:t xml:space="preserve">E E7 A                            E             C#m  </w:t>
        <w:br/>
        <w:t>a kad zaboli stisnit cu zube i necu pustiti ka' i ptica krik</w:t>
        <w:br/>
        <w:t>            F#m             H                A</w:t>
        <w:br/>
        <w:t>kad sve sta volim i sve sta sanjam… meni ne more bit</w:t>
        <w:br/>
        <w:t>             E  H        E</w:t>
        <w:br/>
        <w:t>meni ne more bit, ne more mi bit.</w:t>
        <w:br/>
        <w:br/>
        <w:t>a ja ću dušu rastrit po moru</w:t>
        <w:br/>
        <w:t>kad se prilije priko ladnih stina.</w:t>
        <w:br/>
        <w:t>tamo di tone sva moja ceznja</w:t>
        <w:br/>
        <w:t>kad te ovdi za mene nima.</w:t>
        <w:br/>
        <w:br/>
        <w:t>da budes cili moj svit meni ne more bit,</w:t>
        <w:br/>
        <w:t>a kad zaboli stisnit cu zube i necu pustiti ka' i ptica krik</w:t>
        <w:br/>
        <w:t>kad sve sta volim i sve sta sanjam meni ne more bit</w:t>
        <w:br/>
        <w:t>meni ne more bit, ne more mi bit…</w:t>
        <w:br/>
        <w:br/>
        <w:t>da budes cili moj svit meni ne more bit,</w:t>
        <w:br/>
        <w:t>a kad zaboli stisnit cu zube i necu pustiti ka' i ptica krik</w:t>
        <w:br/>
        <w:t>kad sve sta volim i sve sta sanjam meni ne more bit</w:t>
        <w:br/>
        <w:t>meni ne more bit, ne more mi bit…</w:t>
        <w:br/>
        <w:t>meni ne more bit, ne more mi ne more mi bit</w:t>
        <w:br/>
        <w:br/>
        <w:t>Meni ne more bit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"/>
          <w:szCs w:val="2"/>
        </w:rPr>
      </w:pPr>
      <w:r>
        <w:rPr>
          <w:rFonts w:cs="Courier New" w:ascii="Courier New" w:hAnsi="Courier New"/>
          <w:color w:val="000000"/>
          <w:sz w:val="2"/>
          <w:szCs w:val="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35"/>
      </w:tblGrid>
      <w:tr>
        <w:trPr/>
        <w:tc>
          <w:tcPr>
            <w:tcW w:w="5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  <w:t>Klapa Šibenik (Tomislav Ivčić)</w:t>
            </w:r>
          </w:p>
        </w:tc>
        <w:tc>
          <w:tcPr>
            <w:tcW w:w="5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/>
                <w:b/>
                <w:color w:val="000000"/>
                <w:sz w:val="36"/>
                <w:szCs w:val="36"/>
              </w:rPr>
              <w:t>Maslina je neobrana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                               A7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  <w:sz w:val="24"/>
          <w:szCs w:val="24"/>
        </w:rPr>
        <w:t>Već je eto lito dana i skoro će zima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D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  <w:sz w:val="24"/>
          <w:szCs w:val="24"/>
        </w:rPr>
        <w:t>Prigiba se zemlji grana, a dice još nima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</w:t>
      </w:r>
      <w:r>
        <w:rPr>
          <w:rFonts w:cs="Courier New" w:ascii="Courier New" w:hAnsi="Courier New"/>
          <w:b/>
          <w:color w:val="FF0000"/>
          <w:sz w:val="24"/>
          <w:szCs w:val="24"/>
        </w:rPr>
        <w:t>H7               Em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  <w:sz w:val="24"/>
          <w:szCs w:val="24"/>
        </w:rPr>
        <w:t>Zaplakali škoji bili i sunce već blidi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A7                              D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  <w:sz w:val="24"/>
          <w:szCs w:val="24"/>
        </w:rPr>
        <w:t>Makina ka cukon cvili a suza se cidi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PRIPJEV: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               A7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 xml:space="preserve">Zanavik je pape zaspa 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D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samo želja još je budna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G                 D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Budit ću ih prije zore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A7            D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Željo moja uzaludna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               A7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Maslina je neobrana,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D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nima koga da je bere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G                D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Prigiba se teška grana,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A7              D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slomit će se od nevere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G                D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Prigiba se teška grana,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A7              D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slomit će se od nevere.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                               A7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  <w:sz w:val="24"/>
          <w:szCs w:val="24"/>
        </w:rPr>
        <w:t>Već je eto lito dana, a dice još nima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D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  <w:sz w:val="24"/>
          <w:szCs w:val="24"/>
        </w:rPr>
        <w:t>Prigiba se zemlji grana, a dice još nima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</w:t>
      </w:r>
      <w:r>
        <w:rPr>
          <w:rFonts w:cs="Courier New" w:ascii="Courier New" w:hAnsi="Courier New"/>
          <w:b/>
          <w:color w:val="FF0000"/>
          <w:sz w:val="24"/>
          <w:szCs w:val="24"/>
        </w:rPr>
        <w:t>H7               Em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  <w:sz w:val="24"/>
          <w:szCs w:val="24"/>
        </w:rPr>
        <w:t>Zaplakali škoji bili i sunce već blidi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A7                              D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b/>
          <w:color w:val="000000"/>
          <w:sz w:val="24"/>
          <w:szCs w:val="24"/>
        </w:rPr>
        <w:t>Makina ka cukon cvili a suza se cidi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PRIPJEV: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color w:val="444444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444444"/>
          <w:sz w:val="20"/>
          <w:szCs w:val="20"/>
          <w:shd w:fill="FFFFFF" w:val="clear"/>
        </w:rPr>
        <w:t>DA TE MOGU PISMOM ZVATI</w:t>
      </w:r>
      <w:r>
        <w:rPr>
          <w:rFonts w:cs="Courier New" w:ascii="Courier New" w:hAnsi="Courier New"/>
          <w:color w:val="444444"/>
          <w:sz w:val="20"/>
          <w:szCs w:val="20"/>
        </w:rPr>
        <w:br/>
      </w:r>
      <w:r>
        <w:rPr>
          <w:rFonts w:cs="Courier New" w:ascii="Courier New" w:hAnsi="Courier New"/>
          <w:color w:val="444444"/>
          <w:sz w:val="20"/>
          <w:szCs w:val="20"/>
          <w:shd w:fill="FFFFFF" w:val="clear"/>
        </w:rPr>
        <w:t>  Klapa Maslina</w:t>
      </w:r>
      <w:r>
        <w:rPr>
          <w:rFonts w:cs="Courier New" w:ascii="Courier New" w:hAnsi="Courier New"/>
          <w:color w:val="444444"/>
          <w:sz w:val="20"/>
          <w:szCs w:val="20"/>
        </w:rPr>
        <w:br/>
        <w:br/>
        <w:br/>
      </w:r>
      <w:r>
        <w:rPr>
          <w:rFonts w:cs="Courier New" w:ascii="Courier New" w:hAnsi="Courier New"/>
          <w:color w:val="444444"/>
          <w:sz w:val="20"/>
          <w:szCs w:val="20"/>
          <w:shd w:fill="FFFFFF" w:val="clear"/>
        </w:rPr>
        <w:t>UVOD:   G Am D G</w:t>
      </w:r>
      <w:r>
        <w:rPr>
          <w:rFonts w:cs="Courier New" w:ascii="Courier New" w:hAnsi="Courier New"/>
          <w:color w:val="444444"/>
          <w:sz w:val="20"/>
          <w:szCs w:val="20"/>
        </w:rPr>
        <w:br/>
        <w:br/>
      </w:r>
      <w:r>
        <w:rPr>
          <w:rFonts w:cs="Courier New" w:ascii="Courier New" w:hAnsi="Courier New"/>
          <w:color w:val="444444"/>
          <w:sz w:val="20"/>
          <w:szCs w:val="20"/>
          <w:shd w:fill="FFFFFF" w:val="clear"/>
        </w:rPr>
        <w:t>G                C          G</w:t>
      </w:r>
      <w:r>
        <w:rPr>
          <w:rFonts w:cs="Courier New" w:ascii="Courier New" w:hAnsi="Courier New"/>
          <w:color w:val="444444"/>
          <w:sz w:val="20"/>
          <w:szCs w:val="20"/>
        </w:rPr>
        <w:br/>
      </w:r>
      <w:r>
        <w:rPr>
          <w:rFonts w:cs="Courier New" w:ascii="Courier New" w:hAnsi="Courier New"/>
          <w:color w:val="444444"/>
          <w:sz w:val="20"/>
          <w:szCs w:val="20"/>
          <w:shd w:fill="FFFFFF" w:val="clear"/>
        </w:rPr>
        <w:t>TI ZA ME SI BILA KA ROSA NA CVIĆU</w:t>
      </w:r>
      <w:r>
        <w:rPr>
          <w:rFonts w:cs="Courier New" w:ascii="Courier New" w:hAnsi="Courier New"/>
          <w:color w:val="444444"/>
          <w:sz w:val="20"/>
          <w:szCs w:val="20"/>
        </w:rPr>
        <w:br/>
      </w:r>
      <w:r>
        <w:rPr>
          <w:rFonts w:cs="Courier New" w:ascii="Courier New" w:hAnsi="Courier New"/>
          <w:color w:val="444444"/>
          <w:sz w:val="20"/>
          <w:szCs w:val="20"/>
          <w:shd w:fill="FFFFFF" w:val="clear"/>
        </w:rPr>
        <w:t>Em         Am D          G</w:t>
      </w:r>
      <w:r>
        <w:rPr>
          <w:rFonts w:cs="Courier New" w:ascii="Courier New" w:hAnsi="Courier New"/>
          <w:color w:val="444444"/>
          <w:sz w:val="20"/>
          <w:szCs w:val="20"/>
        </w:rPr>
        <w:br/>
      </w:r>
      <w:r>
        <w:rPr>
          <w:rFonts w:cs="Courier New" w:ascii="Courier New" w:hAnsi="Courier New"/>
          <w:color w:val="444444"/>
          <w:sz w:val="20"/>
          <w:szCs w:val="20"/>
          <w:shd w:fill="FFFFFF" w:val="clear"/>
        </w:rPr>
        <w:t>SA USANA PILA I LJUBAV I SRIĆU</w:t>
      </w:r>
      <w:r>
        <w:rPr>
          <w:rFonts w:cs="Courier New" w:ascii="Courier New" w:hAnsi="Courier New"/>
          <w:color w:val="444444"/>
          <w:sz w:val="20"/>
          <w:szCs w:val="20"/>
        </w:rPr>
        <w:br/>
        <w:br/>
      </w:r>
      <w:r>
        <w:rPr>
          <w:rFonts w:cs="Courier New" w:ascii="Courier New" w:hAnsi="Courier New"/>
          <w:color w:val="444444"/>
          <w:sz w:val="20"/>
          <w:szCs w:val="20"/>
          <w:shd w:fill="FFFFFF" w:val="clear"/>
        </w:rPr>
        <w:t>A JA BI TIJA PISMOM TI PRIČI</w:t>
      </w:r>
      <w:r>
        <w:rPr>
          <w:rFonts w:cs="Courier New" w:ascii="Courier New" w:hAnsi="Courier New"/>
          <w:color w:val="444444"/>
          <w:sz w:val="20"/>
          <w:szCs w:val="20"/>
        </w:rPr>
        <w:br/>
        <w:br/>
      </w:r>
      <w:r>
        <w:rPr>
          <w:rFonts w:cs="Courier New" w:ascii="Courier New" w:hAnsi="Courier New"/>
          <w:color w:val="444444"/>
          <w:sz w:val="20"/>
          <w:szCs w:val="20"/>
          <w:shd w:fill="FFFFFF" w:val="clear"/>
        </w:rPr>
        <w:t>JOŠ LJUBAVI IMA KA ULJA U SVIĆI</w:t>
      </w:r>
      <w:r>
        <w:rPr>
          <w:rFonts w:cs="Courier New" w:ascii="Courier New" w:hAnsi="Courier New"/>
          <w:color w:val="444444"/>
          <w:sz w:val="20"/>
          <w:szCs w:val="20"/>
        </w:rPr>
        <w:br/>
      </w:r>
      <w:r>
        <w:rPr>
          <w:rFonts w:cs="Courier New" w:ascii="Courier New" w:hAnsi="Courier New"/>
          <w:color w:val="444444"/>
          <w:sz w:val="20"/>
          <w:szCs w:val="20"/>
          <w:shd w:fill="FFFFFF" w:val="clear"/>
        </w:rPr>
        <w:t>     G                    Am</w:t>
      </w:r>
      <w:r>
        <w:rPr>
          <w:rFonts w:cs="Courier New" w:ascii="Courier New" w:hAnsi="Courier New"/>
          <w:color w:val="444444"/>
          <w:sz w:val="20"/>
          <w:szCs w:val="20"/>
        </w:rPr>
        <w:br/>
      </w:r>
      <w:r>
        <w:rPr>
          <w:rFonts w:cs="Courier New" w:ascii="Courier New" w:hAnsi="Courier New"/>
          <w:color w:val="444444"/>
          <w:sz w:val="20"/>
          <w:szCs w:val="20"/>
          <w:shd w:fill="FFFFFF" w:val="clear"/>
        </w:rPr>
        <w:t>     DA TE MOGU PISMOM ZVATI</w:t>
      </w:r>
      <w:r>
        <w:rPr>
          <w:rFonts w:cs="Courier New" w:ascii="Courier New" w:hAnsi="Courier New"/>
          <w:color w:val="444444"/>
          <w:sz w:val="20"/>
          <w:szCs w:val="20"/>
        </w:rPr>
        <w:br/>
      </w:r>
      <w:r>
        <w:rPr>
          <w:rFonts w:cs="Courier New" w:ascii="Courier New" w:hAnsi="Courier New"/>
          <w:color w:val="444444"/>
          <w:sz w:val="20"/>
          <w:szCs w:val="20"/>
          <w:shd w:fill="FFFFFF" w:val="clear"/>
        </w:rPr>
        <w:t>           D          G</w:t>
      </w:r>
      <w:r>
        <w:rPr>
          <w:rFonts w:cs="Courier New" w:ascii="Courier New" w:hAnsi="Courier New"/>
          <w:color w:val="444444"/>
          <w:sz w:val="20"/>
          <w:szCs w:val="20"/>
        </w:rPr>
        <w:br/>
      </w:r>
      <w:r>
        <w:rPr>
          <w:rFonts w:cs="Courier New" w:ascii="Courier New" w:hAnsi="Courier New"/>
          <w:color w:val="444444"/>
          <w:sz w:val="20"/>
          <w:szCs w:val="20"/>
          <w:shd w:fill="FFFFFF" w:val="clear"/>
        </w:rPr>
        <w:t>     JA BI PIVA ŽIVOT CILI</w:t>
      </w:r>
      <w:r>
        <w:rPr>
          <w:rFonts w:cs="Courier New" w:ascii="Courier New" w:hAnsi="Courier New"/>
          <w:color w:val="444444"/>
          <w:sz w:val="20"/>
          <w:szCs w:val="20"/>
        </w:rPr>
        <w:br/>
      </w:r>
      <w:r>
        <w:rPr>
          <w:rFonts w:cs="Courier New" w:ascii="Courier New" w:hAnsi="Courier New"/>
          <w:color w:val="444444"/>
          <w:sz w:val="20"/>
          <w:szCs w:val="20"/>
          <w:shd w:fill="FFFFFF" w:val="clear"/>
        </w:rPr>
        <w:t>                      Am</w:t>
      </w:r>
      <w:r>
        <w:rPr>
          <w:rFonts w:cs="Courier New" w:ascii="Courier New" w:hAnsi="Courier New"/>
          <w:color w:val="444444"/>
          <w:sz w:val="20"/>
          <w:szCs w:val="20"/>
        </w:rPr>
        <w:br/>
      </w:r>
      <w:r>
        <w:rPr>
          <w:rFonts w:cs="Courier New" w:ascii="Courier New" w:hAnsi="Courier New"/>
          <w:color w:val="444444"/>
          <w:sz w:val="20"/>
          <w:szCs w:val="20"/>
          <w:shd w:fill="FFFFFF" w:val="clear"/>
        </w:rPr>
        <w:t>     DA SE BAREM OPET VRATI</w:t>
      </w:r>
      <w:r>
        <w:rPr>
          <w:rFonts w:cs="Courier New" w:ascii="Courier New" w:hAnsi="Courier New"/>
          <w:color w:val="444444"/>
          <w:sz w:val="20"/>
          <w:szCs w:val="20"/>
        </w:rPr>
        <w:br/>
      </w:r>
      <w:r>
        <w:rPr>
          <w:rFonts w:cs="Courier New" w:ascii="Courier New" w:hAnsi="Courier New"/>
          <w:color w:val="444444"/>
          <w:sz w:val="20"/>
          <w:szCs w:val="20"/>
          <w:shd w:fill="FFFFFF" w:val="clear"/>
        </w:rPr>
        <w:t>           D              G</w:t>
      </w:r>
      <w:r>
        <w:rPr>
          <w:rFonts w:cs="Courier New" w:ascii="Courier New" w:hAnsi="Courier New"/>
          <w:color w:val="444444"/>
          <w:sz w:val="20"/>
          <w:szCs w:val="20"/>
        </w:rPr>
        <w:br/>
      </w:r>
      <w:r>
        <w:rPr>
          <w:rFonts w:cs="Courier New" w:ascii="Courier New" w:hAnsi="Courier New"/>
          <w:color w:val="444444"/>
          <w:sz w:val="20"/>
          <w:szCs w:val="20"/>
          <w:shd w:fill="FFFFFF" w:val="clear"/>
        </w:rPr>
        <w:t>     VRIME KAD SMO SRETNI BILI</w:t>
      </w:r>
      <w:r>
        <w:rPr>
          <w:rFonts w:cs="Courier New" w:ascii="Courier New" w:hAnsi="Courier New"/>
          <w:color w:val="444444"/>
          <w:sz w:val="20"/>
          <w:szCs w:val="20"/>
        </w:rPr>
        <w:br/>
      </w:r>
      <w:r>
        <w:rPr>
          <w:rFonts w:cs="Courier New" w:ascii="Courier New" w:hAnsi="Courier New"/>
          <w:color w:val="444444"/>
          <w:sz w:val="20"/>
          <w:szCs w:val="20"/>
          <w:shd w:fill="FFFFFF" w:val="clear"/>
        </w:rPr>
        <w:t>           C</w:t>
      </w:r>
      <w:r>
        <w:rPr>
          <w:rFonts w:cs="Courier New" w:ascii="Courier New" w:hAnsi="Courier New"/>
          <w:color w:val="444444"/>
          <w:sz w:val="20"/>
          <w:szCs w:val="20"/>
        </w:rPr>
        <w:br/>
      </w:r>
      <w:r>
        <w:rPr>
          <w:rFonts w:cs="Courier New" w:ascii="Courier New" w:hAnsi="Courier New"/>
          <w:color w:val="444444"/>
          <w:sz w:val="20"/>
          <w:szCs w:val="20"/>
          <w:shd w:fill="FFFFFF" w:val="clear"/>
        </w:rPr>
        <w:t>     DA TE MOGU PISMOM ZVATI</w:t>
      </w:r>
      <w:r>
        <w:rPr>
          <w:rFonts w:cs="Courier New" w:ascii="Courier New" w:hAnsi="Courier New"/>
          <w:color w:val="444444"/>
          <w:sz w:val="20"/>
          <w:szCs w:val="20"/>
        </w:rPr>
        <w:br/>
      </w:r>
      <w:r>
        <w:rPr>
          <w:rFonts w:cs="Courier New" w:ascii="Courier New" w:hAnsi="Courier New"/>
          <w:color w:val="444444"/>
          <w:sz w:val="20"/>
          <w:szCs w:val="20"/>
          <w:shd w:fill="FFFFFF" w:val="clear"/>
        </w:rPr>
        <w:t>                       G</w:t>
      </w:r>
      <w:r>
        <w:rPr>
          <w:rFonts w:cs="Courier New" w:ascii="Courier New" w:hAnsi="Courier New"/>
          <w:color w:val="444444"/>
          <w:sz w:val="20"/>
          <w:szCs w:val="20"/>
        </w:rPr>
        <w:br/>
      </w:r>
      <w:r>
        <w:rPr>
          <w:rFonts w:cs="Courier New" w:ascii="Courier New" w:hAnsi="Courier New"/>
          <w:color w:val="444444"/>
          <w:sz w:val="20"/>
          <w:szCs w:val="20"/>
          <w:shd w:fill="FFFFFF" w:val="clear"/>
        </w:rPr>
        <w:t>     JA BI PIVA , NEBI STAJA</w:t>
      </w:r>
      <w:r>
        <w:rPr>
          <w:rFonts w:cs="Courier New" w:ascii="Courier New" w:hAnsi="Courier New"/>
          <w:color w:val="444444"/>
          <w:sz w:val="20"/>
          <w:szCs w:val="20"/>
        </w:rPr>
        <w:br/>
      </w:r>
      <w:r>
        <w:rPr>
          <w:rFonts w:cs="Courier New" w:ascii="Courier New" w:hAnsi="Courier New"/>
          <w:color w:val="444444"/>
          <w:sz w:val="20"/>
          <w:szCs w:val="20"/>
          <w:shd w:fill="FFFFFF" w:val="clear"/>
        </w:rPr>
        <w:t>                        Am</w:t>
      </w:r>
      <w:r>
        <w:rPr>
          <w:rFonts w:cs="Courier New" w:ascii="Courier New" w:hAnsi="Courier New"/>
          <w:color w:val="444444"/>
          <w:sz w:val="20"/>
          <w:szCs w:val="20"/>
        </w:rPr>
        <w:br/>
      </w:r>
      <w:r>
        <w:rPr>
          <w:rFonts w:cs="Courier New" w:ascii="Courier New" w:hAnsi="Courier New"/>
          <w:color w:val="444444"/>
          <w:sz w:val="20"/>
          <w:szCs w:val="20"/>
          <w:shd w:fill="FFFFFF" w:val="clear"/>
        </w:rPr>
        <w:t>     DA SE STARA LJUBAV VRATI</w:t>
      </w:r>
      <w:r>
        <w:rPr>
          <w:rFonts w:cs="Courier New" w:ascii="Courier New" w:hAnsi="Courier New"/>
          <w:color w:val="444444"/>
          <w:sz w:val="20"/>
          <w:szCs w:val="20"/>
        </w:rPr>
        <w:br/>
      </w:r>
      <w:r>
        <w:rPr>
          <w:rFonts w:cs="Courier New" w:ascii="Courier New" w:hAnsi="Courier New"/>
          <w:color w:val="444444"/>
          <w:sz w:val="20"/>
          <w:szCs w:val="20"/>
          <w:shd w:fill="FFFFFF" w:val="clear"/>
        </w:rPr>
        <w:t>           D          G</w:t>
      </w:r>
      <w:r>
        <w:rPr>
          <w:rFonts w:cs="Courier New" w:ascii="Courier New" w:hAnsi="Courier New"/>
          <w:color w:val="444444"/>
          <w:sz w:val="20"/>
          <w:szCs w:val="20"/>
        </w:rPr>
        <w:br/>
      </w:r>
      <w:r>
        <w:rPr>
          <w:rFonts w:cs="Courier New" w:ascii="Courier New" w:hAnsi="Courier New"/>
          <w:color w:val="444444"/>
          <w:sz w:val="20"/>
          <w:szCs w:val="20"/>
          <w:shd w:fill="FFFFFF" w:val="clear"/>
        </w:rPr>
        <w:t>     NE BI PISMI BILO KRAJA</w:t>
      </w:r>
      <w:r>
        <w:rPr>
          <w:rFonts w:cs="Courier New" w:ascii="Courier New" w:hAnsi="Courier New"/>
          <w:color w:val="444444"/>
          <w:sz w:val="20"/>
          <w:szCs w:val="20"/>
        </w:rPr>
        <w:br/>
        <w:br/>
      </w:r>
      <w:r>
        <w:rPr>
          <w:rFonts w:cs="Courier New" w:ascii="Courier New" w:hAnsi="Courier New"/>
          <w:color w:val="444444"/>
          <w:sz w:val="20"/>
          <w:szCs w:val="20"/>
          <w:shd w:fill="FFFFFF" w:val="clear"/>
        </w:rPr>
        <w:t>NE VRAĆAŠ SE VIŠE U PISME I RIČI</w:t>
      </w:r>
      <w:r>
        <w:rPr>
          <w:rFonts w:cs="Courier New" w:ascii="Courier New" w:hAnsi="Courier New"/>
          <w:color w:val="444444"/>
          <w:sz w:val="20"/>
          <w:szCs w:val="20"/>
        </w:rPr>
        <w:br/>
        <w:br/>
      </w:r>
      <w:r>
        <w:rPr>
          <w:rFonts w:cs="Courier New" w:ascii="Courier New" w:hAnsi="Courier New"/>
          <w:color w:val="444444"/>
          <w:sz w:val="20"/>
          <w:szCs w:val="20"/>
          <w:shd w:fill="FFFFFF" w:val="clear"/>
        </w:rPr>
        <w:t>I NEMA TE SAMNOM U NIJEDNOJ PRIČI</w:t>
      </w:r>
      <w:r>
        <w:rPr>
          <w:rFonts w:cs="Courier New" w:ascii="Courier New" w:hAnsi="Courier New"/>
          <w:color w:val="444444"/>
          <w:sz w:val="20"/>
          <w:szCs w:val="20"/>
        </w:rPr>
        <w:br/>
        <w:br/>
      </w:r>
      <w:r>
        <w:rPr>
          <w:rFonts w:cs="Courier New" w:ascii="Courier New" w:hAnsi="Courier New"/>
          <w:color w:val="444444"/>
          <w:sz w:val="20"/>
          <w:szCs w:val="20"/>
          <w:shd w:fill="FFFFFF" w:val="clear"/>
        </w:rPr>
        <w:t>A JA BI TIJA PISMOM TI PRIČI</w:t>
      </w:r>
      <w:r>
        <w:rPr>
          <w:rFonts w:cs="Courier New" w:ascii="Courier New" w:hAnsi="Courier New"/>
          <w:color w:val="444444"/>
          <w:sz w:val="20"/>
          <w:szCs w:val="20"/>
        </w:rPr>
        <w:br/>
        <w:br/>
      </w:r>
      <w:r>
        <w:rPr>
          <w:rFonts w:cs="Courier New" w:ascii="Courier New" w:hAnsi="Courier New"/>
          <w:color w:val="444444"/>
          <w:sz w:val="20"/>
          <w:szCs w:val="20"/>
          <w:shd w:fill="FFFFFF" w:val="clear"/>
        </w:rPr>
        <w:t>JOŠ LJUBAVI IMA KA ULJA U SVIĆI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KONOBO MOJA</w:t>
      </w:r>
      <w:r>
        <w:rPr>
          <w:rFonts w:cs="Courier New" w:ascii="Courier New" w:hAnsi="Courier New"/>
          <w:color w:val="444444"/>
          <w:sz w:val="12"/>
          <w:szCs w:val="12"/>
        </w:rPr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      Meri Cetinić, obradio i Tedi Spalato</w:t>
      </w:r>
      <w:r>
        <w:rPr>
          <w:rFonts w:cs="Courier New" w:ascii="Courier New" w:hAnsi="Courier New"/>
          <w:color w:val="444444"/>
          <w:sz w:val="12"/>
          <w:szCs w:val="12"/>
        </w:rPr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D        A           Hm</w:t>
      </w:r>
      <w:r>
        <w:rPr>
          <w:rStyle w:val="Appleconvertedspace"/>
          <w:rFonts w:cs="Courier New" w:ascii="Courier New" w:hAnsi="Courier New"/>
          <w:color w:val="444444"/>
          <w:sz w:val="12"/>
          <w:szCs w:val="12"/>
          <w:shd w:fill="FFFFFF" w:val="clear"/>
        </w:rPr>
        <w:t> </w:t>
      </w:r>
      <w:r>
        <w:rPr>
          <w:rFonts w:cs="Courier New" w:ascii="Courier New" w:hAnsi="Courier New"/>
          <w:color w:val="444444"/>
          <w:sz w:val="12"/>
          <w:szCs w:val="12"/>
        </w:rPr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IMALA SI BARIL I BRONZINE</w:t>
      </w:r>
      <w:r>
        <w:rPr>
          <w:rFonts w:cs="Courier New" w:ascii="Courier New" w:hAnsi="Courier New"/>
          <w:color w:val="444444"/>
          <w:sz w:val="12"/>
          <w:szCs w:val="12"/>
        </w:rPr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G                       D</w:t>
      </w:r>
      <w:r>
        <w:rPr>
          <w:rFonts w:cs="Courier New" w:ascii="Courier New" w:hAnsi="Courier New"/>
          <w:color w:val="444444"/>
          <w:sz w:val="12"/>
          <w:szCs w:val="12"/>
        </w:rPr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POD ŠKANCIJON STIVANE BOCUNE</w:t>
      </w:r>
      <w:r>
        <w:rPr>
          <w:rFonts w:cs="Courier New" w:ascii="Courier New" w:hAnsi="Courier New"/>
          <w:color w:val="444444"/>
          <w:sz w:val="12"/>
          <w:szCs w:val="12"/>
        </w:rPr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Em           Em7      A7</w:t>
      </w:r>
      <w:r>
        <w:rPr>
          <w:rFonts w:cs="Courier New" w:ascii="Courier New" w:hAnsi="Courier New"/>
          <w:color w:val="444444"/>
          <w:sz w:val="12"/>
          <w:szCs w:val="12"/>
        </w:rPr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SVE SI GUŠTE NA OVOME SVITU</w:t>
      </w:r>
      <w:r>
        <w:rPr>
          <w:rFonts w:cs="Courier New" w:ascii="Courier New" w:hAnsi="Courier New"/>
          <w:color w:val="444444"/>
          <w:sz w:val="12"/>
          <w:szCs w:val="12"/>
        </w:rPr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A                  D     A7</w:t>
      </w:r>
      <w:r>
        <w:rPr>
          <w:rFonts w:cs="Courier New" w:ascii="Courier New" w:hAnsi="Courier New"/>
          <w:color w:val="444444"/>
          <w:sz w:val="12"/>
          <w:szCs w:val="12"/>
        </w:rPr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DARIVALA KA LIPE BOKUNE</w:t>
      </w:r>
      <w:r>
        <w:rPr>
          <w:rFonts w:cs="Courier New" w:ascii="Courier New" w:hAnsi="Courier New"/>
          <w:color w:val="444444"/>
          <w:sz w:val="12"/>
          <w:szCs w:val="12"/>
        </w:rPr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D          A            Hm</w:t>
      </w:r>
      <w:r>
        <w:rPr>
          <w:rFonts w:cs="Courier New" w:ascii="Courier New" w:hAnsi="Courier New"/>
          <w:color w:val="444444"/>
          <w:sz w:val="12"/>
          <w:szCs w:val="12"/>
        </w:rPr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VONJALA SI TOĆON I FRIŽKINOM</w:t>
      </w:r>
      <w:r>
        <w:rPr>
          <w:rFonts w:cs="Courier New" w:ascii="Courier New" w:hAnsi="Courier New"/>
          <w:color w:val="444444"/>
          <w:sz w:val="12"/>
          <w:szCs w:val="12"/>
        </w:rPr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G                   D</w:t>
      </w:r>
      <w:r>
        <w:rPr>
          <w:rFonts w:cs="Courier New" w:ascii="Courier New" w:hAnsi="Courier New"/>
          <w:color w:val="444444"/>
          <w:sz w:val="12"/>
          <w:szCs w:val="12"/>
        </w:rPr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LADILA ME KAD UVATI FJAKA</w:t>
      </w:r>
      <w:r>
        <w:rPr>
          <w:rFonts w:cs="Courier New" w:ascii="Courier New" w:hAnsi="Courier New"/>
          <w:color w:val="444444"/>
          <w:sz w:val="12"/>
          <w:szCs w:val="12"/>
        </w:rPr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Em         Em7       A7</w:t>
      </w:r>
      <w:r>
        <w:rPr>
          <w:rFonts w:cs="Courier New" w:ascii="Courier New" w:hAnsi="Courier New"/>
          <w:color w:val="444444"/>
          <w:sz w:val="12"/>
          <w:szCs w:val="12"/>
        </w:rPr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A KAD DUŠU STEGLA BI TUGA</w:t>
      </w:r>
      <w:r>
        <w:rPr>
          <w:rFonts w:cs="Courier New" w:ascii="Courier New" w:hAnsi="Courier New"/>
          <w:color w:val="444444"/>
          <w:sz w:val="12"/>
          <w:szCs w:val="12"/>
        </w:rPr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A            G      D</w:t>
      </w:r>
      <w:r>
        <w:rPr>
          <w:rFonts w:cs="Courier New" w:ascii="Courier New" w:hAnsi="Courier New"/>
          <w:color w:val="444444"/>
          <w:sz w:val="12"/>
          <w:szCs w:val="12"/>
        </w:rPr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U TEBI SAN I PIJA I PLAKA</w:t>
      </w:r>
      <w:r>
        <w:rPr>
          <w:rStyle w:val="Appleconvertedspace"/>
          <w:rFonts w:cs="Courier New" w:ascii="Courier New" w:hAnsi="Courier New"/>
          <w:color w:val="444444"/>
          <w:sz w:val="12"/>
          <w:szCs w:val="12"/>
          <w:shd w:fill="FFFFFF" w:val="clear"/>
        </w:rPr>
        <w:t> </w:t>
      </w:r>
      <w:r>
        <w:rPr>
          <w:rFonts w:cs="Courier New" w:ascii="Courier New" w:hAnsi="Courier New"/>
          <w:color w:val="444444"/>
          <w:sz w:val="12"/>
          <w:szCs w:val="12"/>
        </w:rPr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   D7       G             D</w:t>
      </w:r>
      <w:r>
        <w:rPr>
          <w:rFonts w:cs="Courier New" w:ascii="Courier New" w:hAnsi="Courier New"/>
          <w:color w:val="444444"/>
          <w:sz w:val="12"/>
          <w:szCs w:val="12"/>
        </w:rPr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   KO-NO-BO MOJA, RADOSTI SVA</w:t>
      </w:r>
      <w:r>
        <w:rPr>
          <w:rFonts w:cs="Courier New" w:ascii="Courier New" w:hAnsi="Courier New"/>
          <w:color w:val="444444"/>
          <w:sz w:val="12"/>
          <w:szCs w:val="12"/>
        </w:rPr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            A              D</w:t>
      </w:r>
      <w:r>
        <w:rPr>
          <w:rFonts w:cs="Courier New" w:ascii="Courier New" w:hAnsi="Courier New"/>
          <w:color w:val="444444"/>
          <w:sz w:val="12"/>
          <w:szCs w:val="12"/>
        </w:rPr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   DUŠU SAN SVOJU SVU TEBI DA</w:t>
      </w:r>
      <w:r>
        <w:rPr>
          <w:rFonts w:cs="Courier New" w:ascii="Courier New" w:hAnsi="Courier New"/>
          <w:color w:val="444444"/>
          <w:sz w:val="12"/>
          <w:szCs w:val="12"/>
        </w:rPr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   D7       G               D</w:t>
      </w:r>
      <w:r>
        <w:rPr>
          <w:rFonts w:cs="Courier New" w:ascii="Courier New" w:hAnsi="Courier New"/>
          <w:color w:val="444444"/>
          <w:sz w:val="12"/>
          <w:szCs w:val="12"/>
        </w:rPr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   KO-NO-BO MOJA, KA DOM SI MOJ</w:t>
      </w:r>
      <w:r>
        <w:rPr>
          <w:rFonts w:cs="Courier New" w:ascii="Courier New" w:hAnsi="Courier New"/>
          <w:color w:val="444444"/>
          <w:sz w:val="12"/>
          <w:szCs w:val="12"/>
        </w:rPr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            A              D</w:t>
      </w:r>
      <w:r>
        <w:rPr>
          <w:rFonts w:cs="Courier New" w:ascii="Courier New" w:hAnsi="Courier New"/>
          <w:color w:val="444444"/>
          <w:sz w:val="12"/>
          <w:szCs w:val="12"/>
        </w:rPr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   ČUVAN TI PISMU KA ŽIVOT SVOJ</w:t>
      </w:r>
      <w:r>
        <w:rPr>
          <w:rFonts w:cs="Courier New" w:ascii="Courier New" w:hAnsi="Courier New"/>
          <w:color w:val="444444"/>
          <w:sz w:val="12"/>
          <w:szCs w:val="12"/>
        </w:rPr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         A         A7        D</w:t>
      </w:r>
      <w:r>
        <w:rPr>
          <w:rFonts w:cs="Courier New" w:ascii="Courier New" w:hAnsi="Courier New"/>
          <w:color w:val="444444"/>
          <w:sz w:val="12"/>
          <w:szCs w:val="12"/>
        </w:rPr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   NA NA NA, NA NA NA, NA NA NA</w:t>
      </w:r>
      <w:r>
        <w:rPr>
          <w:rFonts w:cs="Courier New" w:ascii="Courier New" w:hAnsi="Courier New"/>
          <w:color w:val="444444"/>
          <w:sz w:val="12"/>
          <w:szCs w:val="12"/>
        </w:rPr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         A         A7        D</w:t>
      </w:r>
      <w:r>
        <w:rPr>
          <w:rFonts w:cs="Courier New" w:ascii="Courier New" w:hAnsi="Courier New"/>
          <w:color w:val="444444"/>
          <w:sz w:val="12"/>
          <w:szCs w:val="12"/>
        </w:rPr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   NA NA NA, NA NA NA, KO-NO-BA</w:t>
      </w:r>
      <w:r>
        <w:rPr>
          <w:rFonts w:cs="Courier New" w:ascii="Courier New" w:hAnsi="Courier New"/>
          <w:color w:val="444444"/>
          <w:sz w:val="12"/>
          <w:szCs w:val="12"/>
        </w:rPr>
        <w:br/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UZ ŠTERIKU JOŠ VONJA LAVANDA</w:t>
      </w:r>
      <w:r>
        <w:rPr>
          <w:rFonts w:cs="Courier New" w:ascii="Courier New" w:hAnsi="Courier New"/>
          <w:color w:val="444444"/>
          <w:sz w:val="12"/>
          <w:szCs w:val="12"/>
        </w:rPr>
        <w:br/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RAZVODNI SE ŽIVOT KA BEVANDA</w:t>
      </w:r>
      <w:r>
        <w:rPr>
          <w:rFonts w:cs="Courier New" w:ascii="Courier New" w:hAnsi="Courier New"/>
          <w:color w:val="444444"/>
          <w:sz w:val="12"/>
          <w:szCs w:val="12"/>
        </w:rPr>
        <w:br/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OD BIBITI, FALŠI NOVITADI</w:t>
      </w:r>
      <w:r>
        <w:rPr>
          <w:rFonts w:cs="Courier New" w:ascii="Courier New" w:hAnsi="Courier New"/>
          <w:color w:val="444444"/>
          <w:sz w:val="12"/>
          <w:szCs w:val="12"/>
        </w:rPr>
        <w:br/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NADAJMO SE, JOŠ SMO UVIK MLADI</w:t>
      </w:r>
      <w:r>
        <w:rPr>
          <w:rFonts w:cs="Courier New" w:ascii="Courier New" w:hAnsi="Courier New"/>
          <w:color w:val="444444"/>
          <w:sz w:val="12"/>
          <w:szCs w:val="12"/>
        </w:rPr>
        <w:br/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AJMO SKUPA, PRIJATELJI MOJI</w:t>
      </w:r>
      <w:r>
        <w:rPr>
          <w:rFonts w:cs="Courier New" w:ascii="Courier New" w:hAnsi="Courier New"/>
          <w:color w:val="444444"/>
          <w:sz w:val="12"/>
          <w:szCs w:val="12"/>
        </w:rPr>
        <w:br/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RAZMISTIMO TABURIN, KATRIGE</w:t>
      </w:r>
      <w:r>
        <w:rPr>
          <w:rFonts w:cs="Courier New" w:ascii="Courier New" w:hAnsi="Courier New"/>
          <w:color w:val="444444"/>
          <w:sz w:val="12"/>
          <w:szCs w:val="12"/>
        </w:rPr>
        <w:br/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ZAPIVAJMO PISMU A KOJON SRCE</w:t>
      </w:r>
      <w:r>
        <w:rPr>
          <w:rFonts w:cs="Courier New" w:ascii="Courier New" w:hAnsi="Courier New"/>
          <w:color w:val="444444"/>
          <w:sz w:val="12"/>
          <w:szCs w:val="12"/>
        </w:rPr>
        <w:br/>
        <w:br/>
      </w:r>
      <w:r>
        <w:rPr>
          <w:rFonts w:cs="Courier New" w:ascii="Courier New" w:hAnsi="Courier New"/>
          <w:color w:val="444444"/>
          <w:sz w:val="12"/>
          <w:szCs w:val="12"/>
          <w:shd w:fill="FFFFFF" w:val="clear"/>
        </w:rPr>
        <w:t>U PO ŽMULA ZABORAVLJA BRIGE</w:t>
      </w:r>
      <w:r>
        <w:br w:type="page"/>
      </w:r>
    </w:p>
    <w:p>
      <w:pPr>
        <w:pStyle w:val="Heading2"/>
        <w:shd w:fill="0A4467" w:val="clear"/>
        <w:spacing w:lineRule="atLeast" w:line="240" w:before="0" w:after="0"/>
        <w:rPr>
          <w:rFonts w:ascii="Arial" w:hAnsi="Arial" w:cs="Arial"/>
          <w:color w:val="FAFAFA"/>
          <w:spacing w:val="-10"/>
          <w:sz w:val="24"/>
          <w:szCs w:val="24"/>
        </w:rPr>
      </w:pPr>
      <w:r>
        <w:rPr>
          <w:rFonts w:cs="Arial" w:ascii="Arial" w:hAnsi="Arial"/>
          <w:color w:val="FAFAFA"/>
          <w:spacing w:val="-10"/>
          <w:sz w:val="24"/>
          <w:szCs w:val="24"/>
        </w:rPr>
        <w:t>Vinko coce – Mirno spavaj ruzo moja</w:t>
      </w:r>
    </w:p>
    <w:p>
      <w:pPr>
        <w:pStyle w:val="Normal"/>
        <w:shd w:fill="0A4467" w:val="clear"/>
        <w:rPr>
          <w:rFonts w:ascii="Arial" w:hAnsi="Arial" w:cs="Arial"/>
          <w:color w:val="FAFAFA"/>
          <w:sz w:val="12"/>
          <w:szCs w:val="12"/>
        </w:rPr>
      </w:pPr>
      <w:r>
        <w:rPr>
          <w:rStyle w:val="Postauthor"/>
          <w:rFonts w:cs="Arial" w:ascii="Arial" w:hAnsi="Arial"/>
          <w:color w:val="FAFAFA"/>
          <w:sz w:val="12"/>
          <w:szCs w:val="12"/>
        </w:rPr>
        <w:t>By</w:t>
      </w:r>
      <w:r>
        <w:rPr>
          <w:rStyle w:val="Appleconvertedspace"/>
          <w:rFonts w:cs="Arial" w:ascii="Arial" w:hAnsi="Arial"/>
          <w:color w:val="FAFAFA"/>
          <w:sz w:val="12"/>
          <w:szCs w:val="12"/>
        </w:rPr>
        <w:t> </w:t>
      </w:r>
      <w:hyperlink r:id="rId2">
        <w:r>
          <w:rPr>
            <w:rStyle w:val="InternetLink"/>
            <w:rFonts w:cs="Arial" w:ascii="Arial" w:hAnsi="Arial"/>
            <w:color w:val="EFC64A"/>
            <w:sz w:val="12"/>
            <w:szCs w:val="12"/>
          </w:rPr>
          <w:t>Admin</w:t>
        </w:r>
      </w:hyperlink>
      <w:r>
        <w:rPr>
          <w:rStyle w:val="Appleconvertedspace"/>
          <w:rFonts w:cs="Arial" w:ascii="Arial" w:hAnsi="Arial"/>
          <w:color w:val="FAFAFA"/>
          <w:sz w:val="12"/>
          <w:szCs w:val="12"/>
        </w:rPr>
        <w:t> </w:t>
      </w:r>
      <w:r>
        <w:rPr>
          <w:rStyle w:val="Postedon"/>
          <w:rFonts w:cs="Arial" w:ascii="Arial" w:hAnsi="Arial"/>
          <w:color w:val="FAFAFA"/>
          <w:sz w:val="12"/>
          <w:szCs w:val="12"/>
        </w:rPr>
        <w:t>on </w:t>
      </w:r>
      <w:r>
        <w:rPr>
          <w:rStyle w:val="Postdate"/>
          <w:rFonts w:cs="Arial" w:ascii="Arial" w:hAnsi="Arial"/>
          <w:color w:val="FAFAFA"/>
          <w:sz w:val="12"/>
          <w:szCs w:val="12"/>
        </w:rPr>
        <w:t>July 31st, 2011</w:t>
      </w:r>
      <w:r>
        <w:rPr>
          <w:rStyle w:val="Appleconvertedspace"/>
          <w:rFonts w:cs="Arial" w:ascii="Arial" w:hAnsi="Arial"/>
          <w:color w:val="FAFAFA"/>
          <w:sz w:val="12"/>
          <w:szCs w:val="12"/>
        </w:rPr>
        <w:t> </w:t>
      </w:r>
      <w:r>
        <w:rPr>
          <w:rStyle w:val="Postedat"/>
          <w:rFonts w:cs="Arial" w:ascii="Arial" w:hAnsi="Arial"/>
          <w:color w:val="FAFAFA"/>
          <w:sz w:val="12"/>
          <w:szCs w:val="12"/>
        </w:rPr>
        <w:t>at </w:t>
      </w:r>
      <w:r>
        <w:rPr>
          <w:rStyle w:val="Posttime"/>
          <w:rFonts w:cs="Arial" w:ascii="Arial" w:hAnsi="Arial"/>
          <w:color w:val="FAFAFA"/>
          <w:sz w:val="12"/>
          <w:szCs w:val="12"/>
        </w:rPr>
        <w:t>12:27</w:t>
      </w:r>
    </w:p>
    <w:p>
      <w:pPr>
        <w:pStyle w:val="NormalWeb"/>
        <w:shd w:fill="0A4467" w:val="clear"/>
        <w:spacing w:lineRule="atLeast" w:line="180" w:before="0" w:after="0"/>
        <w:rPr>
          <w:rFonts w:ascii="Arial" w:hAnsi="Arial" w:cs="Arial"/>
          <w:color w:val="FAFAFA"/>
          <w:sz w:val="14"/>
          <w:szCs w:val="14"/>
        </w:rPr>
      </w:pPr>
      <w:r>
        <w:rPr>
          <w:rFonts w:cs="Arial" w:ascii="Arial" w:hAnsi="Arial"/>
          <w:color w:val="FAFAFA"/>
          <w:sz w:val="14"/>
          <w:szCs w:val="14"/>
        </w:rPr>
        <w:t>G</w:t>
        <w:br/>
        <w:t>Ispod zida Kamerlenga</w:t>
        <w:br/>
        <w:t>D</w:t>
        <w:br/>
        <w:t>cili Trogir ide spat,</w:t>
      </w:r>
    </w:p>
    <w:p>
      <w:pPr>
        <w:pStyle w:val="NormalWeb"/>
        <w:shd w:fill="0A4467" w:val="clear"/>
        <w:spacing w:lineRule="atLeast" w:line="180" w:before="0" w:after="0"/>
        <w:rPr>
          <w:rFonts w:ascii="Arial" w:hAnsi="Arial" w:cs="Arial"/>
          <w:color w:val="FAFAFA"/>
          <w:sz w:val="14"/>
          <w:szCs w:val="14"/>
        </w:rPr>
      </w:pPr>
      <w:r>
        <w:rPr>
          <w:rFonts w:cs="Arial" w:ascii="Arial" w:hAnsi="Arial"/>
          <w:color w:val="FAFAFA"/>
          <w:sz w:val="14"/>
          <w:szCs w:val="14"/>
        </w:rPr>
        <w:t>a ja neman sna ni mira</w:t>
        <w:br/>
        <w:t>C G</w:t>
        <w:br/>
        <w:t>jos jednon zapivat.</w:t>
      </w:r>
    </w:p>
    <w:p>
      <w:pPr>
        <w:pStyle w:val="NormalWeb"/>
        <w:shd w:fill="0A4467" w:val="clear"/>
        <w:spacing w:lineRule="atLeast" w:line="180" w:before="0" w:after="0"/>
        <w:rPr>
          <w:rFonts w:ascii="Arial" w:hAnsi="Arial" w:cs="Arial"/>
          <w:color w:val="FAFAFA"/>
          <w:sz w:val="14"/>
          <w:szCs w:val="14"/>
        </w:rPr>
      </w:pPr>
      <w:r>
        <w:rPr>
          <w:rFonts w:cs="Arial" w:ascii="Arial" w:hAnsi="Arial"/>
          <w:color w:val="FAFAFA"/>
          <w:sz w:val="14"/>
          <w:szCs w:val="14"/>
        </w:rPr>
        <w:t>G</w:t>
        <w:br/>
        <w:t>Priko dvora priko skala</w:t>
        <w:br/>
        <w:t>D</w:t>
        <w:br/>
        <w:t>priko bila ka-a-mena</w:t>
      </w:r>
    </w:p>
    <w:p>
      <w:pPr>
        <w:pStyle w:val="NormalWeb"/>
        <w:shd w:fill="0A4467" w:val="clear"/>
        <w:spacing w:lineRule="atLeast" w:line="180" w:before="0" w:after="0"/>
        <w:rPr>
          <w:rFonts w:ascii="Arial" w:hAnsi="Arial" w:cs="Arial"/>
          <w:color w:val="FAFAFA"/>
          <w:sz w:val="14"/>
          <w:szCs w:val="14"/>
        </w:rPr>
      </w:pPr>
      <w:r>
        <w:rPr>
          <w:rFonts w:cs="Arial" w:ascii="Arial" w:hAnsi="Arial"/>
          <w:color w:val="FAFAFA"/>
          <w:sz w:val="14"/>
          <w:szCs w:val="14"/>
        </w:rPr>
        <w:t>tebe trazi tebe ljubi</w:t>
        <w:br/>
        <w:t>C G</w:t>
        <w:br/>
        <w:t>pisma s mojih usana.</w:t>
      </w:r>
    </w:p>
    <w:p>
      <w:pPr>
        <w:pStyle w:val="NormalWeb"/>
        <w:shd w:fill="0A4467" w:val="clear"/>
        <w:spacing w:lineRule="atLeast" w:line="180" w:before="0" w:after="0"/>
        <w:rPr>
          <w:rFonts w:ascii="Arial" w:hAnsi="Arial" w:cs="Arial"/>
          <w:color w:val="FAFAFA"/>
          <w:sz w:val="14"/>
          <w:szCs w:val="14"/>
        </w:rPr>
      </w:pPr>
      <w:r>
        <w:rPr>
          <w:rFonts w:cs="Arial" w:ascii="Arial" w:hAnsi="Arial"/>
          <w:color w:val="FAFAFA"/>
          <w:sz w:val="14"/>
          <w:szCs w:val="14"/>
        </w:rPr>
        <w:t>G D G D</w:t>
        <w:br/>
        <w:t>Mirno spavaj ruzo moja</w:t>
        <w:br/>
        <w:t>C G</w:t>
        <w:br/>
        <w:t>Mirno spavaj cvite moj</w:t>
        <w:br/>
        <w:t>G D</w:t>
        <w:br/>
        <w:t>Blago oku,blago luni s neba</w:t>
        <w:br/>
        <w:t>C G</w:t>
        <w:br/>
        <w:t>Blago onom tko te lipo gleda.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Croatio iz duše te ljubim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E               H     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Svake noći Boga za te moli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E       C#m       F#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Pivajući kamenu i drač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A      H            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Croatio ka mater te voli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H                     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Umorna si, samo mi ne plači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Sve ću pisme pokloniti teb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Sve đardine, neka mi te kit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Croatio iz duše te ljubi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Ja te volim ka i mati dite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A</w:t>
      </w:r>
      <w:r>
        <w:rPr>
          <w:rStyle w:val="Appleconvertedspace"/>
          <w:rFonts w:cs="Courier New" w:ascii="Courier New" w:hAnsi="Courier New"/>
          <w:color w:val="444444"/>
          <w:sz w:val="28"/>
          <w:szCs w:val="28"/>
          <w:shd w:fill="FFFFFF" w:val="clear"/>
        </w:rPr>
        <w:t> 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Još se sićam onih rič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H     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Što mi uvik priča ćać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H          A C#m F#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Nemoj sine nikud ić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A     H          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Tvoj je kamen, maslina i drača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Nek te rani kora kruv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Kapja vina, zrno sol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Nek ti kušin bude stin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Al Hrvatsku sine voli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Pisme æe ti pivati slavuj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Svirat će ti moje mandolin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Svaku stopu ove zemlje ljub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Kad odrasteš voljeni moj sine</w:t>
      </w:r>
      <w:r>
        <w:br w:type="page"/>
      </w:r>
    </w:p>
    <w:p>
      <w:pPr>
        <w:pStyle w:val="Normal"/>
        <w:rPr>
          <w:rFonts w:ascii="Courier New" w:hAnsi="Courier New" w:cs="Courier New"/>
          <w:color w:val="444444"/>
          <w:sz w:val="28"/>
          <w:szCs w:val="28"/>
          <w:shd w:fill="FFFFFF" w:val="clear"/>
        </w:rPr>
      </w:pP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Ja ne mogu pristat volit</w:t>
      </w:r>
    </w:p>
    <w:p>
      <w:pPr>
        <w:pStyle w:val="Normal"/>
        <w:rPr/>
      </w:pP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A              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Sve je puno te tišin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Fism                   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Sve je lipo, a sve grubo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A            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Sve je moje, sve je tuđ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Fism </w:t>
      </w:r>
      <w:r>
        <w:rPr>
          <w:rStyle w:val="Appleconvertedspace"/>
          <w:rFonts w:cs="Courier New" w:ascii="Courier New" w:hAnsi="Courier New"/>
          <w:color w:val="444444"/>
          <w:sz w:val="28"/>
          <w:szCs w:val="28"/>
          <w:shd w:fill="FFFFFF" w:val="clear"/>
        </w:rPr>
        <w:t> 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Ne poznajem ništa drugo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                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Sve je puno tebe, men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Hm             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Izgubljenih naših želj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Sve je naše, a sve tuđ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E          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Svega ima, ničeg nema...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Hm         </w:t>
      </w:r>
      <w:r>
        <w:rPr>
          <w:rStyle w:val="Appleconvertedspace"/>
          <w:rFonts w:cs="Courier New" w:ascii="Courier New" w:hAnsi="Courier New"/>
          <w:color w:val="444444"/>
          <w:sz w:val="28"/>
          <w:szCs w:val="28"/>
          <w:shd w:fill="FFFFFF" w:val="clear"/>
        </w:rPr>
        <w:t> 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Svaki korak ispočetka,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Fism             </w:t>
      </w:r>
      <w:r>
        <w:rPr>
          <w:rStyle w:val="Appleconvertedspace"/>
          <w:rFonts w:cs="Courier New" w:ascii="Courier New" w:hAnsi="Courier New"/>
          <w:color w:val="444444"/>
          <w:sz w:val="28"/>
          <w:szCs w:val="28"/>
          <w:shd w:fill="FFFFFF" w:val="clear"/>
        </w:rPr>
        <w:t> 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usmjeravam novom toku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                       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Pobiga bi sa tog mista al ne mogu,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E7 </w:t>
      </w:r>
      <w:r>
        <w:rPr>
          <w:rStyle w:val="Appleconvertedspace"/>
          <w:rFonts w:cs="Courier New" w:ascii="Courier New" w:hAnsi="Courier New"/>
          <w:color w:val="444444"/>
          <w:sz w:val="28"/>
          <w:szCs w:val="28"/>
          <w:shd w:fill="FFFFFF" w:val="clear"/>
        </w:rPr>
        <w:t> 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Al ne mogu...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Još ne mogu pristat volit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E               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Tebe gordu, tebe taštu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H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Još ne mogu prestat plest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Fism</w:t>
      </w:r>
      <w:r>
        <w:rPr>
          <w:rStyle w:val="Appleconvertedspace"/>
          <w:rFonts w:cs="Courier New" w:ascii="Courier New" w:hAnsi="Courier New"/>
          <w:color w:val="444444"/>
          <w:sz w:val="28"/>
          <w:szCs w:val="28"/>
          <w:shd w:fill="FFFFFF" w:val="clear"/>
        </w:rPr>
        <w:t> 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Istim koncem zbilju, maštu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D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Još te budin dobro jutro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A    Fis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Još te ljubim, mirno spavaj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H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Još za tebe isto dišem,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E                   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Još te želim, lipo sanjaj...</w:t>
      </w:r>
      <w:r>
        <w:br w:type="page"/>
      </w:r>
    </w:p>
    <w:p>
      <w:pPr>
        <w:pStyle w:val="Normal"/>
        <w:rPr>
          <w:rFonts w:ascii="Courier New" w:hAnsi="Courier New" w:cs="Courier New"/>
          <w:color w:val="444444"/>
          <w:sz w:val="28"/>
          <w:szCs w:val="28"/>
          <w:shd w:fill="FFFFFF" w:val="clear"/>
        </w:rPr>
      </w:pP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AJ ĆA VOLIN TE</w:t>
      </w:r>
    </w:p>
    <w:p>
      <w:pPr>
        <w:pStyle w:val="Normal"/>
        <w:rPr/>
      </w:pP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A                  E  D         </w:t>
      </w:r>
      <w:r>
        <w:rPr>
          <w:rStyle w:val="Appleconvertedspace"/>
          <w:rFonts w:cs="Courier New" w:ascii="Courier New" w:hAnsi="Courier New"/>
          <w:color w:val="444444"/>
          <w:sz w:val="28"/>
          <w:szCs w:val="28"/>
          <w:shd w:fill="FFFFFF" w:val="clear"/>
        </w:rPr>
        <w:t> 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Znam da sam bija lud i mlad Šta si tila nisam svaća,</w:t>
      </w:r>
      <w:r>
        <w:rPr>
          <w:rStyle w:val="Appleconvertedspace"/>
          <w:rFonts w:cs="Courier New" w:ascii="Courier New" w:hAnsi="Courier New"/>
          <w:color w:val="444444"/>
          <w:sz w:val="28"/>
          <w:szCs w:val="28"/>
          <w:shd w:fill="FFFFFF" w:val="clear"/>
        </w:rPr>
        <w:t> 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A           E     A                     E D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ne znam još i sad Rekla si da život jedan je I da samo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A         E   Hm                  E       </w:t>
      </w:r>
      <w:r>
        <w:rPr>
          <w:rStyle w:val="Appleconvertedspace"/>
          <w:rFonts w:cs="Courier New" w:ascii="Courier New" w:hAnsi="Courier New"/>
          <w:color w:val="444444"/>
          <w:sz w:val="28"/>
          <w:szCs w:val="28"/>
          <w:shd w:fill="FFFFFF" w:val="clear"/>
        </w:rPr>
        <w:t> 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biti moja nemaš namjere Rekla si da trebaš me usput</w:t>
      </w:r>
      <w:r>
        <w:rPr>
          <w:rStyle w:val="Appleconvertedspace"/>
          <w:rFonts w:cs="Courier New" w:ascii="Courier New" w:hAnsi="Courier New"/>
          <w:color w:val="444444"/>
          <w:sz w:val="28"/>
          <w:szCs w:val="28"/>
          <w:shd w:fill="FFFFFF" w:val="clear"/>
        </w:rPr>
        <w:t> 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Hm                             E         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Na sve četiri strane svita i mogu bilo kud Još uvik</w:t>
      </w:r>
      <w:r>
        <w:rPr>
          <w:rStyle w:val="Appleconvertedspace"/>
          <w:rFonts w:cs="Courier New" w:ascii="Courier New" w:hAnsi="Courier New"/>
          <w:color w:val="444444"/>
          <w:sz w:val="28"/>
          <w:szCs w:val="28"/>
          <w:shd w:fill="FFFFFF" w:val="clear"/>
        </w:rPr>
        <w:t> 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           E   Hm                      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gledan te, prolaziš kroz grad Još si mlada još si lip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Želin te i sad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A                   E    Hm                    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Još uvik pamtim riči te Kad si rekla ovo više nije igra</w:t>
      </w:r>
      <w:r>
        <w:rPr>
          <w:rStyle w:val="Appleconvertedspace"/>
          <w:rFonts w:cs="Courier New" w:ascii="Courier New" w:hAnsi="Courier New"/>
          <w:color w:val="444444"/>
          <w:sz w:val="28"/>
          <w:szCs w:val="28"/>
          <w:shd w:fill="FFFFFF" w:val="clear"/>
        </w:rPr>
        <w:t> 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E       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Aj ća, volin te</w:t>
      </w:r>
      <w:r>
        <w:rPr>
          <w:rStyle w:val="Appleconvertedspace"/>
          <w:rFonts w:cs="Courier New" w:ascii="Courier New" w:hAnsi="Courier New"/>
          <w:color w:val="444444"/>
          <w:sz w:val="28"/>
          <w:szCs w:val="28"/>
          <w:shd w:fill="FFFFFF" w:val="clear"/>
        </w:rPr>
        <w:t> 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Posli tebe ima san ih sto Ali nikad zaboravit nisam moga to</w:t>
      </w:r>
      <w:r>
        <w:rPr>
          <w:rStyle w:val="Appleconvertedspace"/>
          <w:rFonts w:cs="Courier New" w:ascii="Courier New" w:hAnsi="Courier New"/>
          <w:color w:val="444444"/>
          <w:sz w:val="28"/>
          <w:szCs w:val="28"/>
          <w:shd w:fill="FFFFFF" w:val="clear"/>
        </w:rPr>
        <w:t> 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Rekla si da život jedan je I da samo biti moja nemaš namjere</w:t>
      </w:r>
      <w:r>
        <w:rPr>
          <w:rStyle w:val="Appleconvertedspace"/>
          <w:rFonts w:cs="Courier New" w:ascii="Courier New" w:hAnsi="Courier New"/>
          <w:color w:val="444444"/>
          <w:sz w:val="28"/>
          <w:szCs w:val="28"/>
          <w:shd w:fill="FFFFFF" w:val="clear"/>
        </w:rPr>
        <w:t> 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Tek san druge trošija ...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C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Ja znam ja sam dra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A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mnogim drugim ženam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 D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al' ja sam samo tvoj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 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ti tečeš mojim venama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Povedi me u noć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uzmi me i ljubi m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iz ovog ludog sn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nikad ne probudi me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Em    A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Za te živim j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Em      F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za te umrijet ću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i sve dok živi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o tebi pjevat ću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Dm    G     A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Zlato moje, sunce moj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Dm        G         A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ušo moja, moj živote, ljubav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E7          Am  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srećo moja, tugo moj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C             G         C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moja posljednja i prva ljubavi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Povedi me u noć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uzmi me i ljubi m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iz ovog divnog sn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nikad ne probudi me</w:t>
      </w:r>
      <w:r>
        <w:br w:type="page"/>
      </w:r>
    </w:p>
    <w:p>
      <w:pPr>
        <w:pStyle w:val="Normal"/>
        <w:shd w:fill="FFFFFF" w:val="clear"/>
        <w:spacing w:lineRule="atLeast" w:line="210"/>
        <w:textAlignment w:val="baseline"/>
        <w:rPr>
          <w:rFonts w:ascii="Verdana" w:hAnsi="Verdana" w:eastAsia="Times New Roman" w:cs="Verdana"/>
          <w:color w:val="444444"/>
          <w:sz w:val="28"/>
          <w:szCs w:val="28"/>
          <w:lang w:eastAsia="hr-HR"/>
        </w:rPr>
      </w:pPr>
      <w:r>
        <w:rPr>
          <w:rFonts w:eastAsia="Times New Roman" w:cs="Verdana" w:ascii="Verdana" w:hAnsi="Verdana"/>
          <w:color w:val="444444"/>
          <w:sz w:val="28"/>
          <w:szCs w:val="28"/>
          <w:lang w:eastAsia="hr-HR"/>
        </w:rPr>
        <w:t>Akordi/Tabovi:</w:t>
      </w:r>
    </w:p>
    <w:p>
      <w:pPr>
        <w:pStyle w:val="Normal"/>
        <w:shd w:fill="FFFFFF" w:val="clear"/>
        <w:spacing w:lineRule="atLeast" w:line="210" w:before="0" w:after="0"/>
        <w:textAlignment w:val="baseline"/>
        <w:rPr>
          <w:rFonts w:ascii="Courier New" w:hAnsi="Courier New" w:eastAsia="Times New Roman" w:cs="Courier New"/>
          <w:color w:val="444444"/>
          <w:sz w:val="28"/>
          <w:szCs w:val="28"/>
          <w:lang w:eastAsia="hr-HR"/>
        </w:rPr>
      </w:pPr>
      <w:r>
        <w:rPr>
          <w:rFonts w:eastAsia="Times New Roman" w:cs="Courier New" w:ascii="Courier New" w:hAnsi="Courier New"/>
          <w:color w:val="444444"/>
          <w:sz w:val="28"/>
          <w:szCs w:val="28"/>
          <w:lang w:eastAsia="hr-HR"/>
        </w:rPr>
        <w:t>Transkripcija: Brzi97</w:t>
        <w:br/>
        <w:t>Info: bolje ide u peticama (power chords)</w:t>
        <w:br/>
        <w:t>G                             D</w:t>
        <w:br/>
        <w:t>Ja u skveru radim nije losa placa</w:t>
        <w:br/>
        <w:t>                               G</w:t>
        <w:br/>
        <w:t>al u zadnje vrime govori mi caca</w:t>
        <w:br/>
        <w:t>                                D</w:t>
        <w:br/>
        <w:t>Imas sobu, imas vrtal, kar i bicikletu</w:t>
        <w:br/>
        <w:t>                                G</w:t>
        <w:br/>
        <w:t>ca ne zenis ca ne zenis onu Marijetu?</w:t>
        <w:br/>
        <w:br/>
        <w:br/>
        <w:br/>
        <w:t>Ne razumi caca da danasanje cure</w:t>
        <w:br/>
        <w:t>vataju tajkune, lovu i doture</w:t>
        <w:br/>
        <w:t>Nima vise serenade nima skuribande,</w:t>
        <w:br/>
        <w:t>ako nimas bilu jahtu i cherokee grande!</w:t>
        <w:br/>
        <w:br/>
        <w:br/>
        <w:t>C</w:t>
        <w:br/>
        <w:t>Kako cu joj rec da varin</w:t>
        <w:br/>
        <w:t>          D      G</w:t>
        <w:br/>
        <w:t>dok je u kaficu barin?</w:t>
        <w:br/>
        <w:t>D          C</w:t>
        <w:br/>
        <w:t>Reci meni moja mala</w:t>
        <w:br/>
        <w:t>D                C     G</w:t>
        <w:br/>
        <w:t>bi li skverski trlis prala?</w:t>
        <w:br/>
        <w:br/>
        <w:t>Kako cu joj rec da varin</w:t>
        <w:br/>
        <w:br/>
        <w:t>a u fusu i tokarin,</w:t>
        <w:br/>
        <w:br/>
        <w:t>reci meni moja mala</w:t>
        <w:br/>
        <w:br/>
        <w:t>kad bi znala bi li dala?</w:t>
        <w:br/>
        <w:br/>
        <w:br/>
        <w:br/>
        <w:t>Iden odma prodat ijadu kvadrati</w:t>
        <w:br/>
        <w:t>tamo di je pome zatakjala mati.</w:t>
        <w:br/>
        <w:t>Bit ce love i za gliser i cherokee grande,</w:t>
        <w:br/>
        <w:t>pa ce cure pa ce cure lizat do verande!</w:t>
        <w:br/>
        <w:br/>
        <w:br/>
        <w:br/>
        <w:t>Necu tribat radit nego muda ladit,</w:t>
        <w:br/>
        <w:t>drugi ce na Znjanu kukumare sadit!</w:t>
        <w:br/>
        <w:t>A i ako ca zaskripi nek ide i poje</w:t>
        <w:br/>
        <w:t>zivit cemo zivit cemo i od Tita boje!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A TE MOGU PISMOM ZVAT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Klapa Maslina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UVOD:   G Am D G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G                C          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TI ZA ME SI BILA KA ROSA NA CVIĆU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Em         Am D          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SA USANA PILA I LJUBAV I SRIĆU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A JA BI TIJA PISMOM TI PRIČI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JOŠ LJUBAVI IMA KA ULJA U SVIĆ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G                    A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DA TE MOGU PISMOM ZVAT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D          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JA BI PIVA ŽIVOT CIL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        A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DA SE BAREM OPET VRAT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D              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VRIME KAD SMO SRETNI BIL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C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DA TE MOGU PISMOM ZVAT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         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JA BI PIVA , NEBI STAJ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          A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DA SE STARA LJUBAV VRAT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D          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NE BI PISMI BILO KRAJA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NE VRAĆAŠ SE VIŠE U PISME I RIČI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I NEMA TE SAMNOM U NIJEDNOJ PRIČI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A JA BI TIJA PISMOM TI PRIČI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JOŠ LJUBAVI IMA KA ULJA U SVIĆI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Ja san dite s mor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moja mati je Dalmacij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iman barku i gitaru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  A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srce koje ljubit zn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nema meni do mog jug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D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i do mojih borov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sve bi zlato ovog svit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    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za moj bili kamen da.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almatinac san,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D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tu san roðen j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plavo more zn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a je volin</w:t>
      </w:r>
      <w:r>
        <w:rPr>
          <w:rStyle w:val="Appleconvertedspace"/>
          <w:rFonts w:cs="Courier New" w:ascii="Courier New" w:hAnsi="Courier New"/>
          <w:color w:val="444444"/>
          <w:sz w:val="28"/>
          <w:szCs w:val="28"/>
          <w:shd w:fill="FFFFFF" w:val="clear"/>
        </w:rPr>
        <w:t> 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vilu s Jadrana.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almatinac san</w:t>
      </w:r>
      <w:r>
        <w:rPr>
          <w:rStyle w:val="Appleconvertedspace"/>
          <w:rFonts w:cs="Courier New" w:ascii="Courier New" w:hAnsi="Courier New"/>
          <w:color w:val="444444"/>
          <w:sz w:val="28"/>
          <w:szCs w:val="28"/>
          <w:shd w:fill="FFFFFF" w:val="clear"/>
        </w:rPr>
        <w:t> 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C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ovo je moj do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tu su moji didovi        |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D          |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avno sidro bacili       |  x2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G                 |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mene vezali.             |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Ja san dite s bilog žal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i je pisma galeb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i je zemlja vode žedn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 A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i su stabla maslin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i su ljudi iste loz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 C - D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i je sveta nedilj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sve bi zlato ovog svit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    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za moj bili kamen da.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almatinac san,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D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tu san roðen j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plavo more zn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a je volin</w:t>
      </w:r>
      <w:r>
        <w:rPr>
          <w:rStyle w:val="Appleconvertedspace"/>
          <w:rFonts w:cs="Courier New" w:ascii="Courier New" w:hAnsi="Courier New"/>
          <w:color w:val="444444"/>
          <w:sz w:val="28"/>
          <w:szCs w:val="28"/>
          <w:shd w:fill="FFFFFF" w:val="clear"/>
        </w:rPr>
        <w:t> 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vilu s Jadrana.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almatinac san</w:t>
      </w:r>
      <w:r>
        <w:rPr>
          <w:rStyle w:val="Appleconvertedspace"/>
          <w:rFonts w:cs="Courier New" w:ascii="Courier New" w:hAnsi="Courier New"/>
          <w:color w:val="444444"/>
          <w:sz w:val="28"/>
          <w:szCs w:val="28"/>
          <w:shd w:fill="FFFFFF" w:val="clear"/>
        </w:rPr>
        <w:t> 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C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ovo je moj dom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tu su moji didovi        |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D          |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avno sidro bacili       |  x2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G                 |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mene vezali. 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obra van bila večer prijatelji moj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               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ko će izmišati karte ako nas nim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C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Sidimo noćas kraj stol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a vidin da nima nas pol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D            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al pisme naše su zauvik tu...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G                                     D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Evo mene moji ljudi doša san van na bevandu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                            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još je živa naša loza još se penje uz verandu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                     D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Evo mene lipi moji bili galeb neka let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                       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oduvik je bila pisma dalmaciji zakon svet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D               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Čuvaj sine moj, maslinu i škoj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D                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kada zaspen ja panti riči moje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Dobra van bila večer prijatelji moj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               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ko će izmišati karte ako nas nim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C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Sidimo noćas kraj stol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a vidin da nima nas pol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D            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al pisme naše su zauvik tu...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G                                     D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Evo mene moji ljudi doša san van na bevandu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                            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još je živa naša loza još se penje uz verandu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                     D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Evo mene lipi moji bili galeb neka let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                       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oduvik je bila pisma dalmaciji zakon sveti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D               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Čuvaj sine moj, maslinu i škoj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D                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kada zaspen ja panti riči moje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Mladen Grdović - Nije U Šoldima Sve</w:t>
      </w:r>
      <w:r>
        <w:rPr>
          <w:rStyle w:val="Appleconvertedspace"/>
          <w:rFonts w:cs="Courier New" w:ascii="Courier New" w:hAnsi="Courier New"/>
          <w:color w:val="444444"/>
          <w:sz w:val="28"/>
          <w:szCs w:val="28"/>
          <w:shd w:fill="FFFFFF" w:val="clear"/>
        </w:rPr>
        <w:t> 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C                                                                                                                              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Tamo gdje val ljubi moj kamen tamo gdje rođen san ja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G                                           C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Tamo ću doć i baciti sidro nemirnog života mo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C                                            F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Reka san ja nema tu sriče sine moj vrati se ti.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F                       C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Ref:        Nije u šoldima sve, neka te tu kraj men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          G                     C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sva u zlatu nek sja, mati Dalmacija!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F                       C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Nije u šoldima sve, neka te tu kraj mene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                G                   C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            sva u zlatu nek sja, mati Dalmacija!</w:t>
      </w:r>
      <w:r>
        <w:rPr>
          <w:rFonts w:cs="Courier New" w:ascii="Courier New" w:hAnsi="Courier New"/>
          <w:color w:val="444444"/>
          <w:sz w:val="28"/>
          <w:szCs w:val="28"/>
        </w:rPr>
        <w:br/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Am                           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Nosi me olujno more grize me sol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F                            C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I svako svitanje zore nova je bol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Am                                 G</w:t>
      </w:r>
      <w:r>
        <w:rPr>
          <w:rFonts w:cs="Courier New" w:ascii="Courier New" w:hAnsi="Courier New"/>
          <w:color w:val="444444"/>
          <w:sz w:val="28"/>
          <w:szCs w:val="28"/>
        </w:rPr>
        <w:br/>
      </w:r>
      <w:r>
        <w:rPr>
          <w:rFonts w:cs="Courier New" w:ascii="Courier New" w:hAnsi="Courier New"/>
          <w:color w:val="444444"/>
          <w:sz w:val="28"/>
          <w:szCs w:val="28"/>
          <w:shd w:fill="FFFFFF" w:val="clear"/>
        </w:rPr>
        <w:t>Gorko je vino zbog tebe što pijem ga ja.</w:t>
      </w:r>
      <w:r>
        <w:br w:type="page"/>
      </w:r>
    </w:p>
    <w:p>
      <w:pPr>
        <w:pStyle w:val="Normal"/>
        <w:spacing w:lineRule="atLeast" w:line="210"/>
        <w:textAlignment w:val="baseline"/>
        <w:rPr/>
      </w:pPr>
      <w:r>
        <w:rPr>
          <w:rFonts w:eastAsia="Times New Roman" w:cs="Courier New" w:ascii="Courier New" w:hAnsi="Courier New"/>
          <w:b/>
          <w:bCs/>
          <w:color w:val="444444"/>
          <w:sz w:val="28"/>
          <w:szCs w:val="28"/>
          <w:shd w:fill="FFFFFF" w:val="clear"/>
          <w:lang w:eastAsia="hr-HR"/>
        </w:rPr>
        <w:t>Mladen Grdović</w:t>
        <w:br/>
        <w:t>Za ljubav ja dao bih sve</w:t>
        <w:br/>
        <w:t>Transk.LoLa</w:t>
        <w:br/>
        <w:br/>
        <w:t>H                                   </w:t>
        <w:br/>
        <w:t>Tija bi doći prid tebe i reći ti sve</w:t>
        <w:br/>
        <w:t>                             </w:t>
        <w:br/>
        <w:t>ka otac mati moju zaprosit te</w:t>
        <w:br/>
        <w:t>           E    D#m       C#m</w:t>
      </w:r>
      <w:r>
        <w:rPr>
          <w:rFonts w:eastAsia="Times New Roman" w:cs="Courier New" w:ascii="Courier New" w:hAnsi="Courier New"/>
          <w:b/>
          <w:bCs/>
          <w:color w:val="444444"/>
          <w:sz w:val="28"/>
          <w:szCs w:val="28"/>
          <w:lang w:eastAsia="hr-HR"/>
        </w:rPr>
        <w:t> </w:t>
      </w:r>
      <w:r>
        <w:rPr>
          <w:rFonts w:eastAsia="Times New Roman" w:cs="Courier New" w:ascii="Courier New" w:hAnsi="Courier New"/>
          <w:b/>
          <w:bCs/>
          <w:color w:val="444444"/>
          <w:sz w:val="28"/>
          <w:szCs w:val="28"/>
          <w:shd w:fill="FFFFFF" w:val="clear"/>
          <w:lang w:eastAsia="hr-HR"/>
        </w:rPr>
        <w:br/>
        <w:t>kroz život idem a nose me sni</w:t>
        <w:br/>
        <w:t>       F#                H </w:t>
      </w:r>
      <w:r>
        <w:rPr>
          <w:rFonts w:eastAsia="Times New Roman" w:cs="Courier New" w:ascii="Courier New" w:hAnsi="Courier New"/>
          <w:b/>
          <w:bCs/>
          <w:color w:val="444444"/>
          <w:sz w:val="28"/>
          <w:szCs w:val="28"/>
          <w:lang w:eastAsia="hr-HR"/>
        </w:rPr>
        <w:t> </w:t>
      </w:r>
      <w:r>
        <w:rPr>
          <w:rFonts w:eastAsia="Times New Roman" w:cs="Courier New" w:ascii="Courier New" w:hAnsi="Courier New"/>
          <w:b/>
          <w:bCs/>
          <w:color w:val="444444"/>
          <w:sz w:val="28"/>
          <w:szCs w:val="28"/>
          <w:shd w:fill="FFFFFF" w:val="clear"/>
          <w:lang w:eastAsia="hr-HR"/>
        </w:rPr>
        <w:br/>
        <w:t>olujno more moja luka si ti</w:t>
        <w:br/>
        <w:t>           G#7                 C#m </w:t>
      </w:r>
      <w:r>
        <w:rPr>
          <w:rFonts w:eastAsia="Times New Roman" w:cs="Courier New" w:ascii="Courier New" w:hAnsi="Courier New"/>
          <w:b/>
          <w:bCs/>
          <w:color w:val="444444"/>
          <w:sz w:val="28"/>
          <w:szCs w:val="28"/>
          <w:lang w:eastAsia="hr-HR"/>
        </w:rPr>
        <w:t> </w:t>
      </w:r>
      <w:r>
        <w:rPr>
          <w:rFonts w:eastAsia="Times New Roman" w:cs="Courier New" w:ascii="Courier New" w:hAnsi="Courier New"/>
          <w:b/>
          <w:bCs/>
          <w:color w:val="444444"/>
          <w:sz w:val="28"/>
          <w:szCs w:val="28"/>
          <w:shd w:fill="FFFFFF" w:val="clear"/>
          <w:lang w:eastAsia="hr-HR"/>
        </w:rPr>
        <w:br/>
        <w:t>kroz život idem ka što iša san ja</w:t>
        <w:br/>
        <w:t>            F#              D#m  F#</w:t>
        <w:br/>
        <w:t>sa srcem na dlanu sve izgubija</w:t>
      </w:r>
      <w:r>
        <w:rPr>
          <w:rFonts w:eastAsia="Times New Roman" w:cs="Courier New" w:ascii="Courier New" w:hAnsi="Courier New"/>
          <w:b/>
          <w:bCs/>
          <w:color w:val="444444"/>
          <w:sz w:val="28"/>
          <w:szCs w:val="28"/>
          <w:lang w:eastAsia="hr-HR"/>
        </w:rPr>
        <w:t> </w:t>
      </w:r>
      <w:r>
        <w:rPr>
          <w:rFonts w:eastAsia="Times New Roman" w:cs="Courier New" w:ascii="Courier New" w:hAnsi="Courier New"/>
          <w:b/>
          <w:bCs/>
          <w:color w:val="444444"/>
          <w:sz w:val="28"/>
          <w:szCs w:val="28"/>
          <w:shd w:fill="FFFFFF" w:val="clear"/>
          <w:lang w:eastAsia="hr-HR"/>
        </w:rPr>
        <w:br/>
        <w:t>H   F# H                                G#m </w:t>
      </w:r>
      <w:r>
        <w:rPr>
          <w:rFonts w:eastAsia="Times New Roman" w:cs="Courier New" w:ascii="Courier New" w:hAnsi="Courier New"/>
          <w:b/>
          <w:bCs/>
          <w:color w:val="444444"/>
          <w:sz w:val="28"/>
          <w:szCs w:val="28"/>
          <w:lang w:eastAsia="hr-HR"/>
        </w:rPr>
        <w:t> </w:t>
      </w:r>
      <w:r>
        <w:rPr>
          <w:rFonts w:eastAsia="Times New Roman" w:cs="Courier New" w:ascii="Courier New" w:hAnsi="Courier New"/>
          <w:b/>
          <w:bCs/>
          <w:color w:val="444444"/>
          <w:sz w:val="28"/>
          <w:szCs w:val="28"/>
          <w:shd w:fill="FFFFFF" w:val="clear"/>
          <w:lang w:eastAsia="hr-HR"/>
        </w:rPr>
        <w:br/>
        <w:t>Sve za ljubav što triba je žena čovik i more</w:t>
        <w:br/>
        <w:t>        C#m                             F#</w:t>
      </w:r>
      <w:r>
        <w:rPr>
          <w:rFonts w:eastAsia="Times New Roman" w:cs="Courier New" w:ascii="Courier New" w:hAnsi="Courier New"/>
          <w:b/>
          <w:bCs/>
          <w:color w:val="444444"/>
          <w:sz w:val="28"/>
          <w:szCs w:val="28"/>
          <w:lang w:eastAsia="hr-HR"/>
        </w:rPr>
        <w:t> </w:t>
      </w:r>
      <w:r>
        <w:rPr>
          <w:rFonts w:eastAsia="Times New Roman" w:cs="Courier New" w:ascii="Courier New" w:hAnsi="Courier New"/>
          <w:b/>
          <w:bCs/>
          <w:color w:val="444444"/>
          <w:sz w:val="28"/>
          <w:szCs w:val="28"/>
          <w:shd w:fill="FFFFFF" w:val="clear"/>
          <w:lang w:eastAsia="hr-HR"/>
        </w:rPr>
        <w:br/>
        <w:t>sve za sriću što triba je dite iz ljubavi</w:t>
        <w:br/>
        <w:t>H   F# H                                G#m</w:t>
      </w:r>
      <w:r>
        <w:rPr>
          <w:rFonts w:eastAsia="Times New Roman" w:cs="Courier New" w:ascii="Courier New" w:hAnsi="Courier New"/>
          <w:b/>
          <w:bCs/>
          <w:color w:val="444444"/>
          <w:sz w:val="28"/>
          <w:szCs w:val="28"/>
          <w:lang w:eastAsia="hr-HR"/>
        </w:rPr>
        <w:t> </w:t>
      </w:r>
      <w:r>
        <w:rPr>
          <w:rFonts w:eastAsia="Times New Roman" w:cs="Courier New" w:ascii="Courier New" w:hAnsi="Courier New"/>
          <w:b/>
          <w:bCs/>
          <w:color w:val="444444"/>
          <w:sz w:val="28"/>
          <w:szCs w:val="28"/>
          <w:shd w:fill="FFFFFF" w:val="clear"/>
          <w:lang w:eastAsia="hr-HR"/>
        </w:rPr>
        <w:br/>
        <w:t>sve za ljubav što triba je žena čovik i more</w:t>
        <w:br/>
        <w:t>         C#m                     F#</w:t>
        <w:br/>
        <w:t>i jedna mala kuća od soli na obali</w:t>
        <w:br/>
        <w:t>  F#F#7D#m                               G#m</w:t>
      </w:r>
      <w:r>
        <w:rPr>
          <w:rFonts w:eastAsia="Times New Roman" w:cs="Courier New" w:ascii="Courier New" w:hAnsi="Courier New"/>
          <w:b/>
          <w:bCs/>
          <w:color w:val="444444"/>
          <w:sz w:val="28"/>
          <w:szCs w:val="28"/>
          <w:lang w:eastAsia="hr-HR"/>
        </w:rPr>
        <w:t> </w:t>
      </w:r>
      <w:r>
        <w:rPr>
          <w:rFonts w:eastAsia="Times New Roman" w:cs="Courier New" w:ascii="Courier New" w:hAnsi="Courier New"/>
          <w:b/>
          <w:bCs/>
          <w:color w:val="444444"/>
          <w:sz w:val="28"/>
          <w:szCs w:val="28"/>
          <w:shd w:fill="FFFFFF" w:val="clear"/>
          <w:lang w:eastAsia="hr-HR"/>
        </w:rPr>
        <w:br/>
        <w:t>  A ti znaš da ja nisam čovik od velikih riči</w:t>
        <w:br/>
        <w:t>          C#m                        F#</w:t>
      </w:r>
      <w:r>
        <w:rPr>
          <w:rFonts w:eastAsia="Times New Roman" w:cs="Courier New" w:ascii="Courier New" w:hAnsi="Courier New"/>
          <w:b/>
          <w:bCs/>
          <w:color w:val="444444"/>
          <w:sz w:val="28"/>
          <w:szCs w:val="28"/>
          <w:lang w:eastAsia="hr-HR"/>
        </w:rPr>
        <w:t> </w:t>
      </w:r>
      <w:r>
        <w:rPr>
          <w:rFonts w:eastAsia="Times New Roman" w:cs="Courier New" w:ascii="Courier New" w:hAnsi="Courier New"/>
          <w:b/>
          <w:bCs/>
          <w:color w:val="444444"/>
          <w:sz w:val="28"/>
          <w:szCs w:val="28"/>
          <w:shd w:fill="FFFFFF" w:val="clear"/>
          <w:lang w:eastAsia="hr-HR"/>
        </w:rPr>
        <w:br/>
        <w:t>  i nikad nisam moga ti reć ja volim te</w:t>
        <w:br/>
        <w:t>                         H </w:t>
      </w:r>
      <w:r>
        <w:rPr>
          <w:rFonts w:eastAsia="Times New Roman" w:cs="Courier New" w:ascii="Courier New" w:hAnsi="Courier New"/>
          <w:b/>
          <w:bCs/>
          <w:color w:val="444444"/>
          <w:sz w:val="28"/>
          <w:szCs w:val="28"/>
          <w:lang w:eastAsia="hr-HR"/>
        </w:rPr>
        <w:t> </w:t>
      </w:r>
      <w:r>
        <w:rPr>
          <w:rFonts w:eastAsia="Times New Roman" w:cs="Courier New" w:ascii="Courier New" w:hAnsi="Courier New"/>
          <w:b/>
          <w:bCs/>
          <w:color w:val="444444"/>
          <w:sz w:val="28"/>
          <w:szCs w:val="28"/>
          <w:shd w:fill="FFFFFF" w:val="clear"/>
          <w:lang w:eastAsia="hr-HR"/>
        </w:rPr>
        <w:br/>
        <w:t>  a za ljubav ja dao bih sve</w:t>
        <w:br/>
        <w:t>              F#            E</w:t>
      </w:r>
      <w:r>
        <w:rPr>
          <w:rFonts w:eastAsia="Times New Roman" w:cs="Courier New" w:ascii="Courier New" w:hAnsi="Courier New"/>
          <w:b/>
          <w:bCs/>
          <w:color w:val="444444"/>
          <w:sz w:val="28"/>
          <w:szCs w:val="28"/>
          <w:lang w:eastAsia="hr-HR"/>
        </w:rPr>
        <w:t> </w:t>
      </w:r>
      <w:r>
        <w:rPr>
          <w:rFonts w:eastAsia="Times New Roman" w:cs="Courier New" w:ascii="Courier New" w:hAnsi="Courier New"/>
          <w:b/>
          <w:bCs/>
          <w:color w:val="444444"/>
          <w:sz w:val="28"/>
          <w:szCs w:val="28"/>
          <w:shd w:fill="FFFFFF" w:val="clear"/>
          <w:lang w:eastAsia="hr-HR"/>
        </w:rPr>
        <w:br/>
        <w:t>   naj naj na na naj naj na na</w:t>
        <w:br/>
        <w:t>      F#                H      2×REF....</w:t>
        <w:br/>
        <w:t>   za ljubav ja dao bih sve</w:t>
      </w:r>
      <w:r>
        <w:br w:type="page"/>
      </w:r>
    </w:p>
    <w:p>
      <w:pPr>
        <w:pStyle w:val="Normal"/>
        <w:shd w:fill="FFFFFF" w:val="clear"/>
        <w:spacing w:lineRule="atLeast" w:line="216"/>
        <w:rPr/>
      </w:pPr>
      <w:r>
        <w:rPr>
          <w:rFonts w:cs="Courier New" w:ascii="Courier New" w:hAnsi="Courier New"/>
          <w:color w:val="000000"/>
          <w:sz w:val="28"/>
          <w:szCs w:val="28"/>
        </w:rPr>
        <w:t xml:space="preserve">Gdje si sad, moj andjele - Tomislav Ivcic </w:t>
        <w:br/>
        <w:t>Am Dm F G Am</w:t>
      </w:r>
      <w:r>
        <w:rPr>
          <w:rFonts w:cs="Courier New" w:ascii="Courier New" w:hAnsi="Courier New"/>
          <w:color w:val="000000"/>
          <w:sz w:val="14"/>
          <w:szCs w:val="14"/>
        </w:rPr>
        <w:br/>
        <w:br/>
      </w:r>
      <w:r>
        <w:rPr>
          <w:rFonts w:cs="Courier New" w:ascii="Courier New" w:hAnsi="Courier New"/>
          <w:color w:val="000000"/>
        </w:rPr>
        <w:t>a-mol               d-mol</w:t>
        <w:br/>
        <w:t>Gdje si sad, moj andjele</w:t>
        <w:br/>
        <w:t>G                  C</w:t>
        <w:br/>
        <w:t>sto te nema kraj mene</w:t>
        <w:br/>
        <w:t>        a-mol       d-mol</w:t>
        <w:br/>
        <w:t>sto te nema da te opet ljubim</w:t>
        <w:br/>
        <w:t>F    G    a-mol</w:t>
        <w:br/>
        <w:t>moj andjele</w:t>
        <w:br/>
        <w:br/>
        <w:t>Gdje si sad, moj andjele</w:t>
        <w:br/>
        <w:t>tko se budi kraj tebe</w:t>
        <w:br/>
        <w:t>reci, tko ti ljubi usne i grudi</w:t>
        <w:br/>
        <w:t>moj andjele</w:t>
        <w:br/>
        <w:br/>
        <w:t>Refren</w:t>
        <w:br/>
        <w:br/>
        <w:t>a-mol   d-mol           G</w:t>
        <w:br/>
        <w:t>Gdje si sad dok spava grad</w:t>
        <w:br/>
        <w:t>         C               a-mol</w:t>
        <w:br/>
        <w:t>gdje si sad dok jos sam mlad</w:t>
        <w:br/>
        <w:t>         d-mol        E       a-mol</w:t>
        <w:br/>
        <w:t>gdje si da mi vratis uspomene sve</w:t>
        <w:br/>
        <w:t>        d-mol          G</w:t>
        <w:br/>
        <w:t>gdje si sad dok svicu iste zore</w:t>
        <w:br/>
        <w:t>C             F</w:t>
        <w:br/>
        <w:t>dok nam sumi isto more</w:t>
        <w:br/>
        <w:t>d-mol            E          a-mol</w:t>
        <w:br/>
        <w:t>gdje si, gdje si sad, moj andjele</w:t>
      </w:r>
      <w:r>
        <w:br w:type="page"/>
      </w:r>
    </w:p>
    <w:p>
      <w:pPr>
        <w:pStyle w:val="Normal"/>
        <w:shd w:fill="FFFFFF" w:val="clear"/>
        <w:spacing w:lineRule="atLeast" w:line="216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 xml:space="preserve">KALELARGA </w:t>
      </w:r>
      <w:r>
        <w:rPr>
          <w:rFonts w:cs="Arial" w:ascii="Arial" w:hAnsi="Arial"/>
          <w:b/>
          <w:bCs/>
          <w:color w:val="000000"/>
          <w:sz w:val="14"/>
          <w:szCs w:val="14"/>
        </w:rPr>
        <w:br/>
      </w:r>
      <w:r>
        <w:rPr>
          <w:rStyle w:val="StrongEmphasis"/>
          <w:rFonts w:cs="Arial" w:ascii="Arial" w:hAnsi="Arial"/>
          <w:color w:val="000000"/>
          <w:sz w:val="14"/>
          <w:szCs w:val="14"/>
        </w:rPr>
        <w:t>Tomislav Ivčić</w:t>
      </w:r>
    </w:p>
    <w:p>
      <w:pPr>
        <w:pStyle w:val="Normal"/>
        <w:shd w:fill="FFFFFF" w:val="clear"/>
        <w:spacing w:lineRule="atLeast" w:line="216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Akordi/Tabovi:</w:t>
      </w:r>
    </w:p>
    <w:p>
      <w:pPr>
        <w:pStyle w:val="Normal"/>
        <w:shd w:fill="FFFFFF" w:val="clear"/>
        <w:spacing w:lineRule="atLeast" w:line="21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G                    </w:t>
        <w:br/>
        <w:t>SA DRAGOM KOD ČETIRI KANTUNA</w:t>
        <w:br/>
        <w:t>                         Am</w:t>
        <w:br/>
        <w:t>KROZ TIHU VAROŠ PROĆI BI ZNA</w:t>
        <w:br/>
        <w:t>    D7               Am</w:t>
        <w:br/>
        <w:t>NA RIVU IL' UZ DONAT STARI</w:t>
        <w:br/>
        <w:t>          D7               G</w:t>
        <w:br/>
        <w:t>DOK TIHO, TIHO SNIVA ZADAR GRAD</w:t>
        <w:br/>
        <w:t xml:space="preserve">G                  </w:t>
        <w:br/>
        <w:t>ALI VRIME NEUMORNO IDE</w:t>
        <w:br/>
        <w:t>                               Am</w:t>
        <w:br/>
        <w:t>I JA SAD MORAN NA DRUGU STRANU POĆ'</w:t>
        <w:br/>
        <w:t>         D7             Am</w:t>
        <w:br/>
        <w:t>DA MI JE SADA SA MOJOM KLAPOM</w:t>
        <w:br/>
        <w:t>         D7           G</w:t>
        <w:br/>
        <w:t>ZAPIVAT' TIHO ZA LAKU NOĆ</w:t>
        <w:br/>
        <w:t>udarac-stop/G/             D7</w:t>
        <w:br/>
        <w:t>            KALELARGA, KALELARGA</w:t>
        <w:br/>
        <w:t>                           G</w:t>
        <w:br/>
        <w:t>            KALELARGA MOJA RADOSTI</w:t>
        <w:br/>
        <w:t>                          E7        Am</w:t>
        <w:br/>
        <w:t>            TU SAN PROVEO NAJLJEPŠE DANE</w:t>
        <w:br/>
        <w:t>            D         G</w:t>
        <w:br/>
        <w:t>            MOJE MLADOSTI</w:t>
        <w:br/>
        <w:br/>
        <w:t>G                     </w:t>
        <w:br/>
        <w:t>SA DRAGOM KOD ČETIRI KANTUNA</w:t>
        <w:br/>
        <w:t>                         Am</w:t>
        <w:br/>
        <w:t>KROZ TIHU VAROŠ PROĆI BI ZNA</w:t>
        <w:br/>
        <w:t>    D7               Am</w:t>
        <w:br/>
        <w:t>NA RIVU IL' UZ DONAT STARI</w:t>
        <w:br/>
        <w:t>          D7               G</w:t>
        <w:br/>
        <w:t>DOK TIHO, TIHO SNIVA ZADAR GRAD</w:t>
        <w:br/>
        <w:br/>
        <w:t>G                         </w:t>
        <w:br/>
        <w:t>LIPI MOJ GRADE UVIK TE SE SITIN</w:t>
        <w:br/>
        <w:t>                         Am</w:t>
        <w:br/>
        <w:t>I PISMU OVU POKLANJAM TI JA</w:t>
        <w:br/>
        <w:t>        D7               Am</w:t>
        <w:br/>
        <w:t>NEKA JE MLADOST ZAPIVA S TOBON</w:t>
        <w:br/>
        <w:t>     D7          G</w:t>
        <w:br/>
        <w:t>KADA VEĆ NE MOGU JA</w:t>
      </w:r>
      <w:r>
        <w:br w:type="page"/>
      </w:r>
    </w:p>
    <w:p>
      <w:pPr>
        <w:pStyle w:val="Normal"/>
        <w:shd w:fill="FFFFFF" w:val="clear"/>
        <w:spacing w:lineRule="atLeast" w:line="216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Peškarija - Tomislav, Đani i Vedran</w:t>
        <w:br/>
        <w:br/>
        <w:t xml:space="preserve">C                           G </w:t>
        <w:br/>
        <w:t>sićate se ljudi starih peškarija</w:t>
        <w:br/>
        <w:t>G                          C</w:t>
        <w:br/>
        <w:t>kad je ribe bilo koliko si tija</w:t>
        <w:br/>
        <w:t>C                         F</w:t>
        <w:br/>
        <w:t>već u rane ure stizale su koče</w:t>
        <w:br/>
        <w:t>F         G                C</w:t>
        <w:br/>
        <w:t>birati si moga što ti srce oće</w:t>
        <w:br/>
        <w:br/>
        <w:t>kameni su banci uvik slani bili</w:t>
        <w:br/>
        <w:t>jerbo nisu nikad ništa ispod krili</w:t>
        <w:br/>
        <w:t>ribe za gradele ribe za lešadu</w:t>
        <w:br/>
        <w:t>bilo je i za one ča u podne doći znadu</w:t>
        <w:br/>
        <w:br/>
        <w:t>C    F                          C</w:t>
        <w:br/>
        <w:t>pici zubaci škampi fratri orade trlje nek se zna</w:t>
        <w:br/>
        <w:t>C     B         C</w:t>
        <w:br/>
        <w:t>to je bila peškarija</w:t>
        <w:br/>
        <w:t>stari bi ive vikati zna kad bi ga dica pitala ča</w:t>
        <w:br/>
        <w:t>bište k vragu mularija</w:t>
        <w:br/>
        <w:br/>
        <w:t>sad je druga pisma ćakule na stranu</w:t>
        <w:br/>
        <w:t>ribe se još nađe al u restoranu</w:t>
        <w:br/>
        <w:t>jer u peškariji loše ti se piše</w:t>
        <w:br/>
        <w:t>ako oćeš bokun plati kume više</w:t>
        <w:br/>
        <w:br/>
        <w:t>kupiti se more i u po bila dana</w:t>
        <w:br/>
        <w:t>ali šorte eksporta i ona iz japana</w:t>
        <w:br/>
        <w:t>kako neću onda pivati ka prije</w:t>
        <w:br/>
        <w:t>di su one stare dobre peškarije</w:t>
        <w:br/>
        <w:br/>
        <w:t>pici zubaci škampi fratri orade trlje nek se zna...</w:t>
      </w:r>
      <w:r>
        <w:br w:type="page"/>
      </w:r>
    </w:p>
    <w:p>
      <w:pPr>
        <w:pStyle w:val="Normal"/>
        <w:shd w:fill="FFFFFF" w:val="clear"/>
        <w:spacing w:lineRule="atLeast" w:line="216"/>
        <w:rPr/>
      </w:pPr>
      <w:r>
        <w:rPr>
          <w:rFonts w:cs="Courier New" w:ascii="Courier New" w:hAnsi="Courier New"/>
          <w:color w:val="000000"/>
          <w:sz w:val="14"/>
          <w:szCs w:val="14"/>
        </w:rPr>
        <w:t>POSLJEDNJI VALCER</w:t>
        <w:br/>
        <w:t>      Tomislav Ivčić</w:t>
        <w:br/>
        <w:br/>
      </w:r>
      <w:r>
        <w:rPr>
          <w:rFonts w:cs="Courier New" w:ascii="Courier New" w:hAnsi="Courier New"/>
          <w:color w:val="000000"/>
        </w:rPr>
        <w:t>Cm                                        G</w:t>
        <w:br/>
        <w:t>JOŠ DOK SAM BIO DIJETE, TEBI SAM SVIRAO GITARU</w:t>
        <w:br/>
        <w:t>                               G7             Cm</w:t>
        <w:br/>
        <w:t>TI, UVIJEK SI HTJELA DA TI SVIRAM ONU PJESMU STARU</w:t>
        <w:br/>
        <w:t>                               C7             Fm</w:t>
        <w:br/>
        <w:t>ALI MNOGO JE GODINA PROŠLO, A ŽIVOT RAZDVOJIO NAS</w:t>
        <w:br/>
        <w:t>             Cm</w:t>
        <w:br/>
        <w:t>GDJE SI SAD, GDJE SI SAD,</w:t>
        <w:br/>
        <w:t>G7                 Cm</w:t>
        <w:br/>
        <w:t>MOŽDA JOŠ ČUJEŠ MOJ GLAS</w:t>
        <w:br/>
        <w:t>Fm            Cm</w:t>
        <w:br/>
        <w:t>GDJE SI SAD, GDJE SI SAD,</w:t>
        <w:br/>
        <w:t>G7                   C</w:t>
        <w:br/>
        <w:t>MOŽDA JOŠ ČUJEŠ MOJ GLAS</w:t>
        <w:br/>
        <w:t>                  C                  G</w:t>
        <w:br/>
        <w:t>    POSLJEDNJI VALCER JA SVIRAM ZA TEBE</w:t>
        <w:br/>
        <w:t>                           C</w:t>
        <w:br/>
        <w:t>    NEKA TI VRATI MILE USPOMENE</w:t>
        <w:br/>
        <w:t>                         C7        F</w:t>
        <w:br/>
        <w:t>    POSLJEDNJI VALCER JA SVIRAM ZA NAS</w:t>
        <w:br/>
        <w:t>            C        G           C</w:t>
        <w:br/>
        <w:t>    PROLAZI SVE SAMO NAŠA LJUBAV NE...</w:t>
      </w:r>
      <w:r>
        <w:br w:type="page"/>
      </w:r>
    </w:p>
    <w:p>
      <w:pPr>
        <w:pStyle w:val="Normal"/>
        <w:shd w:fill="FFFFFF" w:val="clear"/>
        <w:spacing w:lineRule="atLeast" w:line="216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Puste su kale - Tomislav Ivičić</w:t>
        <w:br/>
        <w:t>3/4</w:t>
        <w:br/>
        <w:br/>
        <w:t>C                     G</w:t>
        <w:br/>
        <w:t>već je ponoć ja nemam sna</w:t>
        <w:br/>
        <w:t>G             (F)C</w:t>
        <w:br/>
        <w:t>tija bi dragoj poći</w:t>
        <w:br/>
        <w:t>C                G</w:t>
        <w:br/>
        <w:t>serenadu zapivat joj |</w:t>
        <w:br/>
        <w:t>G              C</w:t>
        <w:br/>
        <w:t>prid zoru kući doći |x2</w:t>
        <w:br/>
        <w:br/>
        <w:br/>
        <w:t>puste su kale svi gredu rano spat</w:t>
        <w:br/>
        <w:t>niko vrimena nima ni pismu zapivat</w:t>
        <w:br/>
        <w:br/>
        <w:t>već je ponoć ja nemam sna</w:t>
        <w:br/>
        <w:t>tija bi dragoj poći</w:t>
        <w:br/>
        <w:t>jer je ljubav kratka ka noć     |</w:t>
        <w:br/>
        <w:t>brzo će ona proći               |x2</w:t>
      </w:r>
      <w:r>
        <w:br w:type="page"/>
      </w:r>
    </w:p>
    <w:p>
      <w:pPr>
        <w:pStyle w:val="Normal"/>
        <w:shd w:fill="FFFFFF" w:val="clear"/>
        <w:spacing w:lineRule="atLeast" w:line="216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Uvod:</w:t>
        <w:br/>
        <w:br/>
        <w:t>G  a  D  C  G</w:t>
        <w:br/>
        <w:br/>
        <w:t>G</w:t>
        <w:br/>
        <w:t xml:space="preserve">Ja sam se rodi u malom mistu </w:t>
        <w:br/>
        <w:t>                       a-mol</w:t>
        <w:br/>
        <w:t>od kamenih kuća i malo bora</w:t>
        <w:br/>
        <w:t>          C            G</w:t>
        <w:br/>
        <w:t>ja sam se rodi u malom mistu</w:t>
        <w:br/>
        <w:t>     a    D            G</w:t>
        <w:br/>
        <w:t>tamo daleko kraj plavog mora</w:t>
        <w:br/>
        <w:br/>
        <w:t>G  a  D  C  G</w:t>
        <w:br/>
        <w:t xml:space="preserve">Na na na na na na na </w:t>
        <w:br/>
        <w:br/>
        <w:br/>
        <w:t>G</w:t>
        <w:br/>
        <w:t>Ja sam se rodi na dišpet čaći</w:t>
        <w:br/>
        <w:t>                           a</w:t>
        <w:br/>
        <w:t>jer mati kaže da je žensko htija</w:t>
        <w:br/>
        <w:t>        C            G</w:t>
        <w:br/>
        <w:t>zato me uvik na ribe vodi</w:t>
        <w:br/>
        <w:t>  a  D               G</w:t>
        <w:br/>
        <w:t>i onda kada nisam tija</w:t>
        <w:br/>
        <w:br/>
        <w:br/>
        <w:t>G  a  D  C  G</w:t>
        <w:br/>
        <w:t>Na na na na na na na</w:t>
      </w:r>
      <w:r>
        <w:br w:type="page"/>
      </w:r>
    </w:p>
    <w:p>
      <w:pPr>
        <w:pStyle w:val="Normal"/>
        <w:shd w:fill="FFFFFF" w:val="clear"/>
        <w:spacing w:lineRule="atLeast" w:line="216"/>
        <w:rPr>
          <w:rFonts w:ascii="Courier New" w:hAnsi="Courier New" w:eastAsia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Sine vrati se - Tomislav Ivčić</w:t>
        <w:br/>
        <w:br/>
        <w:t>E                          B</w:t>
        <w:br/>
        <w:t>sine vrati se da oči majke vide</w:t>
        <w:br/>
        <w:t>B    A           B        E</w:t>
        <w:br/>
        <w:t>kako bijela lađa dolazi u kraj</w:t>
        <w:br/>
        <w:t>sine ne daj da nas dijele te daljine</w:t>
        <w:br/>
        <w:t>dok te čeka plavo more i tvoj žal</w:t>
        <w:br/>
        <w:br/>
        <w:t>E    A</w:t>
        <w:br/>
        <w:t xml:space="preserve">sine vrati se kada pomisle svi </w:t>
        <w:br/>
        <w:t>A     E</w:t>
        <w:br/>
        <w:t>da se nikad nećeš vratiti</w:t>
        <w:br/>
        <w:t>E      B          A     B    E</w:t>
        <w:br/>
        <w:t>ne daj da te nosi tuđeg mora val</w:t>
        <w:br/>
        <w:br/>
        <w:t xml:space="preserve">sine vrati se kada pomisle svi </w:t>
        <w:br/>
        <w:t>da se nikad nećeš vratiti</w:t>
        <w:br/>
        <w:t>nek te donese jadranski maestral</w:t>
        <w:br/>
        <w:br/>
        <w:t>sine vrati se zbog onih što te vole</w:t>
        <w:br/>
        <w:t>sine vrati se na naše plavo more</w:t>
        <w:br/>
        <w:t>sine vrati se u svoj premili kraj</w:t>
      </w:r>
      <w:r>
        <w:br w:type="page"/>
      </w:r>
    </w:p>
    <w:p>
      <w:pPr>
        <w:pStyle w:val="Normal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VAS AKORD</w:t>
        <w:br/>
        <w:t>Uvod: D, D, C, D, G, E, Am, D, G</w:t>
        <w:br/>
        <w:br/>
        <w:t>G</w:t>
        <w:br/>
        <w:t>Svako misto svoju feštu ima</w:t>
        <w:br/>
        <w:t>                     D</w:t>
        <w:br/>
        <w:t>Svako misto ima svoj dan</w:t>
        <w:br/>
        <w:br/>
        <w:t>Jer fešta je draga nam svima</w:t>
        <w:br/>
        <w:t>                    G</w:t>
        <w:br/>
        <w:t>Jer se piva po cili dan</w:t>
        <w:br/>
        <w:t>G</w:t>
        <w:br/>
        <w:t>A mi volimo pismu</w:t>
        <w:br/>
        <w:t>                   D</w:t>
        <w:br/>
        <w:t>I ribu kod staroga Duje</w:t>
        <w:br/>
        <w:br/>
        <w:t>Večeras je naša fešta</w:t>
        <w:br/>
        <w:t>                  A D</w:t>
        <w:br/>
        <w:t>Nek se daleko Duje</w:t>
        <w:br/>
        <w:br/>
        <w:br/>
        <w:t>REFREN:</w:t>
        <w:br/>
        <w:t>G          D C  D</w:t>
        <w:br/>
        <w:t>Večeras je naša fešta</w:t>
        <w:br/>
        <w:t>                G</w:t>
        <w:br/>
        <w:t>Večeras se vino pije</w:t>
        <w:br/>
        <w:t>E                  Am</w:t>
        <w:br/>
        <w:t>Nek se igra nek se piva</w:t>
        <w:br/>
        <w:t xml:space="preserve">D                      G </w:t>
        <w:br/>
        <w:t>Tko ne piva Dalmatinac nije</w:t>
      </w:r>
      <w:r>
        <w:br w:type="page"/>
      </w:r>
    </w:p>
    <w:p>
      <w:pPr>
        <w:pStyle w:val="Normal"/>
        <w:shd w:fill="FFFFFF" w:val="clear"/>
        <w:spacing w:lineRule="atLeast" w:line="216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Zadarski kanal - Tomislav Ivčić</w:t>
        <w:br/>
        <w:br/>
        <w:t>E                   B                       E</w:t>
        <w:br/>
        <w:t>tisuće sidra tisuće idra pod suncem uz maestral</w:t>
        <w:br/>
        <w:t>prolaze tiho jadranom plavim kroz zadarski kanal</w:t>
        <w:br/>
        <w:t>E      A  B    E               B    A       B    E</w:t>
        <w:br/>
        <w:t>a ja i ti ljubavi sisti pokraj mora na rivi uživati</w:t>
        <w:br/>
        <w:br/>
        <w:t>u svakon portu po misečini uz lipi taj naš kanal</w:t>
        <w:br/>
        <w:t>tisuće svitla u pozadini krasi nam otok ugljan</w:t>
        <w:br/>
        <w:br/>
        <w:t>kanal je tihi mirno je more počiva taj morski kraj</w:t>
        <w:br/>
        <w:t>tisuće srca u pozadini uživajući taj raj</w:t>
      </w:r>
      <w:r>
        <w:br w:type="page"/>
      </w:r>
    </w:p>
    <w:p>
      <w:pPr>
        <w:pStyle w:val="Normal"/>
        <w:shd w:fill="FFFFFF" w:val="clear"/>
        <w:spacing w:lineRule="atLeast" w:line="216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TOMISLAV IVČIĆ – Zapivajmo noćas u konobi</w:t>
        <w:br/>
        <w:br/>
        <w:t>UVOD:</w:t>
        <w:br/>
        <w:br/>
        <w:t>E -----2---2----2--2---- 3--5---3----2----0--------------------------------3</w:t>
        <w:br/>
        <w:t>H -----3---3----3--3---- 5--7---5----3----1-1---1----1----3----5---3---1---3</w:t>
        <w:br/>
        <w:t>G -----2---2------------------------ 2----0-2---2----2----4----5---4---2---0</w:t>
        <w:br/>
        <w:t>D -----0-----------------------------0----2--------------------------------0</w:t>
        <w:br/>
        <w:t>A ----------------------------------------3-0------------------------------2</w:t>
        <w:br/>
        <w:t>E -------------------------------------------------------------------------3</w:t>
      </w:r>
    </w:p>
    <w:p>
      <w:pPr>
        <w:pStyle w:val="Normal"/>
        <w:shd w:fill="FFFFFF" w:val="clear"/>
        <w:spacing w:lineRule="atLeast" w:line="216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spacing w:lineRule="atLeast" w:line="216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Akordi/Tabovi:</w:t>
      </w:r>
    </w:p>
    <w:p>
      <w:pPr>
        <w:pStyle w:val="Normal"/>
        <w:shd w:fill="FFFFFF" w:val="clear"/>
        <w:spacing w:lineRule="atLeast" w:line="216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G</w:t>
        <w:br/>
        <w:t>Palo sunce iza surih hridi,</w:t>
        <w:br/>
        <w:t>                     a-mol</w:t>
        <w:br/>
        <w:t>mati čeka da se otac vrati</w:t>
        <w:br/>
        <w:br/>
        <w:t>umoran sa polja ka i svi težaci</w:t>
        <w:br/>
        <w:t>       D                G</w:t>
        <w:br/>
        <w:t>Već je vrime da se pođe spati</w:t>
        <w:br/>
        <w:t>G</w:t>
        <w:br/>
        <w:t>Ali otac ka uvik po svome</w:t>
        <w:br/>
        <w:t>                     a</w:t>
        <w:br/>
        <w:t>U konobu na kapljicu svrati</w:t>
        <w:br/>
        <w:t>              D</w:t>
        <w:br/>
        <w:t>Pa zapiva onu pismu</w:t>
        <w:br/>
        <w:t>                   G       D</w:t>
        <w:br/>
        <w:t>Ča mu lipu mladost vrati</w:t>
        <w:br/>
        <w:br/>
        <w:t>REF:</w:t>
        <w:br/>
        <w:br/>
        <w:t>G</w:t>
        <w:br/>
        <w:t>Zapivajmo noćas u konobi</w:t>
        <w:br/>
        <w:t>                      D                 </w:t>
        <w:br/>
        <w:t>Nek se stare uspomene bude</w:t>
        <w:br/>
        <w:t>                      C               </w:t>
        <w:br/>
        <w:t xml:space="preserve">Tuđi čovik nikad neće znati </w:t>
        <w:br/>
        <w:t>       a                 D</w:t>
        <w:br/>
        <w:t>Što to veže dalmatinske ljude</w:t>
        <w:br/>
        <w:t>G</w:t>
        <w:br/>
        <w:t>Zapivajmo noćas u konobi</w:t>
        <w:br/>
        <w:t xml:space="preserve">                        D                </w:t>
        <w:br/>
        <w:t>Našoj sreći dignut ćemo čaše</w:t>
        <w:br/>
        <w:t>                       C             </w:t>
        <w:br/>
        <w:t>I onda kad ne bude nas bilo</w:t>
        <w:br/>
        <w:t xml:space="preserve">D                 G          </w:t>
        <w:br/>
        <w:t>Pivat će se pisme naše.</w:t>
      </w:r>
      <w:r>
        <w:br w:type="page"/>
      </w:r>
    </w:p>
    <w:p>
      <w:pPr>
        <w:pStyle w:val="Normal"/>
        <w:shd w:fill="FFFFFF" w:val="clear"/>
        <w:spacing w:lineRule="atLeast" w:line="216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Šjor Bepo Bagulin - Tomislav Ivčić</w:t>
        <w:br/>
        <w:br/>
        <w:t>C                                      G</w:t>
        <w:br/>
        <w:t>u malon mistu kraj mora di rodi san se ja</w:t>
        <w:br/>
        <w:t>F                C      G7                  C</w:t>
        <w:br/>
        <w:t>živija je i šjor bepo i cili svit je njega zna</w:t>
        <w:br/>
        <w:t>nosija je veštid bili na koletu jedan crven cvit</w:t>
        <w:br/>
        <w:t>kapelin ti poborsalin a u ruci bagulin x2</w:t>
        <w:br/>
        <w:br/>
        <w:t>ref.    F                 C                G7       C</w:t>
        <w:br/>
        <w:t>        ma bija je fin ma bija je fin šjor bepo bagulin</w:t>
        <w:br/>
        <w:br/>
        <w:t>nosija je gvante iz pariza špic postole made in london</w:t>
        <w:br/>
        <w:t>za sve one šjore fine bija je ka cukar i bombon x2</w:t>
      </w:r>
    </w:p>
    <w:p>
      <w:pPr>
        <w:pStyle w:val="Normal"/>
        <w:shd w:fill="FFFFFF" w:val="clear"/>
        <w:spacing w:lineRule="atLeast" w:line="216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4"/>
          <w:szCs w:val="14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4"/>
          <w:szCs w:val="14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4"/>
          <w:szCs w:val="14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sectPr>
      <w:type w:val="continuous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Calibri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stauthor">
    <w:name w:val="post-author"/>
    <w:basedOn w:val="DefaultParagraphFont"/>
    <w:qFormat/>
    <w:rPr/>
  </w:style>
  <w:style w:type="character" w:styleId="Postedon">
    <w:name w:val="posted-on"/>
    <w:basedOn w:val="DefaultParagraphFont"/>
    <w:qFormat/>
    <w:rPr/>
  </w:style>
  <w:style w:type="character" w:styleId="Postdate">
    <w:name w:val="post-date"/>
    <w:basedOn w:val="DefaultParagraphFont"/>
    <w:qFormat/>
    <w:rPr/>
  </w:style>
  <w:style w:type="character" w:styleId="Postedat">
    <w:name w:val="posted-at"/>
    <w:basedOn w:val="DefaultParagraphFont"/>
    <w:qFormat/>
    <w:rPr/>
  </w:style>
  <w:style w:type="character" w:styleId="Posttime">
    <w:name w:val="post-tim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zikazaponeti.com/author/admi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9:40:00Z</dcterms:created>
  <dc:creator>Test</dc:creator>
  <dc:description/>
  <cp:keywords/>
  <dc:language>en-US</dc:language>
  <cp:lastModifiedBy>Lucija</cp:lastModifiedBy>
  <dcterms:modified xsi:type="dcterms:W3CDTF">2015-12-06T16:25:00Z</dcterms:modified>
  <cp:revision>4</cp:revision>
  <dc:subject/>
  <dc:title/>
</cp:coreProperties>
</file>